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 xml:space="preserve">DYR.Zam.Publ.-29/12 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CZEGÓŁOWY OPIS PRZEDMIOTU ZAMÓWIENIA / FORMULARZ CENOWY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Tytuł zamówienia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a odczynników specjalistycznych i pipet automatycznych z wyposażeni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Część nr 1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Test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p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dentyfikacj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akterii firmy bioMerieux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olsk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p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.o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294"/>
        <w:gridCol w:w="3402"/>
        <w:gridCol w:w="1134"/>
        <w:gridCol w:w="1134"/>
        <w:gridCol w:w="709"/>
        <w:gridCol w:w="21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 oferowanego odczyn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</w:t>
            </w:r>
          </w:p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uppressAutoHyphens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E-zesta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ntyfikacj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terobacteriacea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ny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łecz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m-ujemny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wysoki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żywcz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AG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NE-zesta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ntyfikacj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m-ujemnych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jelitowy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łecz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fermentujący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wysoki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żywcz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I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P - zesta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ntyfikacj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ciorkowc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2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M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YM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P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ANDIDA - zestaw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dentyfikacj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rożdża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ERILE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OTTON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WABS/jałowe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azówki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P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0C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UX-zestaw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dentyfikacj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rożdżaków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20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USPENSION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EDIUM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2ml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USPENSION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EDIUM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5ml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2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INERAL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70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XIDASE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EAGENT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556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P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DIUM-podłoża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krywania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uchu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5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PI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F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EDIUM-te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utleniania-fermentacji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Merieux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 5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4" w:hRule="atLeast"/>
        </w:trPr>
        <w:tc>
          <w:tcPr>
            <w:tcW w:w="1230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Część nr 2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dłoż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ikrobiologiczne</w:t>
      </w:r>
      <w:r>
        <w:rPr>
          <w:rFonts w:cs="Times New Roman" w:ascii="Times New Roman" w:hAnsi="Times New Roman"/>
          <w:b/>
        </w:rPr>
        <w:t xml:space="preserve"> firmy BTL</w:t>
      </w:r>
      <w:r>
        <w:rPr>
          <w:rFonts w:eastAsia="Times New Roman" w:cs="Times New Roman" w:ascii="Times New Roman" w:hAnsi="Times New Roman"/>
          <w:b/>
        </w:rPr>
        <w:t xml:space="preserve"> S</w:t>
      </w:r>
      <w:r>
        <w:rPr>
          <w:rFonts w:cs="Times New Roman" w:ascii="Times New Roman" w:hAnsi="Times New Roman"/>
          <w:b/>
        </w:rPr>
        <w:t>p. 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.o.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39"/>
        <w:gridCol w:w="2977"/>
        <w:gridCol w:w="1843"/>
        <w:gridCol w:w="1134"/>
        <w:gridCol w:w="850"/>
        <w:gridCol w:w="175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ulio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zeinowo-soj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TSB) / P-0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Pożyw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SA / P-0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Podłoż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cConkeya / P-0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loo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se</w:t>
            </w: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podsta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garu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wawego / P-0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.o.,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King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</w:rPr>
              <w:t xml:space="preserve"> – podłoże </w:t>
            </w:r>
            <w:r>
              <w:rPr>
                <w:rFonts w:cs="Times New Roman" w:ascii="Times New Roman" w:hAnsi="Times New Roman"/>
              </w:rPr>
              <w:t>podstawowe / P-00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nnitol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odłoż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pmana) / P-0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lumbia / P-0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bouraud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loramfenikolem / P-0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merykański / P-0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2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Glicery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wod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d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licerol)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pl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łoża / D-0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00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Dodat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iórc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siarcza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ß-polimyksyny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dat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łoża / D-0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t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TTC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-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%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ny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dat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łoża / D-080R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żywc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J) / P-00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0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ersi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lam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ółc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ytrynian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elaza) / P-02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0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ga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strakt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żdżowym / P-02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L</w:t>
            </w:r>
            <w:r>
              <w:rPr>
                <w:rFonts w:eastAsia="Times New Roman"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p.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ła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zym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pton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0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6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Część nr 3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robn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przę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aboratoryjn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ednorazoweg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użytku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ykonani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adań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ikrobiologicznych firmy Sarsted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p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.o.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5"/>
        <w:gridCol w:w="1843"/>
        <w:gridCol w:w="1843"/>
        <w:gridCol w:w="1134"/>
        <w:gridCol w:w="774"/>
        <w:gridCol w:w="168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sprzętu/n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Wymazów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che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x1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astikow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gietk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skozow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cikiem / 80.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Wymazów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x1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łoż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ow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mie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astikow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gietk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skozow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cikiem / 80.1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Wymazów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x1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łoż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ow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mie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uminiow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gietk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skozow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cikiem / 80.13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Płyt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i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l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kteriologi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.16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powietrzaniem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ne / 82.1473.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ływow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ml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yst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towane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kow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jedyncz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ne / 86.1252.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ływow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ml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yst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towane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kow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jedyncz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ne / 86.1253.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1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utel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dowl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wiesi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akowaniu) / 83.1810.5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20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utel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dowl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wiesi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akowaniu) / 83.1813.5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utel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dowl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wiesi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akowaniu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arsted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.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 5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1" w:hRule="atLeast"/>
        </w:trPr>
        <w:tc>
          <w:tcPr>
            <w:tcW w:w="1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4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czynniki specjalistyczne firmy Applied Biosystems-Life Technologies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14"/>
        <w:gridCol w:w="2410"/>
        <w:gridCol w:w="1655"/>
        <w:gridCol w:w="1180"/>
        <w:gridCol w:w="992"/>
        <w:gridCol w:w="27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jednostka mia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" w:name="OLE_LINK4"/>
            <w:bookmarkStart w:id="7" w:name="OLE_LINK4"/>
            <w:bookmarkEnd w:id="7"/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BR Green PCR Master Mix 2-Pack (2 x 5 mL) / 4368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ed Biosystems-Life Technologi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5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czynniki specjalistyczne firmy Sigma Aldri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39"/>
        <w:gridCol w:w="1843"/>
        <w:gridCol w:w="1797"/>
        <w:gridCol w:w="1180"/>
        <w:gridCol w:w="850"/>
        <w:gridCol w:w="288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jednostka mia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8" w:name="OLE_LINK5"/>
            <w:bookmarkStart w:id="9" w:name="OLE_LINK5"/>
            <w:bookmarkEnd w:id="9"/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ind w:left="725" w:right="-1" w:hanging="73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NA later 500 ml / R0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igma Aldric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thidium bromide solution BioReagent, for molecular biology, 10 mg/mL in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(10 ml) / E15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igma Aldrich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0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6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dczynniki specjalistyczne </w:t>
      </w:r>
      <w:r>
        <w:rPr>
          <w:rFonts w:cs="Times New Roman" w:ascii="Times New Roman" w:hAnsi="Times New Roman"/>
          <w:b/>
          <w:sz w:val="24"/>
        </w:rPr>
        <w:t xml:space="preserve">Fermentas - </w:t>
      </w:r>
      <w:r>
        <w:rPr>
          <w:rFonts w:cs="Times New Roman" w:ascii="Times New Roman" w:hAnsi="Times New Roman"/>
          <w:b/>
          <w:sz w:val="24"/>
          <w:lang w:val="en-US"/>
        </w:rPr>
        <w:t>Thermo Scientific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756"/>
        <w:gridCol w:w="2977"/>
        <w:gridCol w:w="1842"/>
        <w:gridCol w:w="1134"/>
        <w:gridCol w:w="709"/>
        <w:gridCol w:w="217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Klasa czyst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0" w:name="OLE_LINK6"/>
            <w:bookmarkStart w:id="11" w:name="OLE_LINK6"/>
            <w:bookmarkEnd w:id="11"/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ind w:hanging="12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X TBE Electrophoresis Buffer</w:t>
            </w:r>
            <w:r>
              <w:rPr>
                <w:rFonts w:cs="Times New Roman" w:ascii="Times New Roman" w:hAnsi="Times New Roman"/>
                <w:lang w:val="en-US"/>
              </w:rPr>
              <w:t xml:space="preserve"> 1000 ml / B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rmentas - </w:t>
            </w:r>
            <w:r>
              <w:rPr>
                <w:rFonts w:cs="Times New Roman" w:ascii="Times New Roman" w:hAnsi="Times New Roman"/>
                <w:lang w:val="en-US"/>
              </w:rPr>
              <w:t>Thermo Scientif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3f3ftabeli"/>
              <w:tabs>
                <w:tab w:val="clear" w:pos="708"/>
                <w:tab w:val="left" w:pos="720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inka DNA O'GeneRuler™ 100 bp Plus DNA Ladder, (gotowa-do-użycia) / SM11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rmentas - </w:t>
            </w:r>
            <w:r>
              <w:rPr>
                <w:rFonts w:cs="Times New Roman" w:ascii="Times New Roman" w:hAnsi="Times New Roman"/>
                <w:lang w:val="en-US"/>
              </w:rPr>
              <w:t>Thermo Scientific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0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nr 7: </w:t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pety automatyczne jednokanałowe Research plus vari 3120 – 7 szt.</w:t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8788"/>
        <w:gridCol w:w="1276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r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at.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rodukt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, sz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ena </w:t>
            </w:r>
            <w:r>
              <w:rPr>
                <w:rFonts w:cs="Times New Roman" w:ascii="Times New Roman" w:hAnsi="Times New Roman"/>
                <w:b/>
              </w:rPr>
              <w:t>brutto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PLN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2" w:name="OLE_LINK7"/>
            <w:bookmarkEnd w:id="12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0046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1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0011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2,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0089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10 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0038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0054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-2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0062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-10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000060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-kanało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ul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-3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2" w:hRule="atLeast"/>
        </w:trPr>
        <w:tc>
          <w:tcPr>
            <w:tcW w:w="120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zęść nr 8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bówki i końcówki do pipet firmy Eppendorf 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932"/>
        <w:gridCol w:w="1843"/>
        <w:gridCol w:w="1919"/>
        <w:gridCol w:w="774"/>
        <w:gridCol w:w="217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produktu / n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opak.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ostka mia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opak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 PLN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3" w:name="OLE_LINK8"/>
            <w:bookmarkStart w:id="14" w:name="OLE_LINK8"/>
            <w:bookmarkEnd w:id="14"/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re3f3ftekstu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bówki Safe-Lock 1,5 ml bezbarwne 1000 szt. / 0030120.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Eppendorf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my3flni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do pipet 2-200μl żółte (2x500szt.) / 0030000.8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pendorf 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re3f3ftekstu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ńcówki do pipet 50-1000μl niebieskie (2x500 szt.) / 0030000.9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pendorf 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a cena brutt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368165</wp:posOffset>
              </wp:positionH>
              <wp:positionV relativeFrom="paragraph">
                <wp:posOffset>635</wp:posOffset>
              </wp:positionV>
              <wp:extent cx="248920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55pt;mso-wrap-distance-left:0pt;mso-wrap-distance-right:0pt;mso-wrap-distance-top:0pt;mso-wrap-distance-bottom:0pt;margin-top:0.05pt;mso-position-vertical-relative:text;margin-left:343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414395</wp:posOffset>
          </wp:positionH>
          <wp:positionV relativeFrom="paragraph">
            <wp:posOffset>-291465</wp:posOffset>
          </wp:positionV>
          <wp:extent cx="2742565" cy="456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256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, Programu Operacyjnego „Zrównowa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10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Tekst1">
    <w:name w:val="tekst1"/>
    <w:basedOn w:val="Domylnaczcionkaakapitu1"/>
    <w:qFormat/>
    <w:rPr>
      <w:rFonts w:ascii="Tahoma" w:hAnsi="Tahoma" w:cs="Tahoma"/>
      <w:b w:val="false"/>
      <w:bCs w:val="false"/>
      <w:color w:val="2A3745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Grame">
    <w:name w:val="grame"/>
    <w:basedOn w:val="Domylnaczcionkaakapitu2"/>
    <w:qFormat/>
    <w:rPr>
      <w:rFonts w:cs="Times New Roman"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 PL New Sung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Liberation Serif;Times New Roman" w:hAnsi="Liberation Serif;Times New Roman" w:eastAsia="Liberation Serif;Times New Roman" w:cs="Andale Mono;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">
    <w:name w:val=" Znak Znak Znak 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4">
    <w:name w:val="Znak Znak Znak Znak4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1">
    <w:name w:val="Znak Znak1 Znak1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Domy3flnie">
    <w:name w:val="Domyś3flni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Zawarto3f3ftabeli">
    <w:name w:val="Zawartoś3fć3f tabeli"/>
    <w:basedOn w:val="Domy3flnie"/>
    <w:qFormat/>
    <w:pPr>
      <w:widowControl/>
      <w:suppressLineNumbers/>
    </w:pPr>
    <w:rPr>
      <w:kern w:val="2"/>
    </w:rPr>
  </w:style>
  <w:style w:type="paragraph" w:styleId="Tre3f3ftekstu">
    <w:name w:val="Treś3fć3f tekstu"/>
    <w:basedOn w:val="Normal"/>
    <w:qFormat/>
    <w:pPr>
      <w:spacing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2:00Z</dcterms:created>
  <dc:creator>Adam Doboszyński</dc:creator>
  <dc:description/>
  <cp:keywords/>
  <dc:language>en-US</dc:language>
  <cp:lastModifiedBy>xxx</cp:lastModifiedBy>
  <cp:lastPrinted>2012-02-14T14:58:00Z</cp:lastPrinted>
  <dcterms:modified xsi:type="dcterms:W3CDTF">2012-12-02T11:39:00Z</dcterms:modified>
  <cp:revision>11</cp:revision>
  <dc:subject/>
  <dc:title>Załącznik nr 2 do SIWZ</dc:title>
</cp:coreProperties>
</file>