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 xml:space="preserve">DYR.Zam.Publ.-30/12 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CZEGÓŁOWY OPIS PRZEDMIOTU ZAMÓWIENIA / FORMULARZ CENOWY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Tytuł zamówienia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a sprzętu laboratoryj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Część nr 1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szark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28"/>
        <w:gridCol w:w="5954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, sz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roducent, typ i oferowane parametry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>
          <w:trHeight w:val="5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uszony obieg powietr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jemność min. 115 l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wymiary komory: min. 550x480x360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± 10%</w:t>
            </w:r>
            <w:r>
              <w:rPr>
                <w:rFonts w:cs="Times New Roman" w:ascii="Times New Roman" w:hAnsi="Times New Roman"/>
              </w:rPr>
              <w:t xml:space="preserve">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nastawa temperatury do 250 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okładność stabilizacji temperatury w punkcie min. 2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utonomiczny układ zabezpieczający aparat przed niekontrolowanym wzrostem tempera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c  max. 2100 W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in. 4 półki z blachy nierdzewnej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nr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mpa dozują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28"/>
        <w:gridCol w:w="5954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, sz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ent, typ i oferowane parametr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>
          <w:trHeight w:val="5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a perystaltycz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dajność w zakresie 1 - 1300 ml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ójrolkowa konstrukcja ro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stawialny docisk węż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zespoły wykonane z poliamidu oraz stali nierdze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moc min. 180 W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zełącznik szybkiego zalewania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Część nr 3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stylator elektrycz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28"/>
        <w:gridCol w:w="5954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, sz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ent, typ i oferowane parametry 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>
          <w:trHeight w:val="5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silanie jednofazowe 230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c max. 3600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opień ochrony przed wnikaniem ciał stałych i wody IP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dajność destylatu min. 5,0 l/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przewodność właściwa destylat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4,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>S/cm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użycie wody zasilającej max. 65 l/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Część nr 4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staw analitycz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28"/>
        <w:gridCol w:w="5954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, sz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ent, typ i oferowane parametr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>
          <w:trHeight w:val="5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lofunkcyjny przyrząd laboratoryjny: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iar: pH, potencjału redox, przewodności, tlenu rozpuszczonego w wodzie, ciśnienia atmosferycznego oraz tempera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budowana drukarka termi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kres pomiarowy: 2,000-16,000 pH, 0-1999,9 mS/cm, 0-60 mg/l 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</w:rPr>
              <w:t xml:space="preserve"> 50,0-199,9 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a zegara z kalendarz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amięć wewnętrzna min. 950 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silanie przez zasilacz 12 V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jście na komputer oraz przez konwerter na US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zęść nr 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ga precyzyj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28"/>
        <w:gridCol w:w="5954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, sz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ent, typ i oferowane parametry 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>
          <w:trHeight w:val="5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ciążenie max 1000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okładność odczytu min. 1 m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owtarzalność min. 1,5 m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wyświetlacz LCD z podświetlen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kalibracja wewnętrzna automatyczna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as stabilizacji max. 2 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368165</wp:posOffset>
              </wp:positionH>
              <wp:positionV relativeFrom="paragraph">
                <wp:posOffset>635</wp:posOffset>
              </wp:positionV>
              <wp:extent cx="248920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55pt;mso-wrap-distance-left:0pt;mso-wrap-distance-right:0pt;mso-wrap-distance-top:0pt;mso-wrap-distance-bottom:0pt;margin-top:0.05pt;mso-position-vertical-relative:text;margin-left:343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14395</wp:posOffset>
          </wp:positionH>
          <wp:positionV relativeFrom="paragraph">
            <wp:posOffset>-291465</wp:posOffset>
          </wp:positionV>
          <wp:extent cx="2742565" cy="456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256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, Programu Operacyjnego „Zrównowa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10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Tekst1">
    <w:name w:val="tekst1"/>
    <w:basedOn w:val="Domylnaczcionkaakapitu1"/>
    <w:qFormat/>
    <w:rPr>
      <w:rFonts w:ascii="Tahoma" w:hAnsi="Tahoma" w:cs="Tahoma"/>
      <w:b w:val="false"/>
      <w:bCs w:val="false"/>
      <w:color w:val="2A3745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Grame">
    <w:name w:val="grame"/>
    <w:basedOn w:val="Domylnaczcionkaakapitu2"/>
    <w:qFormat/>
    <w:rPr>
      <w:rFonts w:cs="Times New Roman"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 PL New Sung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Liberation Serif;Times New Roman" w:hAnsi="Liberation Serif;Times New Roman" w:eastAsia="Liberation Serif;Times New Roman" w:cs="Andale Mono;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">
    <w:name w:val=" Znak Znak Znak 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4">
    <w:name w:val="Znak Znak Znak Znak4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1">
    <w:name w:val="Znak Znak1 Znak1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Domy3flnie">
    <w:name w:val="Domyś3flni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Zawarto3f3ftabeli">
    <w:name w:val="Zawartoś3fć3f tabeli"/>
    <w:basedOn w:val="Domy3flnie"/>
    <w:qFormat/>
    <w:pPr>
      <w:widowControl/>
      <w:suppressLineNumbers/>
    </w:pPr>
    <w:rPr>
      <w:kern w:val="2"/>
    </w:rPr>
  </w:style>
  <w:style w:type="paragraph" w:styleId="Tre3f3ftekstu">
    <w:name w:val="Treś3fć3f tekstu"/>
    <w:basedOn w:val="Normal"/>
    <w:qFormat/>
    <w:pPr>
      <w:spacing w:before="0" w:after="1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2:00Z</dcterms:created>
  <dc:creator>Adam Doboszyński</dc:creator>
  <dc:description/>
  <cp:keywords/>
  <dc:language>en-US</dc:language>
  <cp:lastModifiedBy>xxx</cp:lastModifiedBy>
  <cp:lastPrinted>2012-02-14T14:58:00Z</cp:lastPrinted>
  <dcterms:modified xsi:type="dcterms:W3CDTF">2012-12-02T17:50:00Z</dcterms:modified>
  <cp:revision>22</cp:revision>
  <dc:subject/>
  <dc:title>Załącznik nr 2 do SIWZ</dc:title>
</cp:coreProperties>
</file>