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655" w:leader="none"/>
        </w:tabs>
        <w:jc w:val="right"/>
        <w:rPr>
          <w:b/>
          <w:b/>
          <w:bCs/>
        </w:rPr>
      </w:pPr>
      <w:r>
        <w:rPr>
          <w:b/>
          <w:bCs/>
        </w:rPr>
        <w:t>Załącznik nr 2 do SIWZ</w:t>
      </w:r>
    </w:p>
    <w:p>
      <w:pPr>
        <w:pStyle w:val="Normal"/>
        <w:tabs>
          <w:tab w:val="clear" w:pos="708"/>
          <w:tab w:val="left" w:pos="-7655" w:leader="none"/>
        </w:tabs>
        <w:rPr/>
      </w:pPr>
      <w:r>
        <w:rPr/>
        <w:t xml:space="preserve">Nr postępowania: </w:t>
      </w:r>
      <w:r>
        <w:rPr>
          <w:b/>
        </w:rPr>
        <w:t xml:space="preserve">DYR.Zam.Publ.-31/12 </w:t>
      </w:r>
    </w:p>
    <w:p>
      <w:pPr>
        <w:pStyle w:val="Normal"/>
        <w:tabs>
          <w:tab w:val="clear" w:pos="708"/>
          <w:tab w:val="left" w:pos="-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OPIS PRZEDMIOTU ZAMÓWIENIA / FORMULARZ CEN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Tytuł zamówienia: Dostawa odczynników i materiałów laboratoryj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zęść 1. Kasetki do Nuclecantera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536"/>
        <w:gridCol w:w="720"/>
        <w:gridCol w:w="720"/>
        <w:gridCol w:w="1784"/>
      </w:tblGrid>
      <w:tr>
        <w:trPr>
          <w:trHeight w:val="4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Ilość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T</w:t>
            </w:r>
          </w:p>
        </w:tc>
        <w:tc>
          <w:tcPr>
            <w:tcW w:w="1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ena brutto zł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etki wypełnione jodkiem propydyny do licznika komórek nasienia SP-100 Nucleocounter. Każda kasetka zawiera 0,002mg jodku propydyny, Objętość próby pobranej 70 ml (op=100 szt.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o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%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 cena brutto, zł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>
          <w:b/>
          <w:b/>
        </w:rPr>
      </w:pPr>
      <w:r>
        <w:rPr>
          <w:b/>
          <w:bCs/>
        </w:rPr>
        <w:t xml:space="preserve">Data i podpis Wykonawcy : </w:t>
      </w:r>
      <w:r>
        <w:rPr/>
        <w:t>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2. Materiały zużywalne do badań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536"/>
        <w:gridCol w:w="720"/>
        <w:gridCol w:w="720"/>
        <w:gridCol w:w="1784"/>
      </w:tblGrid>
      <w:tr>
        <w:trPr>
          <w:trHeight w:val="4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Ilość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T</w:t>
            </w:r>
          </w:p>
        </w:tc>
        <w:tc>
          <w:tcPr>
            <w:tcW w:w="1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ena brutto zł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ńcówki żółte kompatybilne z pipetami typu Eppendorf poj.20- 200ml PP typ Omnitip (op.=1000szt.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o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%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ńcówki niebieskie kompatybilne z pipetami typu Eppendorf poj.100-1000 ml PP (op.=500szt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o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%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bówki typu Eppendorf objętość 1,5 ml, bezbarwne PP z podziałką, matowym polem do opisu i płaskim wieczkiem (op=500szt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o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%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5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bówki typu Eppendorf objętość 0,5 ml,bezbarwne PP z podziałką, matowym polem do opisu i płaskim wieczkiem (op=500szt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o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%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ówki kompatybilne z pipetami typu Eppendorf o pojemności do 100 ml z zakończeniem kapilarnym o poj. 4 ml, bezbarwne, PP( op=500szt.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o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%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5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uszczelniająca Parafilm 100 mm x75m (rolka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%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5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zowniki folii Parafilm z nożykiem do rolek o szerokości do 100m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o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%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 cena brutto, zł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>
          <w:b/>
          <w:b/>
        </w:rPr>
      </w:pPr>
      <w:r>
        <w:rPr>
          <w:b/>
          <w:bCs/>
        </w:rPr>
        <w:t xml:space="preserve">Data i podpis Wykonawcy : </w:t>
      </w:r>
      <w:r>
        <w:rPr/>
        <w:t>………………………………</w:t>
      </w:r>
      <w:r>
        <w:br w:type="page"/>
      </w:r>
    </w:p>
    <w:p>
      <w:pPr>
        <w:pStyle w:val="Normal"/>
        <w:rPr/>
      </w:pPr>
      <w:r>
        <w:rPr/>
        <w:t>Część. 3. Pomoce laboratoryjne szklane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536"/>
        <w:gridCol w:w="720"/>
        <w:gridCol w:w="720"/>
        <w:gridCol w:w="1784"/>
      </w:tblGrid>
      <w:tr>
        <w:trPr>
          <w:trHeight w:val="4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Ilość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T</w:t>
            </w:r>
          </w:p>
        </w:tc>
        <w:tc>
          <w:tcPr>
            <w:tcW w:w="1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ena brutto zł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kiełka nakrywkowe do mikroskopii o podwyższonej przezierności w I klasie hydrolitycznej 20x20 mm (op=1000 szt.) producent Menzel Glase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o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%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zkiełka mikroskopowe podstawowe o grubości 1 mm, rozm. 26x76 mm z matowym polem do opisu, krawędzie cięte, ze szkła wapniowo-sodowego o zwiększonej przezierności (op=50 szt.) producent Menzel Glaser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o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%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kiełka do rozmazów o grubości 1 mm, 26x76 mm, krawędzie szlifowane pod kątem 45 stopni, ścięte rogi op=50 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%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5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lewka szklana niska z wylewem poj. 25 ml skala co 5 m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%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5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lewka szklana niska z wylewem poj. 50ml skala co10 m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%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 cena brutto, zł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>
          <w:b/>
          <w:b/>
        </w:rPr>
      </w:pPr>
      <w:r>
        <w:rPr>
          <w:b/>
          <w:bCs/>
        </w:rPr>
        <w:t xml:space="preserve">Data i podpis Wykonawcy : </w:t>
      </w:r>
      <w:r>
        <w:rPr/>
        <w:t>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4. Asortyment medyczny – strzykawki i gaza opatrunkowa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536"/>
        <w:gridCol w:w="720"/>
        <w:gridCol w:w="720"/>
        <w:gridCol w:w="1784"/>
      </w:tblGrid>
      <w:tr>
        <w:trPr>
          <w:trHeight w:val="4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Ilość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T</w:t>
            </w:r>
          </w:p>
        </w:tc>
        <w:tc>
          <w:tcPr>
            <w:tcW w:w="1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ena brutto zł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aza opatrunkowa 13 nitkowa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jałow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o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%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zykawka jednorazowa z końcówką typu Luer jednorazowego użytku 5 ml skala co 0,2 ml z przezroczystym cylindrem, zabezpieczenie przed przypadkowym wysunięciem tłoka, sterylne (op.=100 szt.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o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%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zykawka jednorazowa z końcówką typu Luer jednorazowego użytku 2 ml, skala - czytelna, niezmywalna, co 0,1 ml, z przezroczystym cylindrem, zabezpieczenie przed przypadkowym wysunięciem tłoka, jałowa, (op.=100szt.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o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%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5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zykawka do tuberkuliny 1 ml z igłą op=100sz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o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%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 cena brutto, zł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>
          <w:b/>
          <w:b/>
        </w:rPr>
      </w:pPr>
      <w:r>
        <w:rPr>
          <w:b/>
          <w:bCs/>
        </w:rPr>
        <w:t xml:space="preserve">Data i podpis Wykonawcy : </w:t>
      </w:r>
      <w:r>
        <w:rPr/>
        <w:t>………………………………</w:t>
      </w:r>
      <w:r>
        <w:br w:type="page"/>
      </w:r>
    </w:p>
    <w:p>
      <w:pPr>
        <w:pStyle w:val="Normal"/>
        <w:rPr/>
      </w:pPr>
      <w:r>
        <w:rPr/>
        <w:t>Część 5. Odczynniki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536"/>
        <w:gridCol w:w="720"/>
        <w:gridCol w:w="720"/>
        <w:gridCol w:w="1784"/>
      </w:tblGrid>
      <w:tr>
        <w:trPr>
          <w:trHeight w:val="4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Ilość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T</w:t>
            </w:r>
          </w:p>
        </w:tc>
        <w:tc>
          <w:tcPr>
            <w:tcW w:w="17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ena brutto zł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er nitrocellulose membranes typ GSWP (filtry 0,22 mm średnica. 47 mm) (op=100szt.) Sigma nr kat. N8645-100E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o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%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>Alkohol etylowy 96% cz.d.a. (min 96%),op=500ml POCH nr kat 3964201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>10 o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</w:rPr>
              <w:t>23%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umina, from bovine serum nr kat. A-4503-50g (op=50g) czystość ≥96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%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5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izma base nr kat T1503 op=1kg  ≥99.9% (titration), crystalline Sigm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 o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23%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5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uła jakościowa średnia 45x56cm (op=100szt) POCH nr kat. 977460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o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%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 cena brutto, zł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>
          <w:b/>
          <w:b/>
        </w:rPr>
      </w:pPr>
      <w:r>
        <w:rPr>
          <w:b/>
          <w:bCs/>
        </w:rPr>
        <w:t xml:space="preserve">Data i podpis Wykonawcy : </w:t>
      </w:r>
      <w:r>
        <w:rPr/>
        <w:t>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6:18:00Z</dcterms:created>
  <dc:creator>xxx</dc:creator>
  <dc:description/>
  <dc:language>en-US</dc:language>
  <cp:lastModifiedBy>Lech Doroszczyk</cp:lastModifiedBy>
  <dcterms:modified xsi:type="dcterms:W3CDTF">2012-12-12T13:08:00Z</dcterms:modified>
  <cp:revision>18</cp:revision>
  <dc:subject/>
  <dc:title>Część 1</dc:title>
</cp:coreProperties>
</file>