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1187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9.3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highlight w:val="white"/>
        </w:rPr>
        <w:t>Nr sprawy: DYR.Zam.Publ.32/1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 xml:space="preserve">32/12 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b/>
        </w:rPr>
        <w:t xml:space="preserve">oboty budowlane - budowa poletka ociekowego (filtracyjnego) na osady wraz z infrastrukturą techniczną na dz. nr 162/3 w Borkowie należącej do Zakładu Hodowli Ryb Łososiowatych w Rutkach koło Żukowa woj. pomorskie Instytutu Rybactwa Śródlądowego im. Stanisława Sakowicza w Olsztynie, </w:t>
      </w:r>
      <w:r>
        <w:rPr>
          <w:rFonts w:cs="Times New Roman" w:ascii="Times New Roman" w:hAnsi="Times New Roman"/>
        </w:rPr>
        <w:t>oświadczamy, że zrealizowaliśmy następujące roboty budowlane o podobnym charakterze i zakresi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650"/>
        <w:gridCol w:w="440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oboty budowla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12:00Z</dcterms:created>
  <dc:creator>KAI INFO</dc:creator>
  <dc:description/>
  <dc:language>en-US</dc:language>
  <cp:lastModifiedBy>Lech Doroszczyk</cp:lastModifiedBy>
  <cp:lastPrinted>2012-05-21T11:10:00Z</cp:lastPrinted>
  <dcterms:modified xsi:type="dcterms:W3CDTF">2012-12-12T12:35:00Z</dcterms:modified>
  <cp:revision>10</cp:revision>
  <dc:subject/>
  <dc:title>Numer postępowania: IZPO</dc:title>
</cp:coreProperties>
</file>