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 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2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0-04-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Wadium w kwocie.......……….............................zostało wniesione w dniu...............………........…w formie/ formach:……....................................................................................................................................................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Bank i numer konta, na które ma zostać zwrócone wadium:…..........................……………………..…………</w:t>
      </w:r>
    </w:p>
    <w:p>
      <w:pPr>
        <w:pStyle w:val="Akapitzlist"/>
        <w:tabs>
          <w:tab w:val="clear" w:pos="708"/>
          <w:tab w:val="left" w:pos="-7655" w:leader="none"/>
        </w:tabs>
        <w:ind w:left="720" w:hanging="0"/>
        <w:rPr/>
      </w:pPr>
      <w:r>
        <w:rPr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wnosząc przed podpisaniem zabezpieczenie należytego wykonania umowy na warunkach podanych w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6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  <w:br/>
        <w:t xml:space="preserve">       ………………………………………………………………………………………………………………….</w:t>
        <w:br/>
        <w:t xml:space="preserve">       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1/…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2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0:00Z</dcterms:created>
  <dc:creator>Lech Doroszczyk</dc:creator>
  <dc:description/>
  <cp:keywords/>
  <dc:language>en-US</dc:language>
  <cp:lastModifiedBy>xxx</cp:lastModifiedBy>
  <cp:lastPrinted>2011-04-01T12:45:00Z</cp:lastPrinted>
  <dcterms:modified xsi:type="dcterms:W3CDTF">2013-01-08T11:58:00Z</dcterms:modified>
  <cp:revision>4</cp:revision>
  <dc:subject/>
  <dc:title>Załącznik Nr 2</dc:title>
</cp:coreProperties>
</file>