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5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8227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3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4/1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 dnia 25.06.2010r.r. Nr 113, poz. 759 z późn. zm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</w:t>
      </w:r>
      <w:r>
        <w:rPr>
          <w:b/>
          <w:sz w:val="22"/>
          <w:szCs w:val="22"/>
        </w:rPr>
        <w:t>l.-4/13</w:t>
      </w:r>
      <w:r>
        <w:rPr>
          <w:b/>
          <w:i/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ługa druku i dostawy czasopism naukowych: „Komunikaty Rybackie” i „Archives of Polish Fisheries”, wydawanych przez Instytut Rybactwa Śródlądowego w Olsztynie</w:t>
      </w:r>
    </w:p>
    <w:p>
      <w:pPr>
        <w:pStyle w:val="Standard"/>
        <w:jc w:val="both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_______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  <w:t>nie podlegam wykluczeniu z postępowania na podstawie art. 24 ust. 1 Ustawy Prawo zamówień publicznych 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sz w:val="18"/>
        </w:rPr>
        <w:t xml:space="preserve">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WI2">
    <w:name w:val="SWI2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4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1-16T10:40:00Z</dcterms:modified>
  <cp:revision>2</cp:revision>
  <dc:subject/>
  <dc:title>Załącznik nr 3 do SIWZ</dc:title>
</cp:coreProperties>
</file>