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46482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Cs/>
          <w:sz w:val="18"/>
          <w:szCs w:val="18"/>
        </w:rPr>
        <w:t>.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. Realizowany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</w:rPr>
        <w:t>Nr umowy 00002-61720-OR1400001/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7/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Załącznik nr 4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IWZPodstawowyZnak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ZASOBÓW LUDZKICH, KTÓRE ZOSTANĄ WYKORZYSTANE DO REALIZACJI FILMU</w:t>
      </w:r>
    </w:p>
    <w:p>
      <w:pPr>
        <w:pStyle w:val="SIWZPodstawowyZnak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</w:rPr>
        <w:t xml:space="preserve">7/13 </w:t>
      </w:r>
      <w:r>
        <w:rPr>
          <w:rFonts w:cs="Times New Roman" w:ascii="Times New Roman" w:hAnsi="Times New Roman"/>
          <w:bCs/>
        </w:rPr>
        <w:t xml:space="preserve">Usługa </w:t>
      </w:r>
      <w:r>
        <w:rPr>
          <w:rFonts w:cs="Times New Roman" w:ascii="Times New Roman" w:hAnsi="Times New Roman"/>
        </w:rPr>
        <w:t>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rFonts w:cs="Times New Roman" w:ascii="Times New Roman" w:hAnsi="Times New Roman"/>
          <w:iCs/>
        </w:rPr>
        <w:t xml:space="preserve"> „Zrównoważony rozwój sektora rybołówstwa i nadbrzeżnych obszarów rybackich 2007-2013”,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realizowanej z pomocy finansowej pochodzącej z publicznych środków krajowych oraz Europejskiego Funduszu Rybackiego (</w:t>
      </w:r>
      <w:r>
        <w:rPr>
          <w:rFonts w:cs="Times New Roman" w:ascii="Times New Roman" w:hAnsi="Times New Roman"/>
          <w:lang w:val="en-US" w:eastAsia="en-US"/>
        </w:rPr>
        <w:t xml:space="preserve">Nr umowy 00002-61720-OR1400001/10), </w:t>
      </w:r>
      <w:r>
        <w:rPr>
          <w:rFonts w:cs="Times New Roman" w:ascii="Times New Roman" w:hAnsi="Times New Roman"/>
        </w:rPr>
        <w:t>oświadczamy, że dysponujemy niżej wymienionymi zasobami ludzkimi, niezbędnymi do realizacji film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Zawartotabeli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I. Autor scenariusza: Wykonawca musi wykazać, że scenarzysta filmu jest autorem minimum 3 publikacji o podobnym charakterze do przedmiotu zamówienia. Wykonawca musi załączyć oświadczenie autora scenariusza, że na czas realizacji zamówienia będzie pozostawał do dyspozycji Wykonawcy.</w:t>
      </w:r>
    </w:p>
    <w:p>
      <w:pPr>
        <w:pStyle w:val="Zawartotabeli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II. Reżyser: Wykonawca musi wykazać, że reżyser filmu ma w swoim dorobku minimum: 1 film o podobnym charakterze do przedmiotu zamówienia, 1 film dokumentalny, 1 film fabularny. Reżyser filmu winien być absolwentem lub studentem państwowej szkoły filmowej. Wykonawca przedstawi kopię dyplomu uczelni, potwierdzoną za zgodność z oryginałem lub zaświadczenie z uczelni, że jest studentem danego roku, wystawione nie wcześniej niż 6 miesięcy przed terminem otwarcia ofert. Wykonawca musi załączyć oświadczenie reżysera, że na czas realizacji zamówienia będzie pozostawał do dyspozycji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2"/>
          <w:szCs w:val="24"/>
        </w:rPr>
      </w:pPr>
      <w:r>
        <w:rPr>
          <w:rFonts w:cs="Times New Roman" w:ascii="Times New Roman" w:hAnsi="Times New Roman"/>
          <w:bCs/>
          <w:iCs/>
          <w:sz w:val="22"/>
          <w:szCs w:val="24"/>
        </w:rPr>
      </w:r>
    </w:p>
    <w:p>
      <w:pPr>
        <w:pStyle w:val="Zawartotabeli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III. Operator obrazu: Wykonawca musi wykazać, że operator obrazu ma w swoim dorobku minimum: 1 film o podobnym charakterze do przedmiotu zamówienia, 1 film dokumentalny, 1 film fabularny. Wykonawca musi załączyć oświadczenie operatora obrazu, że na czas realizacji zamówienia będzie pozostawał do dyspozycji Wykonawcy.</w:t>
      </w:r>
    </w:p>
    <w:p>
      <w:pPr>
        <w:pStyle w:val="Zawartotabeli"/>
        <w:snapToGrid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Zawartotabeli"/>
        <w:snapToGrid w:val="false"/>
        <w:jc w:val="both"/>
        <w:rPr>
          <w:sz w:val="22"/>
          <w:szCs w:val="22"/>
        </w:rPr>
      </w:pPr>
      <w:r>
        <w:rPr>
          <w:sz w:val="22"/>
          <w:szCs w:val="22"/>
        </w:rPr>
        <w:t>IV. Realizator dźwięku: Wykonawca musi wykazać, że realizator dźwięku ma w swoim dorobku minimum: 1 film o podobnym charakterze do przedmiotu zamówienia, 1 film dokumentalny, 1 film fabularny. Wykonawca musi załączyć oświadczenie realizatora dźwięku, że na czas realizacji zamówienia będzie pozostawał do dyspozycji Wykonawc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2"/>
          <w:szCs w:val="24"/>
        </w:rPr>
      </w:pPr>
      <w:r>
        <w:rPr>
          <w:rFonts w:cs="Times New Roman" w:ascii="Times New Roman" w:hAnsi="Times New Roman"/>
          <w:bCs/>
          <w:iCs/>
          <w:sz w:val="2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2828"/>
        <w:gridCol w:w="7920"/>
        <w:gridCol w:w="363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ię i nazwisko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usługi, krótki opis usługi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a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II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V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3z0">
    <w:name w:val="WW8Num53z0"/>
    <w:qFormat/>
    <w:rPr>
      <w:rFonts w:ascii="Times New Roman" w:hAnsi="Times New Roman" w:cs="Times New Roman"/>
      <w:b w:val="false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cs="Times New Roman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/>
  </w:style>
  <w:style w:type="character" w:styleId="WW8Num55z1">
    <w:name w:val="WW8Num55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9z0">
    <w:name w:val="WW8Num59z0"/>
    <w:qFormat/>
    <w:rPr>
      <w:rFonts w:ascii="Times New Roman" w:hAnsi="Times New Roman" w:cs="Times New Roman"/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2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3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13:02:00Z</dcterms:created>
  <dc:creator>KAI INFO</dc:creator>
  <dc:description/>
  <cp:keywords/>
  <dc:language>en-US</dc:language>
  <cp:lastModifiedBy>xxx</cp:lastModifiedBy>
  <cp:lastPrinted>2012-05-21T11:10:00Z</cp:lastPrinted>
  <dcterms:modified xsi:type="dcterms:W3CDTF">2013-02-10T14:14:00Z</dcterms:modified>
  <cp:revision>8</cp:revision>
  <dc:subject/>
  <dc:title>Numer postępowania: IZPO</dc:title>
</cp:coreProperties>
</file>