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5715</wp:posOffset>
                </wp:positionV>
                <wp:extent cx="2084070" cy="1186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1186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1pt;height:93.45pt;mso-wrap-distance-left:9.05pt;mso-wrap-distance-right:9.05pt;mso-wrap-distance-top:0pt;mso-wrap-distance-bottom:0pt;margin-top:0.45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2"/>
          <w:highlight w:val="white"/>
          <w:u w:val="single"/>
        </w:rPr>
      </w:pPr>
      <w:r>
        <w:rPr>
          <w:b/>
          <w:color w:val="000000"/>
          <w:sz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highlight w:val="white"/>
          <w:u w:val="single"/>
        </w:rPr>
      </w:pPr>
      <w:r>
        <w:rPr>
          <w:b/>
          <w:color w:val="000000"/>
          <w:sz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highlight w:val="white"/>
          <w:u w:val="single"/>
        </w:rPr>
      </w:pPr>
      <w:r>
        <w:rPr>
          <w:b/>
          <w:color w:val="000000"/>
          <w:sz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highlight w:val="white"/>
          <w:u w:val="single"/>
        </w:rPr>
      </w:pPr>
      <w:r>
        <w:rPr>
          <w:b/>
          <w:color w:val="000000"/>
          <w:sz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highlight w:val="white"/>
          <w:u w:val="single"/>
        </w:rPr>
      </w:pPr>
      <w:r>
        <w:rPr>
          <w:b/>
          <w:color w:val="000000"/>
          <w:sz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highlight w:val="white"/>
          <w:u w:val="single"/>
        </w:rPr>
      </w:pPr>
      <w:r>
        <w:rPr>
          <w:b/>
          <w:color w:val="000000"/>
          <w:sz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highlight w:val="white"/>
          <w:u w:val="single"/>
        </w:rPr>
      </w:pPr>
      <w:r>
        <w:rPr>
          <w:b/>
          <w:color w:val="000000"/>
          <w:sz w:val="22"/>
          <w:highlight w:val="white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Nr sprawy: DYR.Zam.Publ.-9/13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ZCZEGÓŁOWY OPIS PRZEDMIOTU ZAMÓWIENIA Część 1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Tytuł zamówienia</w:t>
      </w:r>
      <w:r>
        <w:rPr>
          <w:sz w:val="22"/>
        </w:rPr>
        <w:t>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2"/>
        </w:rPr>
        <w:t xml:space="preserve"> </w:t>
      </w: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Dostawa pasz dla ryb dla Zakładu Hodowli Ryb Łososiowatych w Rutkach koło Żukowa (woj. pomorskie) - Instytutu Rybactwa Śródlądowego im. Stanisława Sakowicza w Olsztynie”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Przedmiotem zamówienia jest:</w:t>
      </w:r>
      <w:r>
        <w:rPr>
          <w:b/>
          <w:sz w:val="22"/>
        </w:rPr>
        <w:t xml:space="preserve"> </w:t>
      </w:r>
      <w:r>
        <w:rPr>
          <w:i/>
          <w:sz w:val="24"/>
        </w:rPr>
        <w:t>dostawa pasz dla ryb dla Zakładu Ryb Łososiowatych w Rutkach k/Żukowa (woj. pomorskie), Instytutu Rybactwa Śródlądowego im. Stanisława Sakowicza w Olsztyni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7416"/>
        <w:gridCol w:w="851"/>
        <w:gridCol w:w="850"/>
      </w:tblGrid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Lp.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Nazwa rodzaj pasz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jedn miar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ilość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Pasza narybk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asza sztuczna zamiennik artem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ozmiar 0,2-0,4mm (pasza dla wylęgu siei i lipienia) skład białko-60-65%, tłuszcz-8-12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Rozmiar 0,4-0,8mm (pasza dla wylęgu ryb łososiowatych) skład białko-50-60%, tłuszcz-12-18%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ozmiar 0,8-1,2mm (pasza dla wylęgu ryb łososiowatych) skład białko-50-60%, tłuszcz-16-20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5.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ozmiar 1,5-2,0mm (pasza dla wylęgu ryb łososiowatych) skład białko-50-60%, tłuszcz-18-22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 2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Rozmiar 2,0-2,5 mm (pasza dla narybku ryb łososiowatych) skład białko-42-48%, tłuszcz-20-26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 0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ozmiar 2,0-2,5 mm (pasza dla siei, lipienia, jesiotra) skład białko-42-48%, tłuszcz-12-16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 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II. Termin wykonania zamówienia i miejsce dostaw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. Wymagany termin realizacji niniejszego zamówienia: </w:t>
      </w:r>
      <w:r>
        <w:rPr>
          <w:b/>
          <w:sz w:val="22"/>
          <w:szCs w:val="22"/>
          <w:u w:val="single"/>
        </w:rPr>
        <w:t>do dnia 5 kwietnia 2013 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2. Miejsce wykonania zamówienia – dostawy: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Zakład Hodowli Ryb Łososiowatych w Rutkach koło Żukowa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(woj. pomorskie) 83-330 ŻUKOWO.</w:t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18"/>
        </w:rPr>
        <w:t>_________________________data__________________</w:t>
        <w:tab/>
        <w:t xml:space="preserve">                     ________________________________________________</w:t>
      </w:r>
    </w:p>
    <w:p>
      <w:pPr>
        <w:pStyle w:val="Normal"/>
        <w:rPr>
          <w:bCs/>
          <w:iCs/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Miejscowość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 z pieczęcią imienną osoby lub osób</w:t>
      </w:r>
    </w:p>
    <w:p>
      <w:pPr>
        <w:pStyle w:val="Normal"/>
        <w:rPr/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>upoważnionych do podpisu w imieniu Wykonawcy)</w:t>
      </w:r>
    </w:p>
    <w:sectPr>
      <w:footerReference w:type="default" r:id="rId2"/>
      <w:type w:val="nextPage"/>
      <w:pgSz w:w="11906" w:h="16838"/>
      <w:pgMar w:left="1418" w:right="851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13:00Z</dcterms:created>
  <dc:creator>Sekretariat</dc:creator>
  <dc:description/>
  <dc:language>en-US</dc:language>
  <cp:lastModifiedBy>Lech Doroszczyk</cp:lastModifiedBy>
  <cp:lastPrinted>2012-03-01T08:53:00Z</cp:lastPrinted>
  <dcterms:modified xsi:type="dcterms:W3CDTF">2013-02-14T07:08:00Z</dcterms:modified>
  <cp:revision>6</cp:revision>
  <dc:subject/>
  <dc:title>Załącznik nr 1 do SIWZ</dc:title>
</cp:coreProperties>
</file>