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1969770" cy="1072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4.45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jc w:val="right"/>
        <w:rPr/>
      </w:pPr>
      <w:r>
        <w:rPr>
          <w:rFonts w:cs="Times New Roman" w:ascii="Times New Roman" w:hAnsi="Times New Roman"/>
          <w:b/>
          <w:color w:val="000000"/>
          <w:szCs w:val="24"/>
        </w:rPr>
        <w:t>Załącznik nr 2 do SIWZ</w:t>
      </w:r>
    </w:p>
    <w:p>
      <w:pPr>
        <w:pStyle w:val="FR1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highlight w:val="white"/>
        </w:rPr>
        <w:t>Nr sprawy: DYR.Zam.Publ.-</w:t>
      </w:r>
      <w:r>
        <w:rPr>
          <w:rFonts w:cs="Times New Roman" w:ascii="Times New Roman" w:hAnsi="Times New Roman"/>
          <w:b/>
          <w:bCs/>
          <w:szCs w:val="24"/>
        </w:rPr>
        <w:t>14/13</w:t>
      </w:r>
    </w:p>
    <w:p>
      <w:pPr>
        <w:pStyle w:val="FR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Szczegółowy opis przedmiotu zamówienia</w:t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ytuł zamówienia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Usługa dokumentacji, przygotowania i realizacji filmu dokumentalnego-edukacyjnego o tematyce przyrodniczej w ramach projektu PT: „Opracowanie i wdrażanie zasad zrównoważonego korzystania z zasobów rybackich oraz rozwój współpracy przedstawicieli sektora rybactwa śródlądowego” </w:t>
      </w:r>
      <w:r>
        <w:rPr>
          <w:rFonts w:cs="Times New Roman" w:ascii="Times New Roman" w:hAnsi="Times New Roman"/>
          <w:bCs/>
        </w:rPr>
        <w:t>realizowanego w ramach programu operacyjnego</w:t>
      </w:r>
      <w:r>
        <w:rPr>
          <w:rFonts w:cs="Times New Roman" w:ascii="Times New Roman" w:hAnsi="Times New Roman"/>
          <w:bCs/>
          <w:iCs/>
        </w:rPr>
        <w:t xml:space="preserve"> „Zrównoważony rozwój sektora rybołówstwa i nadbrzeżnych obszarów rybackich 2007-2013” z pomocy finansowej pochodzącej z publicznych środków krajowych oraz Europejskiego Funduszu Rybackiego. (</w:t>
      </w:r>
      <w:r>
        <w:rPr>
          <w:rFonts w:cs="Times New Roman" w:ascii="Times New Roman" w:hAnsi="Times New Roman"/>
          <w:lang w:val="en-US" w:eastAsia="en-US"/>
        </w:rPr>
        <w:t>Nr umowy 00001-61720-OR1400003/09/10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285" w:leader="none"/>
        </w:tabs>
        <w:ind w:left="285" w:hanging="28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CPV: </w:t>
      </w:r>
      <w:r>
        <w:rPr>
          <w:rFonts w:cs="Times New Roman" w:ascii="Times New Roman" w:hAnsi="Times New Roman"/>
        </w:rPr>
        <w:t>92111200-4, 92111250-9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. Tematyka film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Film dokumentalny </w:t>
      </w:r>
      <w:r>
        <w:rPr>
          <w:rFonts w:cs="Times New Roman" w:ascii="Times New Roman" w:hAnsi="Times New Roman"/>
          <w:sz w:val="22"/>
          <w:szCs w:val="22"/>
        </w:rPr>
        <w:t>ukazujący aspekty przyrodnicze, ekologiczne oraz społeczne rybactwa śródlądowego w Polsc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matyka  filmu:   </w:t>
      </w:r>
    </w:p>
    <w:p>
      <w:pPr>
        <w:pStyle w:val="Normal"/>
        <w:numPr>
          <w:ilvl w:val="0"/>
          <w:numId w:val="11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kologiczne i przyrodnicze aspekty funkcjonowania ekosystemów wodnych</w:t>
      </w:r>
    </w:p>
    <w:p>
      <w:pPr>
        <w:pStyle w:val="Normal"/>
        <w:numPr>
          <w:ilvl w:val="0"/>
          <w:numId w:val="11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Wpływ jakości ekosystemów wodnych na populacje cennych gatunków ryb</w:t>
      </w:r>
    </w:p>
    <w:p>
      <w:pPr>
        <w:pStyle w:val="Normal"/>
        <w:numPr>
          <w:ilvl w:val="0"/>
          <w:numId w:val="11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acjonalna gospodarka rybacka </w:t>
      </w:r>
    </w:p>
    <w:p>
      <w:pPr>
        <w:pStyle w:val="Normal"/>
        <w:numPr>
          <w:ilvl w:val="0"/>
          <w:numId w:val="11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stawowe wyróżniki gospodarki rybacko-wędkarskiej w procesie ekorozwoju </w:t>
      </w:r>
    </w:p>
    <w:p>
      <w:pPr>
        <w:pStyle w:val="Normal"/>
        <w:numPr>
          <w:ilvl w:val="0"/>
          <w:numId w:val="11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cje prawne w rybactwie śródlądowym</w:t>
      </w:r>
    </w:p>
    <w:p>
      <w:pPr>
        <w:pStyle w:val="Normal"/>
        <w:numPr>
          <w:ilvl w:val="0"/>
          <w:numId w:val="11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łeczne, ekonomiczne i ekologiczne znaczenie wędkarstwa</w:t>
      </w:r>
    </w:p>
    <w:p>
      <w:pPr>
        <w:pStyle w:val="Normal"/>
        <w:numPr>
          <w:ilvl w:val="0"/>
          <w:numId w:val="11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aprodukcyjne funkcje gospodarki rybacko-wędkarskiej w ekosystemach wodnych</w:t>
      </w:r>
    </w:p>
    <w:p>
      <w:pPr>
        <w:pStyle w:val="Normal"/>
        <w:numPr>
          <w:ilvl w:val="0"/>
          <w:numId w:val="11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elostronne funkcje gospodarki zarybieniowej  w procesie zrównoważonego rozwo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I. Usługa przygotowania i realizacji filmu obejmuje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gotowanie wraz z zamawiającym scenariusza filmu, scenopisu  i fachową opiekę reżyserską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alizację filmu (realizacja zdjęć filmowych w terenie: w tym również zdjęć lotniczych i podwodnych, opracowanie i realizacja animacji edukacyjnych 2D i 3D, montaż, udźwiękowienie w tym lektor)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i duplikacja filmów (tłoczenie) na nośnikach cyfrowych - DVD (500 szt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III. Termin</w:t>
      </w:r>
      <w:r>
        <w:rPr>
          <w:rFonts w:cs="Times New Roman" w:ascii="Times New Roman" w:hAnsi="Times New Roman"/>
          <w:b/>
          <w:sz w:val="22"/>
          <w:szCs w:val="22"/>
        </w:rPr>
        <w:t xml:space="preserve"> realizacji przedmiotowego zamówienia:</w:t>
      </w:r>
    </w:p>
    <w:p>
      <w:pPr>
        <w:pStyle w:val="Normal"/>
        <w:widowControl w:val="false"/>
        <w:numPr>
          <w:ilvl w:val="0"/>
          <w:numId w:val="9"/>
        </w:numPr>
        <w:ind w:left="71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 dnia zawarcia umowy do dnia 30 grudnia 2013 r.</w:t>
      </w:r>
    </w:p>
    <w:p>
      <w:pPr>
        <w:pStyle w:val="Normal"/>
        <w:widowControl w:val="false"/>
        <w:numPr>
          <w:ilvl w:val="0"/>
          <w:numId w:val="9"/>
        </w:numPr>
        <w:ind w:left="71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przewiduje, iż filmowanie materiału odbywać się będzie w ciągu całego roku kalendarzowego (wiosna, lata, jesień, zima). 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okalizacja: wybrane gospodarstwa rybackie oraz jeziora w województwie warmińsko-mazurskim. 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bór dni zdjęciowych będzie uzależniony od sprzyjających warunków pogodowych, pór dnia i temperatury powietrza i wody warunkujących określone prace w gospodarstwach rybackich. Terminy te będą na bieżąco określane przez zamawiającego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V. Warunki, jakie musi spełniać wykonawc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ŚWIADCZENI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Doświadczenie w realizacji filmów dokumentalnych o tematyce społecznej i przyrodniczej.</w:t>
      </w:r>
    </w:p>
    <w:p>
      <w:pPr>
        <w:pStyle w:val="Zawartotabeli"/>
        <w:snapToGrid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) Wykonawca musi wykazać się zrealizowaniem w ciągu ostatnich trzech lat, licząc do dnia składania ofert (a jeżeli okres prowadzenia działalności jest krótszy, to w tym okresie) - minimum 3 filmów przyrodniczo-edukacyjnych– trwających minimum 30 minut każdy. Wykonawca przedstawi wykonane filmy na nośniku DVD do wglądu zamawiającemu.</w:t>
      </w:r>
    </w:p>
    <w:p>
      <w:pPr>
        <w:pStyle w:val="Zawartotabeli"/>
        <w:snapToGrid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) Wykonawca musi wykazać się doświadczeniem dziennikarskim w realizacji społecznych filmów dokumentalnych lub społecznych programów telewizyjnych. Wykonawca przedstawi 3 filmy lub programy telewizyjne reżysera o tematyce społecznej i dostarczy je zamawiającemu na nośniku DVD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Doświadczenie w realizacji filmów animowanych.</w:t>
      </w:r>
    </w:p>
    <w:p>
      <w:pPr>
        <w:pStyle w:val="Zawartotabeli"/>
        <w:snapToGrid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musi wykazać się zrealizowaniem w ciągu ostatnich trzech lat, licząc do dnia składania ofert (a jeżeli okres prowadzenia działalności jest krótszy, to w tym okresie) - minimum 2 filmów animowanych o tematyce edukacyjnej o długości minimum 10 minut każdy. Wykonawca przedstawi wykonane filmy na nośniku DVD do wglądu zamawiające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Doświadczenie w realizacji form telewizyjnych.</w:t>
      </w:r>
    </w:p>
    <w:p>
      <w:pPr>
        <w:pStyle w:val="Zawartotabeli"/>
        <w:snapToGrid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musi wykazać się zrealizowaniem w ciągu ostatnich trzech lat, licząc do dnia składania ofert (a jeżeli okres prowadzenia działalności jest krótszy, to w tym okresie) - minimum 1 programu telewizyjnego o tematyce przyrodniczej emitowanego na antenie telewizji regionalnej lub ogólnopolskiej. Wykonawca przedstawi wykonany program  na nośniku DVD do wglądu zamawiającemu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Opis doświadczenia z pkt. 1 do 3 należy zawrzeć w formularzu „Wykaz wykonanych usług”, stanowiącym Załącznik Nr 3 do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. Obowiązki Wykonawcy: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 zapewnienia wysokiego standardu wykonanej usługi.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zobowiązuje się do merytorycznego opracowania materiału naukowego dostarczonego przez zamawiającego, przygotowania na tej podstawie animacji edukacyjnych i animowanych infografik do filmu.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 przeprowadzenia wywiadów ze wskazanymi przez zamawiającego rozmówcami, w zakresie wskazanym przez zamawiającego według standardów dziennikarskich,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wykonać powierzoną pracę zgodnie z zasadami wiedzy i techniki, standardami tworzenia filmów dokumentalnych oraz zgodnie z bezpośrednimi uzgodnieniami między stronami.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jest zobowiązany do opracowania koncepcji przedsięwzięcia.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jest zobowiązany do przygotowania trzech wersji scenariusza filmu do wyboru przez zamawiającego oraz konsultacji jego i ścisłej współpracy z Zamawiającym, scenopisu zaakceptowanego scenariusza oraz storyboardów zaakceptowanych animacji edukacyjnych do filmu.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jest zobowiązany do przygotowania 3 projektów nadruku (pełen kolor) na płytach DVD do akceptacji zamawiającego oraz realizację nadruku na płytach DVD w ilości 500 szt.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jest zobowiązany do konsultacji z zamawiającym w zakresi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cepcji plastycznej wykonanych animacji (storyboard) oraz technik realizacji film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tatecznego scenariusza i scenopis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boru głosu lektorski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boru oprawy muzycznej dla film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racowania projektów nadruku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wory muzyczne zaproponowane przez Wykonawcę i zaakceptowane przez Zamawiającego będą skomponowane, a Wykonawca oświadczy, ze w ramach kwoty za realizację filmu zobowiązuje się do uregulowania praw autorskich podkładu muzycznego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niesie wszystkie koszty związane z organizacją zdjęć filmowych, w tym wykonania zdjęć lotniczych, zdjęć podwodnych, noclegów i transportu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I. Parametry filmu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lm kolorowy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Czas trwania – 2 razy po 45 min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t mastera: Full HD (16:9) oraz przekonwertowany – DVD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ktor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imowana czołówka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imacje edukacyjne 2D i 3D o łącznej długości około 20 minut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rawa graficzna filmu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kład muzyczny skomponowany, Wykonawca zobowiązuje się do uregulowania praw do podkładu muzycznego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II. Sposób wykonania i duplikacji filmu na płyty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lm będzie zrealizowany przy wykorzystaniu następującego sprzętu filmowego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anu kamerowego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mer umożliwiających wykonywanie wysokiej jakości zdjęć podwodnych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mer umożliwiających wykonanie wysokiej jakości zdjęć lotniczych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etlenia podczas wywiadów, profesjonalnych  mikrofonów kierunkowych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ennych obiektywów o różnych ogniskowych, w tym do zdjęć makro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lm będzie nagrany na jeden nośnik cyfrowy (master w formacie Full HD oraz taki sam w przekonwertowany do formatu DVD dla zamawiającego) i powielony na płyty DVD w ilości 500 szt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łyty na nośnikach DVD powinny być zapakowane w opakowanie typu digipack DVD. Płyty powinny uruchamiać się samoczynnie po włożeniu do odtwarzacza CD/DVD.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żda płyta będzie zawierać interfejs, umożliwiający użytkownikowi odtworzenie filmu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III. Nadruk na płyty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jest odpowiedzialny za przygotowanie nadruku (pełen kolor) na płytach DVD do akceptacji zamawiającego oraz realizację nadruku na płytach DVD w ilości 500 szt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druk na płyty (nie oznacza naklejki) powinien zawierać co najmniej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ytuł filmu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logotyp projektu oraz logotypy Unii Europejskiej i PO Ryby 2007-2013 i informacje o współfinansowaniu </w:t>
      </w:r>
      <w:r>
        <w:rPr>
          <w:rFonts w:cs="Times New Roman" w:ascii="Times New Roman" w:hAnsi="Times New Roman"/>
          <w:bCs/>
          <w:sz w:val="22"/>
          <w:szCs w:val="22"/>
        </w:rPr>
        <w:t>projektu w ramach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Programu Operacyjnego: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 „Zrównoważony rozwój sektora rybołówstwa i nadbrzeżnych obszarów rybackich 2007-2013”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nak/napis identyfikujący rodzaj płyty (DVD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druk na płyty nastąpi po ostatecznej akceptacji zamawiając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X. Do akceptacji Zamawiającego Wykonawca przedstawi następujące materiały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wersje scenariusza, scenopis i storyboard animacji edukacyjnych przygotowanych do filmu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jekt okładki i nadruku na płyty DVD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łość zrealizowanego materiału filmowego do pierwszej i drugiej kolaudacji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        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18"/>
        </w:rPr>
        <w:t xml:space="preserve">             </w:t>
      </w:r>
      <w:r>
        <w:rPr>
          <w:rFonts w:cs="Times New Roman" w:ascii="Times New Roman" w:hAnsi="Times New Roman"/>
          <w:i/>
          <w:sz w:val="18"/>
        </w:rPr>
        <w:t xml:space="preserve">Miejscowość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 xml:space="preserve">podpis czytelny lub nieczytelny z pieczęcią imienną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 xml:space="preserve">osoby lub osób upoważnionych do podpisu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w imieniu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357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52600</wp:posOffset>
          </wp:positionH>
          <wp:positionV relativeFrom="paragraph">
            <wp:posOffset>-11239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jc w:val="both"/>
      <w:rPr/>
    </w:pPr>
    <w:r>
      <w:rPr>
        <w:rFonts w:cs="Times New Roman" w:ascii="Times New Roman" w:hAnsi="Times New Roman"/>
        <w:sz w:val="18"/>
        <w:szCs w:val="18"/>
      </w:rPr>
      <w:t>Projekt PN.: „Opracowanie i wdrażanie zasad zrównoważonego korzystania z zasobów rybackich oraz rozwój współpracy przedstawicieli sektora rybactwa śródlądowego”,</w:t>
    </w:r>
    <w:r>
      <w:rPr>
        <w:rFonts w:cs="Times New Roman" w:ascii="Times New Roman" w:hAnsi="Times New Roman"/>
        <w:bCs/>
        <w:sz w:val="18"/>
        <w:szCs w:val="18"/>
      </w:rPr>
      <w:t xml:space="preserve"> realizowany w ramach programu operacyjnego</w:t>
    </w:r>
    <w:r>
      <w:rPr>
        <w:rFonts w:cs="Times New Roman" w:ascii="Times New Roman" w:hAnsi="Times New Roman"/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Rybackiego. (</w:t>
    </w:r>
    <w:r>
      <w:rPr>
        <w:rFonts w:cs="Times New Roman" w:ascii="Times New Roman" w:hAnsi="Times New Roman"/>
        <w:sz w:val="18"/>
        <w:szCs w:val="18"/>
        <w:lang w:val="en-US" w:eastAsia="en-US"/>
      </w:rPr>
      <w:t>Nr umowy 00001-61720-OR1400003/09/10)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hanging="576"/>
      <w:outlineLvl w:val="1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5">
    <w:name w:val=" Znak Znak15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14">
    <w:name w:val=" Znak Znak14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ZnakZnak13">
    <w:name w:val=" Znak Znak13"/>
    <w:basedOn w:val="Domylnaczcionkaakapitu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ZnakZnak12">
    <w:name w:val=" Znak Znak12"/>
    <w:basedOn w:val="Domylnaczcionkaakapitu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ZnakZnak11">
    <w:name w:val=" Znak Znak11"/>
    <w:basedOn w:val="Domylnaczcionkaakapitu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ZnakZnak8">
    <w:name w:val=" Znak Znak8"/>
    <w:basedOn w:val="Domylnaczcionkaakapitu"/>
    <w:qFormat/>
    <w:rPr>
      <w:rFonts w:ascii="Cambria" w:hAnsi="Cambria" w:eastAsia="Times New Roman" w:cs="Cambria"/>
      <w:color w:val="404040"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rFonts w:ascii="Arial" w:hAnsi="Arial" w:cs="Arial"/>
      <w:color w:val="0000FF"/>
      <w:sz w:val="12"/>
      <w:u w:val="single"/>
    </w:rPr>
  </w:style>
  <w:style w:type="character" w:styleId="ZnakZnak2">
    <w:name w:val=" Znak Znak2"/>
    <w:basedOn w:val="Domylnaczcionkaakapitu"/>
    <w:qFormat/>
    <w:rPr>
      <w:rFonts w:ascii="Calibri" w:hAnsi="Calibri" w:eastAsia="Times New Roman" w:cs="Calibri"/>
      <w:spacing w:val="5"/>
      <w:kern w:val="2"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b/>
      <w:sz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ZnakZnak6"/>
    <w:qFormat/>
    <w:rPr>
      <w:rFonts w:ascii="Calibri" w:hAnsi="Calibri" w:cs="Calibri"/>
      <w:b/>
      <w:bCs/>
      <w:color w:val="00000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eastAsia="Times New Roman"/>
      <w:color w:val="000000"/>
      <w:spacing w:val="5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jc w:val="center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WI1">
    <w:name w:val="SWI1"/>
    <w:basedOn w:val="Normal"/>
    <w:qFormat/>
    <w:pPr>
      <w:spacing w:before="60" w:after="0"/>
    </w:pPr>
    <w:rPr>
      <w:rFonts w:ascii="Verdana" w:hAnsi="Verdana" w:eastAsia="Times New Roman" w:cs="Verdana"/>
      <w:b/>
      <w:bCs/>
    </w:rPr>
  </w:style>
  <w:style w:type="paragraph" w:styleId="SWI2">
    <w:name w:val="SWI2"/>
    <w:basedOn w:val="Normal"/>
    <w:qFormat/>
    <w:pPr>
      <w:numPr>
        <w:ilvl w:val="0"/>
        <w:numId w:val="13"/>
      </w:numPr>
      <w:spacing w:before="60" w:after="120"/>
    </w:pPr>
    <w:rPr>
      <w:rFonts w:ascii="Verdana" w:hAnsi="Verdana" w:eastAsia="Times New Roman" w:cs="Verdana"/>
      <w:b/>
    </w:rPr>
  </w:style>
  <w:style w:type="paragraph" w:styleId="SWI3">
    <w:name w:val="SWI3"/>
    <w:basedOn w:val="Normal"/>
    <w:qFormat/>
    <w:pPr>
      <w:numPr>
        <w:ilvl w:val="0"/>
        <w:numId w:val="13"/>
      </w:numPr>
      <w:spacing w:before="60" w:after="120"/>
    </w:pPr>
    <w:rPr>
      <w:rFonts w:ascii="Verdana" w:hAnsi="Verdana" w:eastAsia="Times New Roman" w:cs="Verdana"/>
      <w:b/>
    </w:rPr>
  </w:style>
  <w:style w:type="paragraph" w:styleId="SWI4">
    <w:name w:val="SWI4"/>
    <w:basedOn w:val="Normal"/>
    <w:qFormat/>
    <w:pPr>
      <w:numPr>
        <w:ilvl w:val="0"/>
        <w:numId w:val="13"/>
      </w:numPr>
      <w:spacing w:before="60" w:after="120"/>
    </w:pPr>
    <w:rPr>
      <w:rFonts w:ascii="Verdana" w:hAnsi="Verdana" w:eastAsia="Times New Roman" w:cs="Verdana"/>
      <w:b/>
    </w:rPr>
  </w:style>
  <w:style w:type="paragraph" w:styleId="LP">
    <w:name w:val="LP"/>
    <w:basedOn w:val="Normal"/>
    <w:qFormat/>
    <w:pPr>
      <w:numPr>
        <w:ilvl w:val="0"/>
        <w:numId w:val="8"/>
      </w:numPr>
    </w:pPr>
    <w:rPr>
      <w:rFonts w:eastAsia="Times New Roman" w:cs="Tahoma"/>
      <w:sz w:val="22"/>
      <w:szCs w:val="22"/>
    </w:rPr>
  </w:style>
  <w:style w:type="paragraph" w:styleId="Tekstkomentarza">
    <w:name w:val="Tekst komentarz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Konspektnumerowany1">
    <w:name w:val="Konspekt numerowany 1"/>
    <w:basedOn w:val="Normal"/>
    <w:qFormat/>
    <w:pPr>
      <w:numPr>
        <w:ilvl w:val="0"/>
        <w:numId w:val="10"/>
      </w:numPr>
    </w:pPr>
    <w:rPr>
      <w:rFonts w:ascii="Arial" w:hAnsi="Arial" w:eastAsia="Times New Roman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topka">
    <w:name w:val="Nagłówek-Stopka"/>
    <w:basedOn w:val="Normal"/>
    <w:qFormat/>
    <w:pPr/>
    <w:rPr>
      <w:rFonts w:ascii="Arial" w:hAnsi="Arial" w:cs="Arial"/>
      <w:b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elalp">
    <w:name w:val="Tabela_lp"/>
    <w:basedOn w:val="Akapitzlist"/>
    <w:qFormat/>
    <w:pPr>
      <w:numPr>
        <w:ilvl w:val="0"/>
        <w:numId w:val="5"/>
      </w:numPr>
      <w:ind w:left="357" w:hanging="357"/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Lista2">
    <w:name w:val="Lista 2"/>
    <w:basedOn w:val="Normal"/>
    <w:qFormat/>
    <w:pPr>
      <w:widowControl w:val="false"/>
      <w:autoSpaceDE w:val="true"/>
      <w:ind w:left="566" w:hanging="283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true"/>
    </w:pPr>
    <w:rPr>
      <w:rFonts w:ascii="Times New Roman" w:hAnsi="Times New Roman" w:eastAsia="SimSun;宋体" w:cs="Mangal"/>
      <w:color w:val="000000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31:00Z</dcterms:created>
  <dc:creator/>
  <dc:description/>
  <dc:language>en-US</dc:language>
  <cp:lastModifiedBy/>
  <cp:lastPrinted>2013-04-22T10:25:00Z</cp:lastPrinted>
  <dcterms:modified xsi:type="dcterms:W3CDTF">2013-04-22T08:27:00Z</dcterms:modified>
  <cp:revision>10</cp:revision>
  <dc:subject/>
  <dc:title>Załącznik nr 1</dc:title>
</cp:coreProperties>
</file>