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6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Wykonawca wykonujący zamówienie wyłącznie siłami własnymi nie dołącza do oferty tego załącznik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3-05-14T15:50:00Z</dcterms:modified>
  <cp:revision>2</cp:revision>
  <dc:subject/>
  <dc:title>Załącznik nr 3 do SIWZ</dc:title>
</cp:coreProperties>
</file>