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6105</wp:posOffset>
            </wp:positionH>
            <wp:positionV relativeFrom="paragraph">
              <wp:posOffset>-3429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rFonts w:cs="Times New Roman" w:ascii="Times New Roman" w:hAnsi="Times New Roman"/>
          <w:bCs/>
          <w:sz w:val="18"/>
          <w:szCs w:val="18"/>
        </w:rPr>
        <w:t xml:space="preserve">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r umowy 00002-61720-OR1400001/10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0662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1"/>
        <w:rPr/>
      </w:pPr>
      <w:r>
        <w:rPr>
          <w:rFonts w:cs="Times New Roman" w:ascii="Times New Roman" w:hAnsi="Times New Roman"/>
          <w:b/>
          <w:szCs w:val="24"/>
        </w:rPr>
        <w:t>DYR.Zam.Publ.-16/13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 zamówienia: 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Programu Operacyjnego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jc w:val="center"/>
        <w:rPr>
          <w:szCs w:val="24"/>
        </w:rPr>
      </w:pPr>
      <w:r>
        <w:rPr>
          <w:szCs w:val="24"/>
        </w:rPr>
        <w:t>CPV: 22.10.00.00-1 (Drukowane książki, broszury i ulotk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ecyfikacja techniczn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. Dane techniczne druku książki „Wylęgarnia 2013”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 300 egzemplarz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książki B5 (170 x 240 m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ość ok. 350 stro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papier środek - kreda mat 100 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olor CMYK 4+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a książkowa, szy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oprawa twarda (tektura 1200 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grzbiet półokrągły, napis na grzbiec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klejka kreda błyszcz. </w:t>
      </w:r>
      <w:r>
        <w:rPr>
          <w:rFonts w:cs="Times New Roman" w:ascii="Times New Roman" w:hAnsi="Times New Roman"/>
          <w:sz w:val="24"/>
          <w:szCs w:val="24"/>
          <w:lang w:val="en-US"/>
        </w:rPr>
        <w:t>135 g/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kolor  4 + 0 + folia matt.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Dane techniczne druku broszury „Program i Abstrakty”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 14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format B5 (170 x 240 mm)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ość ok. 50 stron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środek papier offsetowy, 90 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olor 1 + 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>okładka kreda 250 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kolor 4 + 0 + folia błyszcz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a zeszytowa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realizacji przedmiotu zamówieni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440" w:hanging="4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wykonać przedmiot zamówienia z należytą starannością.</w:t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3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lecanie druku książek i broszur będzie się odbywało w następujący sposób:</w:t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3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Dnia 07-08-2013 r. Zamawiający dostarczy Wykonawcy pliki środka książki i broszury oraz oklejki okładki w formacie pdf (wysokiej jakości) niezbędne do wykonania poszczególnych publikacji objętych przedmiotem umowy za pośrednictwem poczty elektronicznej e-mail na adres wskazany przez Wykonawcę.</w:t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3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nada numer ISBN dla książki pt. „Wylęgarnia 2013”.</w:t>
      </w:r>
      <w:r>
        <w:br w:type="page"/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wykonania wydruku zgodnie z plikami pdf dostarczonymi przez Zamawiającego.</w:t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zmiany liczby stron książki (monografii) i broszury (abstraktów). Ostateczne rozliczenie kosztów ww. usługi będzie dokonane na podstawie faktycznej liczby stron.</w:t>
      </w:r>
    </w:p>
    <w:p>
      <w:pPr>
        <w:pStyle w:val="Bezodstpw"/>
        <w:widowControl w:val="false"/>
        <w:numPr>
          <w:ilvl w:val="1"/>
          <w:numId w:val="6"/>
        </w:numPr>
        <w:tabs>
          <w:tab w:val="clear" w:pos="708"/>
          <w:tab w:val="left" w:pos="330" w:leader="none"/>
        </w:tabs>
        <w:suppressAutoHyphens w:val="true"/>
        <w:ind w:left="330" w:hanging="36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drukowany nakład zostanie dostarczony Zamawiającemu na koszt Wykonawcy w całości do dn. 28.08.2013 r. na adres wskazany przez Zamawiającego.</w:t>
      </w:r>
    </w:p>
    <w:p>
      <w:pPr>
        <w:pStyle w:val="Bezodstpw"/>
        <w:widowControl w:val="false"/>
        <w:suppressAutoHyphens w:val="true"/>
        <w:ind w:left="382" w:hanging="382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Wydrukowane książki i broszury będą dostarczone w opakowaniach z przyklejoną informacją o zawartości i ilości zapakowanych egzemplarzy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Wykonawcy swojego przedstawiciela odpowiedzialnego za bieżące kontakty z Wykonawcą w trakcie realizacji przedmiotu zamówien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, dnia …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podpi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794" w:gutter="0" w:header="0" w:top="56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  <w:lvl w:ilvl="1">
      <w:start w:val="1"/>
      <w:numFmt w:val="decimal"/>
      <w:lvlText w:val="%2."/>
      <w:lvlJc w:val="left"/>
      <w:pPr>
        <w:tabs>
          <w:tab w:val="num" w:pos="1350"/>
        </w:tabs>
        <w:ind w:left="1350" w:hanging="360"/>
      </w:pPr>
      <w:rPr/>
    </w:lvl>
    <w:lvl w:ilvl="2">
      <w:start w:val="7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3">
    <w:name w:val="WW8Num34z3"/>
    <w:qFormat/>
    <w:rPr>
      <w:rFonts w:ascii="Calibri" w:hAnsi="Calibri" w:eastAsia="Times New Roman" w:cs="Arial"/>
    </w:rPr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witzer TT EFN;Trebuchet MS" w:hAnsi="Switzer TT EFN;Trebuchet MS" w:cs="Switzer TT EFN;Trebuchet M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witzer TT EFN;Trebuchet MS" w:hAnsi="Switzer TT EFN;Trebuchet MS" w:cs="Switzer TT EFN;Trebuchet MS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29:00Z</dcterms:created>
  <dc:creator>KAI INFO</dc:creator>
  <dc:description/>
  <cp:keywords/>
  <dc:language>en-US</dc:language>
  <cp:lastModifiedBy>USER</cp:lastModifiedBy>
  <cp:lastPrinted>2011-02-02T13:17:00Z</cp:lastPrinted>
  <dcterms:modified xsi:type="dcterms:W3CDTF">2013-05-15T10:16:00Z</dcterms:modified>
  <cp:revision>6</cp:revision>
  <dc:subject/>
  <dc:title>Numer postępowania: IZPO</dc:title>
</cp:coreProperties>
</file>