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9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 15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 xml:space="preserve">dwóch komputerów przenośnych (notebooków) z oprogramowaniem i wyposażeniem oraz jednego miernika wieloparametrowego z wyposażeniem w ramach 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8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3-05-12T10:36:00Z</dcterms:modified>
  <cp:revision>11</cp:revision>
  <dc:subject/>
  <dc:title>Oświadczenie o spełnianiu warunków z art</dc:title>
</cp:coreProperties>
</file>