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8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15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sz w:val="22"/>
          <w:szCs w:val="22"/>
        </w:rPr>
        <w:t xml:space="preserve">dwóch komputerów przenośnych (notebooków) z oprogramowaniem i wyposażeniem oraz jednego miernika wieloparametrowego z wyposażeniem w ramach Operacji PT. „Monitoring efektów wdrażania „Planu zagospodarowania zasobami węgorza w Polsce” realizowany w ramach ogólnoświatowego projektu odbudowy i ochrony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rPr/>
      </w:pPr>
      <w:r>
        <w:rPr/>
        <w:t xml:space="preserve">Oświadczam, że w przypadku udzielenia nam zamówienia w postępowaniu jak wyżej Podwykonawcom zostaną powierzone następujące zadania*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Wykonawca wykonujący zamówienie wyłącznie siłami własnymi nie dołącza do oferty tego załącznik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 xml:space="preserve">Operacja PT. „Monitoring efektów wdrażania „Planu zagospodarowania zasobami węgorza w Polsce” realizowany w ramach ogólnoświatowego projektu odbudowy i ochrony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40:00Z</dcterms:created>
  <dc:creator>bezpieczne</dc:creator>
  <dc:description/>
  <cp:keywords/>
  <dc:language>en-US</dc:language>
  <cp:lastModifiedBy>xxx</cp:lastModifiedBy>
  <cp:lastPrinted>2011-02-11T08:12:00Z</cp:lastPrinted>
  <dcterms:modified xsi:type="dcterms:W3CDTF">2013-05-12T10:32:00Z</dcterms:modified>
  <cp:revision>8</cp:revision>
  <dc:subject/>
  <dc:title>Załącznik nr 3 do SIWZ</dc:title>
</cp:coreProperties>
</file>