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4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1</w:t>
      </w:r>
      <w:r>
        <w:rPr>
          <w:b/>
          <w:sz w:val="24"/>
          <w:szCs w:val="24"/>
          <w:u w:val="single"/>
        </w:rPr>
        <w:t>5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a 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Miernik wieloparametrowy</w:t>
      </w:r>
      <w:r>
        <w:rPr>
          <w:sz w:val="22"/>
          <w:szCs w:val="22"/>
        </w:rPr>
        <w:t xml:space="preserve"> z wyposażeniem dla Zakładu Rybactwa Rzecznego IRS w Żabieńc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860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wymag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ferowane</w:t>
            </w:r>
          </w:p>
        </w:tc>
      </w:tr>
      <w:tr>
        <w:trPr>
          <w:trHeight w:val="889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ind w:left="9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nośny wieloparametrowy miernik do pomiaru przewodności, temperatury, ph, tlenu rozpuszczonego </w:t>
            </w:r>
          </w:p>
          <w:p>
            <w:pPr>
              <w:pStyle w:val="Msolistparagraph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pis i parametry techniczn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yfrowy przenośny (terenowy) wieloparametrowy miernik. </w:t>
            </w:r>
            <w:r>
              <w:rPr>
                <w:color w:val="000000"/>
                <w:sz w:val="22"/>
                <w:szCs w:val="22"/>
              </w:rPr>
              <w:t xml:space="preserve">Wymienialne w warunkach polowych elektrody tlenu i pH. Wbudowany barometr. </w:t>
            </w:r>
            <w:r>
              <w:rPr>
                <w:sz w:val="22"/>
                <w:szCs w:val="22"/>
              </w:rPr>
              <w:t xml:space="preserve">Obudowa urządzenia wodoszczelna, stopień ochrony IP-67. </w:t>
            </w:r>
            <w:r>
              <w:rPr>
                <w:color w:val="000000"/>
                <w:sz w:val="22"/>
                <w:szCs w:val="22"/>
              </w:rPr>
              <w:t xml:space="preserve">Podświetlany ekran (i klawiatura), </w:t>
            </w:r>
            <w:r>
              <w:rPr>
                <w:sz w:val="22"/>
                <w:szCs w:val="22"/>
              </w:rPr>
              <w:t xml:space="preserve">umożliwiający wyświetlanie badanych parametrów oraz daty i czasu równocześnie, wyposażony w automatyczną funkcję oszczędzania energii. </w:t>
            </w:r>
            <w:r>
              <w:rPr>
                <w:color w:val="000000"/>
                <w:sz w:val="22"/>
                <w:szCs w:val="22"/>
              </w:rPr>
              <w:t xml:space="preserve">Wskaźnik poziomu zużycia baterii. Przypominanie o kalibracji. Automatyczne rozpoznawanie buforów pH. </w:t>
            </w:r>
            <w:r>
              <w:rPr>
                <w:sz w:val="22"/>
                <w:szCs w:val="22"/>
              </w:rPr>
              <w:t xml:space="preserve">Zasilanie urządzenia wewnętrzne – bateryjne. Wbudowany port USB umożliwiający przesyłanie danych na komputer lub drukarkę. </w:t>
            </w:r>
            <w:r>
              <w:rPr>
                <w:color w:val="000000"/>
                <w:sz w:val="22"/>
                <w:szCs w:val="22"/>
              </w:rPr>
              <w:t>Uaktualnienia oprogramowania przez złącze USB ze strony internetowej producenta. Przechowywanie do 5 000 zestawów danych, wraz z czasem i datą. Gwarancja: na miernik min. 24 m-ce. Dostępność serwisu gwarancyjnego i pogwarancyjnego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posażenie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Dwa kable kombinowane</w:t>
            </w:r>
            <w:r>
              <w:rPr>
                <w:color w:val="000000"/>
                <w:sz w:val="22"/>
                <w:szCs w:val="22"/>
              </w:rPr>
              <w:t xml:space="preserve"> o długościach 4 i 20 m, umożliwiające montaż elektrod tlenu i pH (pomiar temperatury i przewodnictwa w standardzie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warancja na kable 24 m-ce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Galwaniczna elektroda tlenu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kres: 0 to 50 mg/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: 0 do 20 mg/L ± 2% odczytu lub 0.2 mg/L, 20 do 50 mg/L ± 6% odczytu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ozdzielczość: 0.01 mg/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pasowe membrany z płynem uzupełniającym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Elektroda p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: 0-14 p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: ±0.2 p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0.01 pH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Temperatur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: -5 do70°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: ± 0.2°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0.1°C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Przewodnictw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kres: 0 do 200 mS/c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: ± 0.5% odczytu + 0.001 mS/cm; większa z podanych wartości (4 m kabel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% odczytu + 0.001 mS/cm; większa z podanych wartości (20 m kabel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ozdzielczość: 0.001 mS/cm do 0.1 mS/cm (zależny od zakresu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e na elektrody 12 m-c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Walizka transportowa miękka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Obciążniki do czujników i kabl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Roztwory do elektrod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zorce do kalibracji przewodności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twory do przechowywania elektrod pH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roztwory buforujące (pH 4, 7 i 10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przenośny miernik wieloparametrowy 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ego miernika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zamówienie wykonamy do 31 maja 201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res serwisu gwarancyjnego i pogwarancyjneg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04:00Z</dcterms:created>
  <dc:creator>Sławomir Kuźbicki</dc:creator>
  <dc:description/>
  <cp:keywords/>
  <dc:language>en-US</dc:language>
  <cp:lastModifiedBy>xxx</cp:lastModifiedBy>
  <cp:lastPrinted>2012-08-29T12:44:00Z</cp:lastPrinted>
  <dcterms:modified xsi:type="dcterms:W3CDTF">2013-05-12T11:10:00Z</dcterms:modified>
  <cp:revision>5</cp:revision>
  <dc:subject/>
  <dc:title>Załącznik nr 1 do SIWZ</dc:title>
</cp:coreProperties>
</file>