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1</w:t>
      </w:r>
      <w:r>
        <w:rPr>
          <w:b/>
          <w:sz w:val="24"/>
          <w:szCs w:val="24"/>
          <w:u w:val="single"/>
        </w:rPr>
        <w:t>5/13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 Część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a dwóch komputerów przenośnych (notebooków) z oprogramowaniem i wyposażeniem oraz jednego miernika wieloparametrowego z wyposażeniem w ramach 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otebook Nr 1</w:t>
      </w:r>
      <w:r>
        <w:rPr>
          <w:sz w:val="22"/>
          <w:szCs w:val="22"/>
        </w:rPr>
        <w:t xml:space="preserve"> z oprogramowaniem i wyposażeniem dla Zakładu Ryb Wędrownych IRS w Gdańsk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5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860"/>
      </w:tblGrid>
      <w:tr>
        <w:trPr>
          <w:trHeight w:val="32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wymaga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ferowane</w:t>
            </w:r>
          </w:p>
        </w:tc>
      </w:tr>
      <w:tr>
        <w:trPr>
          <w:trHeight w:val="1068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NOŚNY KOMPUTER  TERENOWY (o wzmocnionej konstrukcji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SOR: min. częstotliwość w zakresie 2,66 GHz do 2,933 GHz, min. ilość rdzeni 2, 3 MB cach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M: min. 4 GB DDR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K HDD NA SYSTEM: pojemność - min. 500 GB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MONITOR</w:t>
            </w:r>
            <w:r>
              <w:rPr>
                <w:rStyle w:val="Rightbg3r"/>
                <w:sz w:val="22"/>
                <w:szCs w:val="22"/>
              </w:rPr>
              <w:t xml:space="preserve"> 15,6” HD TFT LCD screen</w:t>
            </w:r>
            <w:r>
              <w:rPr>
                <w:color w:val="000000"/>
                <w:sz w:val="22"/>
                <w:szCs w:val="22"/>
              </w:rPr>
              <w:t xml:space="preserve">, rozdzielczość natywna </w:t>
            </w:r>
            <w:r>
              <w:rPr>
                <w:rStyle w:val="Rightbg3r"/>
                <w:sz w:val="22"/>
                <w:szCs w:val="22"/>
              </w:rPr>
              <w:t>1366 x 768</w:t>
            </w:r>
            <w:r>
              <w:rPr>
                <w:color w:val="000000"/>
                <w:sz w:val="22"/>
                <w:szCs w:val="22"/>
              </w:rPr>
              <w:t>pikseli, wytrzymały na wstrząs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PĘD OPTYCZNY: </w:t>
            </w:r>
            <w:r>
              <w:rPr>
                <w:sz w:val="22"/>
                <w:szCs w:val="22"/>
              </w:rPr>
              <w:t>nagrywarka DVD-RW super mult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ogramowanie do nagrywan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Y: porty USB, RS232C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GRAFIKA: </w:t>
            </w:r>
            <w:r>
              <w:rPr>
                <w:sz w:val="22"/>
                <w:szCs w:val="22"/>
              </w:rPr>
              <w:t>karta graficzn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: kamera min. 1.3MPix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BATERII: odporna na przegrzani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UDOWA: magnezowa - odporna na wstrząsy, upadki i zalan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INFORMACJE: touchpad, klawiatura, przyciski odporne na wstrząsy, zalanie, upade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 (zainstalowany) Windows 7 proffesional OEM (wersja 64-bitowa) lub równoważ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: pakiet biurowy Microsoft Office 2010 wersja jednostanowiskowa (nośnik) – lub równoważ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-c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ODATKI: myszka bezprzewodowa w technologii Bluetooth, torba na laptop z nieprzemakalną podszewk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y przez nas notebook jest fabrycznie nowy i</w:t>
      </w:r>
      <w:r>
        <w:rPr>
          <w:sz w:val="24"/>
          <w:szCs w:val="24"/>
          <w:lang w:eastAsia="en-US"/>
        </w:rPr>
        <w:t xml:space="preserve"> posiada parametry techniczne co najmniej takie lub lepsze od wymaganych przez Zamawiającego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dowód powyższego załączamy sporządzony przez nas opis oferowanego notebooka, potwierdzony załączoną specyfikacją techniczną producenta.</w:t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y, że zamówienie wykonamy do 31 maja 201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dres serwisu gwarancyjnego i pogwarancyjnego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  <w:r>
        <w:rPr>
          <w:sz w:val="22"/>
          <w:szCs w:val="22"/>
        </w:rPr>
        <w:t xml:space="preserve">………………..………………… tel. ……………... </w:t>
      </w:r>
      <w:r>
        <w:rPr>
          <w:color w:val="000000"/>
          <w:sz w:val="22"/>
          <w:szCs w:val="22"/>
        </w:rPr>
        <w:t>e-mail: 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character" w:styleId="Rightbg3r">
    <w:name w:val="rightbg3_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08:00Z</dcterms:created>
  <dc:creator>Sławomir Kuźbicki</dc:creator>
  <dc:description/>
  <cp:keywords/>
  <dc:language>en-US</dc:language>
  <cp:lastModifiedBy>xxx</cp:lastModifiedBy>
  <cp:lastPrinted>2012-08-29T12:44:00Z</cp:lastPrinted>
  <dcterms:modified xsi:type="dcterms:W3CDTF">2013-05-12T10:56:00Z</dcterms:modified>
  <cp:revision>24</cp:revision>
  <dc:subject/>
  <dc:title>Załącznik nr 1 do SIWZ</dc:title>
</cp:coreProperties>
</file>