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56105</wp:posOffset>
            </wp:positionH>
            <wp:positionV relativeFrom="paragraph">
              <wp:posOffset>-3429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,</w:t>
      </w:r>
      <w:r>
        <w:rPr>
          <w:rFonts w:cs="Times New Roman" w:ascii="Times New Roman" w:hAnsi="Times New Roman"/>
          <w:bCs/>
          <w:sz w:val="18"/>
          <w:szCs w:val="18"/>
        </w:rPr>
        <w:t xml:space="preserve">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r umowy 00002-61720-OR1400001/10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0662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1"/>
        <w:rPr/>
      </w:pPr>
      <w:r>
        <w:rPr>
          <w:rFonts w:cs="Times New Roman" w:ascii="Times New Roman" w:hAnsi="Times New Roman"/>
          <w:b/>
          <w:szCs w:val="24"/>
        </w:rPr>
        <w:t>DYR.Zam.Publ.-17/13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zamówien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</w:rPr>
        <w:t>Wykonanie materiałów reklamowych wraz z dostawą w ramach realizacji projektu pt</w:t>
      </w:r>
      <w:r>
        <w:rPr>
          <w:rFonts w:cs="Times New Roman" w:ascii="Times New Roman" w:hAnsi="Times New Roman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rFonts w:cs="Times New Roman" w:ascii="Times New Roman" w:hAnsi="Times New Roman"/>
          <w:iCs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>Nr umowy 00002-61720-OR1400001/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jc w:val="center"/>
        <w:rPr>
          <w:szCs w:val="24"/>
        </w:rPr>
      </w:pPr>
      <w:r>
        <w:rPr>
          <w:b/>
          <w:szCs w:val="24"/>
        </w:rPr>
        <w:t>CPV:</w:t>
      </w:r>
      <w:r>
        <w:rPr>
          <w:szCs w:val="24"/>
        </w:rPr>
        <w:t xml:space="preserve"> </w:t>
      </w:r>
      <w:r>
        <w:rPr>
          <w:b/>
          <w:szCs w:val="17"/>
        </w:rPr>
        <w:t>22462000-6 - Materiały reklam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ecyfikacja techniczna kompletu materiałów reklam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1. Smycz sublimacyjna z holderem (120 szt.)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mycz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szerokość: 20 mm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nadruk: full kolor obustronny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chwyt do holdera typu „karabińczyk”, metal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Na smyczy wykonawca zamieści 3 logotyp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raz z odwołaniem słownym o źródle współfinansowania przedstawione wg wzorów znajdujących się poniż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stikowy holder pozio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ztywna osłona do kart plastikowych i wizytówek z przezroczystego tworzywa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miary: 95x55 m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</w:t>
      </w:r>
      <w:r>
        <w:rPr>
          <w:rFonts w:cs="Times New Roman" w:ascii="Times New Roman" w:hAnsi="Times New Roman"/>
          <w:color w:val="000000"/>
          <w:u w:val="single"/>
        </w:rPr>
        <w:t>załączenia do oferty kolorowego zdjęcia</w:t>
      </w:r>
      <w:r>
        <w:rPr>
          <w:rFonts w:cs="Times New Roman" w:ascii="Times New Roman" w:hAnsi="Times New Roman"/>
          <w:color w:val="000000"/>
        </w:rPr>
        <w:t xml:space="preserve"> proponowanej smyczy i hold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2. Wkład notatnikowy A5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(120 szt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50 kartek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adruk: full kolor jednostronn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lejenie górnej krawędzi, karton po całości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papier: offset 90 g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kona projekt nadruku na kartkach notatnika do akceptacji Zamawiającego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szystkich kartkach </w:t>
      </w:r>
      <w:r>
        <w:rPr>
          <w:rFonts w:cs="Times New Roman" w:ascii="Times New Roman" w:hAnsi="Times New Roman"/>
        </w:rPr>
        <w:t>Wykonawca zamieści 3 logotyp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full kolor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raz z odwołaniem słownym o źródle współfinansowania </w:t>
      </w:r>
      <w:r>
        <w:rPr>
          <w:rFonts w:cs="Times New Roman" w:ascii="Times New Roman" w:hAnsi="Times New Roman"/>
          <w:color w:val="000000"/>
        </w:rPr>
        <w:t>przedstawione wg wzorów znajdujących się poniżej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3. Długopis automatyczny metalowy (120 szt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: metal powlekan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chanizm przyciskow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iebieski wkład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 znakowanie długopisu: grawer laserem na dwóch stronach korpusu długopisu zawierający 3 logotyp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zedstawione wg wzorów znajdujących się poniż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 przedstawienia 3 rodzajów długopisów, załączając do oferty 3 kolorowe zdjęcia, z których Zamawiający wybierze 1 rodzaj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u w:val="single"/>
        </w:rPr>
        <w:t xml:space="preserve">4. Torba jutowa (120 szt.) </w:t>
      </w:r>
    </w:p>
    <w:p>
      <w:pPr>
        <w:pStyle w:val="Akapitzlist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rba ekologiczna z dnem, z bocznymi zakładkami i rączkami z liny jutowej,</w:t>
      </w:r>
    </w:p>
    <w:p>
      <w:pPr>
        <w:pStyle w:val="Akapitzlist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a z naturalnej juty, wnętrze torby wyłożone i usztywnione dodatkową folią PCV,</w:t>
      </w:r>
    </w:p>
    <w:p>
      <w:pPr>
        <w:pStyle w:val="Akapitzlist"/>
        <w:spacing w:lineRule="auto" w:line="240" w:before="0" w:after="0"/>
        <w:ind w:left="720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ry: h = 38 cm (±5 cm), b = 40 cm (±5 cm), d = 15 cm (±5 cm),</w:t>
      </w:r>
    </w:p>
    <w:p>
      <w:pPr>
        <w:pStyle w:val="Akapitzlist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- nadruk: sitodruk z jednej strony 1 kol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wykona  nadruk jednostronny 3 logotypów (wg wzorów logotypów  znajdujących się poniżej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 załączenia do oferty kolorowego zdjęcia proponowanej tor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u w:val="single"/>
        </w:rPr>
        <w:t>5</w:t>
      </w:r>
      <w:r>
        <w:rPr>
          <w:rFonts w:cs="Times New Roman" w:ascii="Times New Roman" w:hAnsi="Times New Roman"/>
          <w:b/>
          <w:u w:val="single"/>
        </w:rPr>
        <w:t>. Kurtka przeciwdeszczowa z kapturem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męska i damska w kolorze granatowym i czarnym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(120 szt.)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5A. Kurtka przeciwdeszczowa z kapturem, męska - 85 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rozmiary: </w:t>
      </w:r>
      <w:r>
        <w:rPr>
          <w:rFonts w:cs="Times New Roman" w:ascii="Times New Roman" w:hAnsi="Times New Roman"/>
        </w:rPr>
        <w:t>XXL (10 szt.), XL (40 szt.), L (30 szt.), S (5 szt.)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kolor: granat i/lub czarny (</w:t>
      </w:r>
      <w:r>
        <w:rPr>
          <w:rFonts w:cs="Times New Roman" w:ascii="Times New Roman" w:hAnsi="Times New Roman"/>
        </w:rPr>
        <w:t xml:space="preserve">w połączeniu z białą </w:t>
      </w:r>
      <w:r>
        <w:rPr>
          <w:rFonts w:cs="Times New Roman" w:ascii="Times New Roman" w:hAnsi="Times New Roman"/>
          <w:u w:val="single"/>
        </w:rPr>
        <w:t>wąską</w:t>
      </w:r>
      <w:r>
        <w:rPr>
          <w:rFonts w:cs="Times New Roman" w:ascii="Times New Roman" w:hAnsi="Times New Roman"/>
        </w:rPr>
        <w:t xml:space="preserve"> wstawką lub lamówką, np. wzdłuż tułowia i/lub rękawów i/lub kieszeni)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materiał: 100% poliester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opis: wodoodporność minimum 4000 mm słupa wody; oddychalność: minimum 800 g m</w:t>
      </w:r>
      <w:r>
        <w:rPr>
          <w:rStyle w:val="StrongEmphasis"/>
          <w:rFonts w:cs="Times New Roman" w:ascii="Times New Roman" w:hAnsi="Times New Roman"/>
          <w:b w:val="false"/>
          <w:color w:val="000000"/>
          <w:vertAlign w:val="superscript"/>
        </w:rPr>
        <w:t>-2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24 h</w:t>
      </w:r>
      <w:r>
        <w:rPr>
          <w:rStyle w:val="StrongEmphasis"/>
          <w:rFonts w:cs="Times New Roman" w:ascii="Times New Roman" w:hAnsi="Times New Roman"/>
          <w:b w:val="false"/>
          <w:color w:val="000000"/>
          <w:vertAlign w:val="superscript"/>
        </w:rPr>
        <w:t>-1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Kurtka musi posiadać regulowane ściągacze na dole od wewnętrznej strony, kaptur z możliwością schowania w stójce kurtki, wywietrzniki pod pachą, dwie kieszenie zewnętrzne zapinane na zamek, szwy kurtki klejone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Oznakowanie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: znakowanie termotransfer lewa pierś – logo „Wylęgarnia 2013”, 3-4 kolory; </w:t>
      </w:r>
      <w:r>
        <w:rPr>
          <w:rStyle w:val="StrongEmphasis"/>
          <w:rFonts w:cs="Times New Roman" w:ascii="Times New Roman" w:hAnsi="Times New Roman"/>
          <w:b w:val="false"/>
        </w:rPr>
        <w:t>znakowanie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na rękawie w wielkości zapewniającej czytelność, zawierająca logotypy w wersji full kolor na białym tle: „PO RYBY 2007-2013” i „Unia Europejska Europejski Fundusz Rybacki”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Pakowanie pojedyncze w woreczki foliowe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Pakowanie zbiorcze w kartony według rozmiarów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5B. Kurtka </w:t>
      </w:r>
      <w:r>
        <w:rPr>
          <w:rFonts w:cs="Times New Roman" w:ascii="Times New Roman" w:hAnsi="Times New Roman"/>
          <w:b/>
          <w:bCs/>
          <w:color w:val="000000"/>
        </w:rPr>
        <w:t>przeciwdeszczowa z kapturem, damska - 35 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 rozmiary</w:t>
      </w:r>
      <w:r>
        <w:rPr>
          <w:rFonts w:cs="Times New Roman" w:ascii="Times New Roman" w:hAnsi="Times New Roman"/>
        </w:rPr>
        <w:t xml:space="preserve">: XL (10 szt.), L (15 szt.), S (10 szt.);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kolor: granat i/lub czarny (</w:t>
      </w:r>
      <w:r>
        <w:rPr>
          <w:rFonts w:cs="Times New Roman" w:ascii="Times New Roman" w:hAnsi="Times New Roman"/>
        </w:rPr>
        <w:t xml:space="preserve">w połączeniu z białą </w:t>
      </w:r>
      <w:r>
        <w:rPr>
          <w:rFonts w:cs="Times New Roman" w:ascii="Times New Roman" w:hAnsi="Times New Roman"/>
          <w:u w:val="single"/>
        </w:rPr>
        <w:t>wąską</w:t>
      </w:r>
      <w:r>
        <w:rPr>
          <w:rFonts w:cs="Times New Roman" w:ascii="Times New Roman" w:hAnsi="Times New Roman"/>
        </w:rPr>
        <w:t xml:space="preserve"> wstawką lub lamówką, np. wzdłuż tułowia i/lub rękawów i/lub kieszeni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materiał: 100% poliester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opis: wodoodporność minimum 4000 mm  słupa wody; oddychalność: minimum 800 g m</w:t>
      </w:r>
      <w:r>
        <w:rPr>
          <w:rStyle w:val="StrongEmphasis"/>
          <w:rFonts w:cs="Times New Roman" w:ascii="Times New Roman" w:hAnsi="Times New Roman"/>
          <w:b w:val="false"/>
          <w:color w:val="000000"/>
          <w:vertAlign w:val="superscript"/>
        </w:rPr>
        <w:t>-2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24 h</w:t>
      </w:r>
      <w:r>
        <w:rPr>
          <w:rStyle w:val="StrongEmphasis"/>
          <w:rFonts w:cs="Times New Roman" w:ascii="Times New Roman" w:hAnsi="Times New Roman"/>
          <w:b w:val="false"/>
          <w:color w:val="000000"/>
          <w:vertAlign w:val="superscript"/>
        </w:rPr>
        <w:t>-1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Kurtka musi posiadać regulowane ściągacze na dole od wewnętrznej strony, kaptur z możliwością schowania w stójce kurtki, wywietrzniki pod pachą, dwie kieszenie zewnętrzne zapinane na zamek, szwy kurtki klejone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Oznakowanie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: znakowanie termotransfer lewa pierś – logo „Wylęgarnia 2013”, 3-4 kolory; </w:t>
      </w:r>
      <w:r>
        <w:rPr>
          <w:rStyle w:val="StrongEmphasis"/>
          <w:rFonts w:cs="Times New Roman" w:ascii="Times New Roman" w:hAnsi="Times New Roman"/>
          <w:b w:val="false"/>
        </w:rPr>
        <w:t>znakowanie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na rękawie w wielkości zapewniającej czytelność, zawierające logotypy w wersji full kolor na białym tle: „PO RYBY 2007-2013” i „Unia Europejska Europejski Fundusz Rybacki”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Pakowanie pojedyncze w woreczki foliowe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Pakowanie zbiorcze w kartony według rozmiarów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Wykonawca zobowiązuje się do przedstawienia rodzaju kurtki, </w:t>
      </w:r>
      <w:r>
        <w:rPr>
          <w:rFonts w:cs="Times New Roman" w:ascii="Times New Roman" w:hAnsi="Times New Roman"/>
          <w:b/>
          <w:color w:val="000000"/>
          <w:u w:val="single"/>
        </w:rPr>
        <w:t>załączając do oferty kolorowe zdję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6. Koszulka typu polo męska i damska w kolorze granatowym i/lub niebieskim </w:t>
      </w:r>
      <w:r>
        <w:rPr>
          <w:rFonts w:cs="Times New Roman" w:ascii="Times New Roman" w:hAnsi="Times New Roman"/>
          <w:b/>
          <w:bCs/>
          <w:u w:val="single"/>
        </w:rPr>
        <w:t>(120 szt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6A. Koszulka typu polo, męska - 85 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rozmiary: </w:t>
      </w:r>
      <w:r>
        <w:rPr>
          <w:rFonts w:cs="Times New Roman" w:ascii="Times New Roman" w:hAnsi="Times New Roman"/>
        </w:rPr>
        <w:t>XXL (10 szt.), XL (40 szt.), L (30 szt.), S (5 szt.)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kolor: granat i/lub niebieski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- materiał: minimum </w:t>
      </w:r>
      <w:r>
        <w:rPr>
          <w:rFonts w:cs="Times New Roman" w:ascii="Times New Roman" w:hAnsi="Times New Roman"/>
        </w:rPr>
        <w:t>90% bawełna czesana, 10% poliester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gramatura: minimum 200 g m</w:t>
      </w:r>
      <w:r>
        <w:rPr>
          <w:rStyle w:val="StrongEmphasis"/>
          <w:rFonts w:cs="Times New Roman" w:ascii="Times New Roman" w:hAnsi="Times New Roman"/>
          <w:b w:val="false"/>
          <w:color w:val="000000"/>
          <w:vertAlign w:val="superscript"/>
        </w:rPr>
        <w:t>-2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- opis: </w:t>
      </w:r>
      <w:r>
        <w:rPr>
          <w:rFonts w:cs="Times New Roman" w:ascii="Times New Roman" w:hAnsi="Times New Roman"/>
        </w:rPr>
        <w:t>podwójne szwy, dwa lub trzy guziki w kolorze koszulki, dziurki na guziki obszyte, rękawy z cienkim ściągaczem, dekoracyjne paski w kolorze białym na kołnierzyku i rękawach, po bokach (dół koszulki) niewielkie rozcięcie, taśma twillowa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Oznakowanie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</w:rPr>
        <w:t>haft lewa pierś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– logo „Wylęgarnia 2013”; </w:t>
      </w:r>
      <w:r>
        <w:rPr>
          <w:rStyle w:val="StrongEmphasis"/>
          <w:rFonts w:cs="Times New Roman" w:ascii="Times New Roman" w:hAnsi="Times New Roman"/>
          <w:b w:val="false"/>
        </w:rPr>
        <w:t>naszywka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koloru białego obszyta ściegiem ozdobnym grubszym i przyszyta na trwałe do lewego rękawa koszulki, z naniesionymi w wielkości zapewniającej czytelność, logotypami w wersji full kolor: „PO RYBY 2007-2013” i „Unia Europejska Europejski Fundusz Rybacki”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Pakowanie pojedyncze w woreczki foliowe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Pakowanie zbiorcze w kartony według rozmiarów.</w:t>
      </w:r>
      <w:r>
        <w:br w:type="page"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6B. Koszulka typu polo, damska - 35 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rozmiary: </w:t>
      </w:r>
      <w:r>
        <w:rPr>
          <w:rFonts w:cs="Times New Roman" w:ascii="Times New Roman" w:hAnsi="Times New Roman"/>
        </w:rPr>
        <w:t>XL (10 szt.) L (15 szt.) S (10 szt.)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kolor: granat i/lub niebieski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- materiał: minimum </w:t>
      </w:r>
      <w:r>
        <w:rPr>
          <w:rFonts w:cs="Times New Roman" w:ascii="Times New Roman" w:hAnsi="Times New Roman"/>
        </w:rPr>
        <w:t>90% bawełna czesana, 10% poliester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gramatura: minimum 200 g m</w:t>
      </w:r>
      <w:r>
        <w:rPr>
          <w:rStyle w:val="StrongEmphasis"/>
          <w:rFonts w:cs="Times New Roman" w:ascii="Times New Roman" w:hAnsi="Times New Roman"/>
          <w:b w:val="false"/>
          <w:color w:val="000000"/>
          <w:vertAlign w:val="superscript"/>
        </w:rPr>
        <w:t>-2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- opis: </w:t>
      </w:r>
      <w:r>
        <w:rPr>
          <w:rFonts w:cs="Times New Roman" w:ascii="Times New Roman" w:hAnsi="Times New Roman"/>
        </w:rPr>
        <w:t>podwójne szwy, dwa lub trzy guziki w kolorze koszulki, dziurki na guziki obszyte, rękawy z cienkim ściągaczem, dekoracyjne paski w kolorze białym na kołnierzyku i rękawach, po bokach (dół koszulki) niewielkie rozcięcie, taśma twillowa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Oznakowanie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</w:rPr>
        <w:t>haft lewa pierś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– logo „Wylęgarnia 2013”; </w:t>
      </w:r>
      <w:r>
        <w:rPr>
          <w:rStyle w:val="StrongEmphasis"/>
          <w:rFonts w:cs="Times New Roman" w:ascii="Times New Roman" w:hAnsi="Times New Roman"/>
          <w:b w:val="false"/>
        </w:rPr>
        <w:t>naszywka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koloru białego obszyta ściegiem ozdobnym grubszym i przyszyta na trwałe do lewego rękawa koszulki, z naniesionymi w wielkości zapewniającej czytelność, logotypami w wersji full kolor: „PO RYBY 2007-2013” i „Unia Europejska Europejski Fundusz Rybacki”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Pakowanie pojedyncze w woreczki foliowe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Pakowanie zbiorcze w kartony według rozmiarów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Wykonawca zobowiązuje się do przedstawienia rodzaju koszulki, </w:t>
      </w:r>
      <w:r>
        <w:rPr>
          <w:rFonts w:cs="Times New Roman" w:ascii="Times New Roman" w:hAnsi="Times New Roman"/>
          <w:b/>
          <w:color w:val="000000"/>
          <w:u w:val="single"/>
        </w:rPr>
        <w:t>załączając do oferty kolorowe zdjęc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Roll-u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(1 szt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r grafiki: 200x85 c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ruk jednostronny full kolo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 stelaża: aluminiu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órna listwa zaciskowa.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jekt graficzny roll-upa, zawierający m. in. kolorową grafikę, tytuł konferencji, logotypy dostarczy Zamawiający.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WZORY LOGOTYPÓW I NAPISU DO UMIESZCZE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153670</wp:posOffset>
            </wp:positionV>
            <wp:extent cx="1600200" cy="1380490"/>
            <wp:effectExtent l="0" t="0" r="0" b="0"/>
            <wp:wrapTight wrapText="bothSides">
              <wp:wrapPolygon edited="0">
                <wp:start x="-233" y="0"/>
                <wp:lineTo x="-233" y="21325"/>
                <wp:lineTo x="21600" y="21325"/>
                <wp:lineTo x="21600" y="0"/>
                <wp:lineTo x="-2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0"/>
          <w:u w:val="single"/>
        </w:rPr>
        <w:t>LOGOTYPY DO NADRUKU NA MATERIAŁACH (wersja full kolor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/>
        <w:drawing>
          <wp:inline distT="0" distB="0" distL="0" distR="0">
            <wp:extent cx="1257935" cy="9766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63195</wp:posOffset>
            </wp:positionV>
            <wp:extent cx="2057400" cy="1001395"/>
            <wp:effectExtent l="0" t="0" r="0" b="0"/>
            <wp:wrapTight wrapText="bothSides">
              <wp:wrapPolygon edited="0">
                <wp:start x="-138" y="0"/>
                <wp:lineTo x="-138" y="21310"/>
                <wp:lineTo x="21600" y="21310"/>
                <wp:lineTo x="21600" y="0"/>
                <wp:lineTo x="-13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156845</wp:posOffset>
            </wp:positionV>
            <wp:extent cx="1822450" cy="1574800"/>
            <wp:effectExtent l="0" t="0" r="0" b="0"/>
            <wp:wrapTight wrapText="bothSides">
              <wp:wrapPolygon edited="0">
                <wp:start x="-111" y="0"/>
                <wp:lineTo x="-111" y="21467"/>
                <wp:lineTo x="21600" y="21467"/>
                <wp:lineTo x="21600" y="0"/>
                <wp:lineTo x="-11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0"/>
          <w:u w:val="single"/>
        </w:rPr>
        <w:t>LOGOTYPY DO NADRUKU NA MATERIAŁACH (wersja 1-kolor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2197100" cy="1060450"/>
            <wp:effectExtent l="0" t="0" r="0" b="0"/>
            <wp:wrapTight wrapText="bothSides">
              <wp:wrapPolygon edited="0">
                <wp:start x="-92" y="0"/>
                <wp:lineTo x="-92" y="21402"/>
                <wp:lineTo x="21600" y="21402"/>
                <wp:lineTo x="21600" y="0"/>
                <wp:lineTo x="-9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7950" cy="1276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1276200"/>
                          <a:chOff x="0" y="0"/>
                          <a:chExt cx="1378080" cy="127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7808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80" y="933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333333"/>
                                  <w:lang w:val="pl-PL" w:bidi="ar-SA"/>
                                </w:rPr>
                                <w:t>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8.5pt;height:100.5pt" coordorigin="0,0" coordsize="2170,20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169;height:16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0;top:147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333333"/>
                            <w:lang w:val="pl-PL" w:bidi="ar-SA"/>
                          </w:rPr>
                          <w:t>20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NAPIS NA MATERIAŁACH (jeżeli występuje w opisie)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OPERACJA WSPÓŁFINANSOWANA PRZEZ UNIĘ EUROPEJSKĄ ZE ŚRODKÓW FINANSOWYCH EUROPEJSKIEGO FUNDUSZU RYBACKIEGO ZAPEWNIAJACĄ INWESTYCJE W ZRÓWNOWAŻONE RYBOŁÓWSTWO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Akapitzlist"/>
        <w:tabs>
          <w:tab w:val="clear" w:pos="708"/>
          <w:tab w:val="left" w:pos="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 Wykonawca, którego oferta zostanie wybrana, zobowiązuje się do przedstawienia trzech wizualizacji umieszczonych logotypów na wybranych materiałach, z których Zamawiający wybierze jedną ostateczną wersję.</w:t>
      </w:r>
    </w:p>
    <w:p>
      <w:pPr>
        <w:pStyle w:val="Akapitzlist"/>
        <w:tabs>
          <w:tab w:val="clear" w:pos="708"/>
          <w:tab w:val="left" w:pos="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 Wykonawca, którego oferta zostanie wybrana, zobowiązuje się do ewentualnego przeprojektowania przedstawionych materiałów zgodnie z zaleceniami Zamawiającego.</w:t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3. Wykonawca zobowiązany jest wykonać przedmiot zamówienia z należytą starannością i z powszechnie obowiązującymi standardami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mawiający dostarczy Wykonawcy w/w logotypy graficzne: logo Unia Europejska, logo Europejski Fundusz Rybacki PO Ryby 2007-2013, logotyp Projek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ermin realizacji i miejsce dostawy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Termin realizacji przedmiotu zamówienia </w:t>
      </w:r>
      <w:r>
        <w:rPr>
          <w:rFonts w:cs="Times New Roman" w:ascii="Times New Roman" w:hAnsi="Times New Roman"/>
          <w:b/>
          <w:color w:val="000000"/>
        </w:rPr>
        <w:t xml:space="preserve">do dnia 28 czerwca </w:t>
      </w:r>
      <w:r>
        <w:rPr>
          <w:rFonts w:cs="Times New Roman" w:ascii="Times New Roman" w:hAnsi="Times New Roman"/>
          <w:b/>
        </w:rPr>
        <w:t>2013 roku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Wykonawca dostarczy na własny koszt i ryzyko całość przedmiotu zamówienia do siedziby Zamawiającego: Instytut Rybactwa Śródlądowego im Stanisława Sakowicza, ul. Oczapowskiego 10 10-719 Olsztyn – Kortowo (sekretariat na I – piętrze pokój 106) </w:t>
      </w:r>
      <w:r>
        <w:rPr>
          <w:rFonts w:cs="Times New Roman" w:ascii="Times New Roman" w:hAnsi="Times New Roman"/>
          <w:b/>
          <w:color w:val="000000"/>
        </w:rPr>
        <w:t xml:space="preserve">do dnia 28 czerwca </w:t>
      </w:r>
      <w:r>
        <w:rPr>
          <w:rFonts w:cs="Times New Roman" w:ascii="Times New Roman" w:hAnsi="Times New Roman"/>
          <w:b/>
        </w:rPr>
        <w:t>2013 roku do godz. 12:00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formacje dodatkowe dla Wykonawcó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Bezodstpw"/>
        <w:widowControl w:val="false"/>
        <w:tabs>
          <w:tab w:val="clear" w:pos="708"/>
          <w:tab w:val="left" w:pos="180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amawiający wskaże Wykonawcy swojego przedstawiciela odpowiedzialnego za bieżące kontakty z Wykonawcą w trakcie realizacji przedmiotu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________________________data_____________                                             _________________________________________</w:t>
        <w:tab/>
        <w:t xml:space="preserve">    </w:t>
      </w:r>
      <w:r>
        <w:rPr>
          <w:rFonts w:cs="Times New Roman" w:ascii="Times New Roman" w:hAnsi="Times New Roman"/>
          <w:color w:val="000000"/>
          <w:sz w:val="16"/>
        </w:rPr>
        <w:t>Miejscowość</w:t>
      </w:r>
      <w:r>
        <w:rPr>
          <w:rFonts w:cs="Times New Roman" w:ascii="Times New Roman" w:hAnsi="Times New Roman"/>
          <w:color w:val="000000"/>
          <w:sz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6"/>
        </w:rPr>
        <w:t>/pieczątki imienne lub podpisy czytelne  osób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color w:val="000000"/>
          <w:sz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6"/>
        </w:rPr>
        <w:t>uprawnionych do występowania w obrocie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color w:val="000000"/>
          <w:sz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16"/>
        </w:rPr>
        <w:t>prawnym, reprezentowania Wykonawcy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6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6"/>
        </w:rPr>
        <w:t>i składania oświadczeń woli w jego imieniu/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794" w:gutter="0" w:header="0" w:top="56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witzer TT EFN">
    <w:altName w:val="Trebuchet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u w:val="non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3">
    <w:name w:val="WW8Num34z3"/>
    <w:qFormat/>
    <w:rPr>
      <w:rFonts w:ascii="Calibri" w:hAnsi="Calibri" w:eastAsia="Times New Roman" w:cs="Arial"/>
    </w:rPr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witzer TT EFN;Trebuchet MS" w:hAnsi="Switzer TT EFN;Trebuchet MS" w:cs="Switzer TT EFN;Trebuchet M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witzer TT EFN;Trebuchet MS" w:hAnsi="Switzer TT EFN;Trebuchet MS" w:cs="Switzer TT EFN;Trebuchet MS"/>
    </w:rPr>
  </w:style>
  <w:style w:type="character" w:styleId="WW8Num63z1">
    <w:name w:val="WW8Num63z1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3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29:00Z</dcterms:created>
  <dc:creator>KAI INFO</dc:creator>
  <dc:description/>
  <dc:language>en-US</dc:language>
  <cp:lastModifiedBy>Lech Doroszczyk</cp:lastModifiedBy>
  <cp:lastPrinted>2011-02-02T13:17:00Z</cp:lastPrinted>
  <dcterms:modified xsi:type="dcterms:W3CDTF">2013-05-20T09:29:00Z</dcterms:modified>
  <cp:revision>13</cp:revision>
  <dc:subject/>
  <dc:title>Numer postępowania: IZPO</dc:title>
</cp:coreProperties>
</file>