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2 do SIWZ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DYR.Zam.Publ.-22/13</w:t>
      </w:r>
    </w:p>
    <w:p>
      <w:pPr>
        <w:pStyle w:val="Normal"/>
        <w:tabs>
          <w:tab w:val="clear" w:pos="708"/>
          <w:tab w:val="left" w:pos="-765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CZEGÓŁOWY OPIS PRZEDMIOTU ZAMÓWIENIA / FORMULARZ CENOWY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Tytuł zamówienia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a aparatury i sprzętu laboratoryjnego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Drobny sprzęt laboratoryjny – pincety, nożyczki, kuwety, butelki, igł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6266"/>
        <w:gridCol w:w="2551"/>
        <w:gridCol w:w="1276"/>
        <w:gridCol w:w="1134"/>
        <w:gridCol w:w="1843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6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zwa przedmiot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>Pincet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z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stal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18/8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L=16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>Pincet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dł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m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stal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18/10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ostr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końce, op.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</w:rPr>
              <w:t>Pincet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etalow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labor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16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m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ostr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wygięt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końce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Mikro-szpatułk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stal.16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m,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50x9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mm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(obustronna)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</w:rPr>
              <w:t>Nożycz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ikroskopow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z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sta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nierdzewnej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1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100x2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ożycz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ikroskopow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z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sta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nierdzewnej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2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100x3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życz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kroskopow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erdz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5x3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ożycz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boratoryj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ste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strz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alpela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, op. 12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chwy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alpela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ł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m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jemni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krywk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l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/10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5x100x5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jemni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strumenty</w:t>
            </w:r>
            <w:r>
              <w:rPr>
                <w:rFonts w:eastAsia="Times New Roman" w:cs="Times New Roman" w:ascii="Times New Roman" w:hAnsi="Times New Roman"/>
              </w:rPr>
              <w:t xml:space="preserve"> z </w:t>
            </w:r>
            <w:r>
              <w:rPr>
                <w:rFonts w:cs="Times New Roman" w:ascii="Times New Roman" w:hAnsi="Times New Roman"/>
              </w:rPr>
              <w:t xml:space="preserve">pokrywką ze </w:t>
            </w:r>
            <w:r>
              <w:rPr>
                <w:rFonts w:eastAsia="Times New Roman" w:cs="Times New Roman" w:ascii="Times New Roman" w:hAnsi="Times New Roman"/>
              </w:rPr>
              <w:t>stali</w:t>
            </w:r>
            <w:r>
              <w:rPr>
                <w:rFonts w:cs="Times New Roman" w:ascii="Times New Roman" w:hAnsi="Times New Roman"/>
              </w:rPr>
              <w:t>1 8/10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0x150x6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uw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boratoryjna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P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j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ał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0x520x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uweta laboratoryjna, PP poj. 21 l, biała, 534x634x140 mm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ja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czy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akcyj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0x210x4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-miejscowy, op. 1 szt.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ty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lasza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kierowa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y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x10)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gł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iekcyjna, jednorazowa, 0,4x19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, op. 100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gł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iekcyjna, jednorazowa, 0,5x2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 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Igł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iekcyjna</w:t>
            </w:r>
            <w:r>
              <w:rPr>
                <w:rFonts w:eastAsia="Times New Roman" w:cs="Times New Roman" w:ascii="Times New Roman" w:hAnsi="Times New Roman"/>
              </w:rPr>
              <w:t xml:space="preserve">, jednorazowa, </w:t>
            </w:r>
            <w:r>
              <w:rPr>
                <w:rFonts w:cs="Times New Roman" w:ascii="Times New Roman" w:hAnsi="Times New Roman"/>
              </w:rPr>
              <w:t>0,6x3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m op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utel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P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l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eroką szyjk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L63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krętką, op. 1 szt.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preparacyjny ze stali nierdzewnej 8-częściowy, op. 1 szt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zęść 2: Lodówka termoelektryczna – chłodzenie / podgrzewanie, z wyposażeni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6266"/>
        <w:gridCol w:w="2551"/>
        <w:gridCol w:w="1276"/>
        <w:gridCol w:w="1134"/>
        <w:gridCol w:w="1843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6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dówk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rmoelektryczna</w:t>
            </w:r>
            <w:r>
              <w:rPr>
                <w:rFonts w:eastAsia="Times New Roman" w:cs="Times New Roman" w:ascii="Times New Roman" w:hAnsi="Times New Roman"/>
              </w:rPr>
              <w:t xml:space="preserve"> np. </w:t>
            </w:r>
            <w:r>
              <w:rPr>
                <w:rFonts w:cs="Times New Roman" w:ascii="Times New Roman" w:hAnsi="Times New Roman"/>
              </w:rPr>
              <w:t>Trop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ol</w:t>
            </w:r>
            <w:r>
              <w:rPr>
                <w:rFonts w:eastAsia="Times New Roman" w:cs="Times New Roman" w:ascii="Times New Roman" w:hAnsi="Times New Roman"/>
              </w:rPr>
              <w:t xml:space="preserve"> TC-21FL AC</w:t>
            </w:r>
            <w:r>
              <w:rPr>
                <w:rFonts w:cs="Times New Roman" w:ascii="Times New Roman" w:hAnsi="Times New Roman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ktroniczny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nel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erowania, wyposażona w 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wa tryby pracy: chłodzenia i podgrzewa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ikroprocesorowy kontroler temperatu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zakres temperaturowy - maksymalnie 25°C poniżej temperatury otoczen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regulacja temperatury chłodzenia w zakresie +1°C do +15°C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regulacja temperatury podgrzewania w zakresie +50°C do +65°C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cyfrowe wyświetlanie temperatury, </w:t>
            </w:r>
            <w:r>
              <w:rPr>
                <w:rFonts w:cs="Times New Roman" w:ascii="Times New Roman" w:hAnsi="Times New Roman"/>
                <w:color w:val="000000"/>
              </w:rPr>
              <w:t>elektroniczny panel sterowania, 7-położeniowy elektroniczny termostat ze wskaźnikami LED, pamięć ustawień, dotykowy panel obsługi, włącznik i przełącznik trybu prac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zolacja z pianki poliuretanowej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pojemność 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 litrów, wymiary 450x420x3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 mm, waga 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 kg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dłączenie do gniazdka zapalniczki samochodowej 12V D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odłączenie do gniazda 230V A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kład elektroniczny automatycznie przełączany w tryb oszczędzania po osiągnięciu pożądanej temperatur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agnetyczny wyłącznik wyłączający wewnętrzny wentylator po otwarciu lodówki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kolor obudowy ciemnoszar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posiada certyfikat </w:t>
            </w:r>
            <w:r>
              <w:rPr>
                <w:rFonts w:cs="Times New Roman" w:ascii="Times New Roman" w:hAnsi="Times New Roman"/>
                <w:color w:val="3D404F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>ÜV/GS, e-certified (Automotive EMC Directive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ytrzymałe ogniwo Peltier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pobór mocy: 12 V DC: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  <w:color w:val="000000"/>
              </w:rPr>
              <w:t xml:space="preserve"> W, 24 V DC: 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  <w:color w:val="000000"/>
              </w:rPr>
              <w:t xml:space="preserve"> W, 230 V AC: 6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  <w:color w:val="000000"/>
              </w:rPr>
              <w:t xml:space="preserve"> 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zasilanie </w:t>
            </w:r>
            <w:r>
              <w:rPr>
                <w:rFonts w:cs="Times New Roman" w:ascii="Times New Roman" w:hAnsi="Times New Roman"/>
                <w:color w:val="3D404F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/24 V DC i 230 V A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średnia wydajność pracy 35% przy temperaturze otoczenia +20°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posiada regulowaną półkę dzielącą wnętrz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niwersaln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esta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cując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wyposaże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datkowe, kompatybilne z oferowan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dówką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onito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pięc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wyposaże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datkowe, kompatybilne z oferowan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dówką)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Część 3: Pipety automatyczne i pipe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6266"/>
        <w:gridCol w:w="2551"/>
        <w:gridCol w:w="1276"/>
        <w:gridCol w:w="1134"/>
        <w:gridCol w:w="1843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6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 </w:t>
            </w:r>
            <w:r>
              <w:rPr>
                <w:rFonts w:cs="Times New Roman" w:ascii="Times New Roman" w:hAnsi="Times New Roman"/>
              </w:rPr>
              <w:t>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-1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pipeta wyposażona w pudełko z końcówkami do pipet dla objętości 2-200 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>jednokanałowej, o zmiennej pojemności 10-100 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Błąd przypadkowy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µl 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3,0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3µl 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1,0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>0,10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0µl 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1,0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5µl 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3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>0,15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0µl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8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8µl 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2%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>0,2µ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-2,5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μ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pipeta wyposażona w pudełko z końcówkami do pipet dla objętości 0,1-10 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>jednokanałowej, o zmiennej pojemności 0,1-2,5 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µl      </w:t>
            </w:r>
            <w:r>
              <w:rPr>
                <w:rFonts w:cs="Times New Roman" w:ascii="Times New Roman" w:hAnsi="Times New Roman"/>
                <w:color w:val="000000"/>
              </w:rPr>
              <w:t>±48%  0,048µl     ±12%   ±0,012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5µl    </w:t>
            </w:r>
            <w:r>
              <w:rPr>
                <w:rFonts w:cs="Times New Roman" w:ascii="Times New Roman" w:hAnsi="Times New Roman"/>
                <w:color w:val="000000"/>
              </w:rPr>
              <w:t>±12%  0,030µl     ±6,0%  ±0,015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25µl    </w:t>
            </w:r>
            <w:r>
              <w:rPr>
                <w:rFonts w:cs="Times New Roman" w:ascii="Times New Roman" w:hAnsi="Times New Roman"/>
                <w:color w:val="000000"/>
              </w:rPr>
              <w:t>±2,5%  0,031µl     ±1,5%  ±0,019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,5µl    </w:t>
            </w:r>
            <w:r>
              <w:rPr>
                <w:rFonts w:cs="Times New Roman" w:ascii="Times New Roman" w:hAnsi="Times New Roman"/>
                <w:color w:val="000000"/>
              </w:rPr>
              <w:t>±1,4%</w:t>
            </w:r>
            <w:r>
              <w:rPr>
                <w:rFonts w:cs="Times New Roman" w:ascii="Times New Roman" w:hAnsi="Times New Roman"/>
              </w:rPr>
              <w:t xml:space="preserve">   0,035µl  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 xml:space="preserve">0,7%   </w:t>
            </w:r>
            <w:r>
              <w:rPr>
                <w:rFonts w:cs="Times New Roman" w:ascii="Times New Roman" w:hAnsi="Times New Roman"/>
                <w:color w:val="000000"/>
              </w:rPr>
              <w:t>±</w:t>
            </w:r>
            <w:r>
              <w:rPr>
                <w:rFonts w:cs="Times New Roman" w:ascii="Times New Roman" w:hAnsi="Times New Roman"/>
              </w:rPr>
              <w:t>0,018µ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10</w:t>
            </w:r>
            <w:r>
              <w:rPr>
                <w:rFonts w:eastAsia="Times New Roman" w:cs="Times New Roman" w:ascii="Times New Roman" w:hAnsi="Times New Roman"/>
              </w:rPr>
              <w:t xml:space="preserve"> m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pipeta wyposażona w pudełko z końcówkami do pipet dla objętości 1-10 m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>jednokanałowej, o zmiennej pojemności 1-10 m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ml    </w:t>
            </w:r>
            <w:r>
              <w:rPr>
                <w:rFonts w:cs="Times New Roman" w:ascii="Times New Roman" w:hAnsi="Times New Roman"/>
                <w:color w:val="000000"/>
              </w:rPr>
              <w:t>±3,0%   0,03ml      ±0,6 %   ±0,006m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ml    </w:t>
            </w:r>
            <w:r>
              <w:rPr>
                <w:rFonts w:cs="Times New Roman" w:ascii="Times New Roman" w:hAnsi="Times New Roman"/>
                <w:color w:val="000000"/>
              </w:rPr>
              <w:t>±0,8%   0,04ml      ±0,2%     ±0,01m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ml  </w:t>
            </w:r>
            <w:r>
              <w:rPr>
                <w:rFonts w:cs="Times New Roman" w:ascii="Times New Roman" w:hAnsi="Times New Roman"/>
                <w:color w:val="000000"/>
              </w:rPr>
              <w:t>±0,6%   0,06ml      ±0,15%  ±0,015m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</w:rPr>
              <w:t>-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µ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ipeta wyposażona w pudełko z końcówkami do pipet dla objętości 0,5-2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 xml:space="preserve">jednokanałowej, o zmiennej pojemności 2-20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±5,0%     0,1µl       ±1,5 %   ±0,003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±1,2%    0,12µl       ±0,6%    ±0,06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±1,0%     0,2µl        ±0,3%    ±0,06µ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 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</w:rPr>
              <w:t>-2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µ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ipeta wyposażona w pudełko z końcówkami do pipet dla objętości 2-2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 xml:space="preserve">jednokanałowej, o zmiennej pojemności 20-200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±2,5%     0,5µl      ±0,7 %    ±0,14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±1,0%     1,0µl      ±0,3%      ±0,3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0 µl   ±0,6%    1,2µl       ±0,2%     ±0,4µ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jedno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r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100</w:t>
            </w:r>
            <w:r>
              <w:rPr>
                <w:rFonts w:cs="Times New Roman" w:ascii="Times New Roman" w:hAnsi="Times New Roman"/>
              </w:rPr>
              <w:t>-10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µ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ipeta wyposażona w pudełko z końcówkami do pipet dla objętości 50-10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 xml:space="preserve">jednokanałowej, o zmiennej pojemności 100-10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±3,0%     3,0µl     ±0,6 %     ±0,6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±1,0%    5,0µl     ±0,2%     ±1,0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0 µl  ±0,6%    6,0µl      ±0,2%     ±2,0µl</w:t>
            </w:r>
          </w:p>
          <w:p>
            <w:pPr>
              <w:pStyle w:val="Zawartotabeli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yposażenie musi zawierać statyw na pipety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matyczna</w:t>
            </w:r>
            <w:r>
              <w:rPr>
                <w:rFonts w:eastAsia="Times New Roman" w:cs="Times New Roman" w:ascii="Times New Roman" w:hAnsi="Times New Roman"/>
              </w:rPr>
              <w:t xml:space="preserve"> 12-</w:t>
            </w:r>
            <w:r>
              <w:rPr>
                <w:rFonts w:cs="Times New Roman" w:ascii="Times New Roman" w:hAnsi="Times New Roman"/>
              </w:rPr>
              <w:t>kanałowa</w:t>
            </w:r>
            <w:r>
              <w:rPr>
                <w:rFonts w:eastAsia="Times New Roman" w:cs="Times New Roman" w:ascii="Times New Roman" w:hAnsi="Times New Roman"/>
              </w:rPr>
              <w:t xml:space="preserve"> np. Eppendorf</w:t>
            </w:r>
            <w:r>
              <w:rPr>
                <w:rFonts w:cs="Times New Roman" w:ascii="Times New Roman" w:hAnsi="Times New Roman"/>
              </w:rPr>
              <w:t xml:space="preserve"> Research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us</w:t>
            </w:r>
            <w:r>
              <w:rPr>
                <w:rFonts w:eastAsia="Times New Roman" w:cs="Times New Roman" w:ascii="Times New Roman" w:hAnsi="Times New Roman"/>
              </w:rPr>
              <w:t xml:space="preserve"> multi 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rzutnikiem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ńców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żliwością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klawow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pe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łości, nastaw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kresie</w:t>
            </w:r>
            <w:r>
              <w:rPr>
                <w:rFonts w:eastAsia="Times New Roman" w:cs="Times New Roman" w:ascii="Times New Roman" w:hAnsi="Times New Roman"/>
              </w:rPr>
              <w:t xml:space="preserve"> 30</w:t>
            </w:r>
            <w:r>
              <w:rPr>
                <w:rFonts w:cs="Times New Roman" w:ascii="Times New Roman" w:hAnsi="Times New Roman"/>
              </w:rPr>
              <w:t>-30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µ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ipeta wyposażona w 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dodatkowe okienko cyfrowe umożliwiające przestawienie wskazań pipety na ciecz inną niż woda i powrót do ustawień wyjściowych bez użycia wag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wnętrze wykonane z Frontonu i stal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ystem amortyzujący część dolną pipety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autoklawowania pipet w całości,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łatwe zdejmowanie części dolnej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sprężynowy stożek końcówki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zteropozycyjny wskaźnik objętości, naniesione trwale numery seryjne, dostarczane z indywidualnym świadectwem kalibracj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ożliwość zmniejszenia ilości kanałów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ipeta wyposażona w pudełko z końcówkami do pipet dla objętości 20-3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kres objętości pipety </w:t>
            </w:r>
            <w:r>
              <w:rPr>
                <w:rFonts w:cs="Times New Roman" w:ascii="Times New Roman" w:hAnsi="Times New Roman"/>
                <w:color w:val="000000"/>
              </w:rPr>
              <w:t xml:space="preserve">12-kanałowej, o zmiennej pojemności 30-30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: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tość   Błąd systematyczny       Błąd przypadkowy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±3,0%     0,9µl     ±1,0 %     ±0,3µl</w:t>
            </w:r>
          </w:p>
          <w:p>
            <w:pPr>
              <w:pStyle w:val="Zawartotabeli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50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µl</w:t>
            </w: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±1,0%     1,5µl     ±0,5%     ±0,75µl</w:t>
            </w:r>
          </w:p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 µl    ±0,8%    1,8µl      ±0,3%     ±0,9µl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petor automatyczny np. </w:t>
            </w:r>
            <w:r>
              <w:rPr>
                <w:rFonts w:eastAsia="Times New Roman" w:cs="Times New Roman" w:ascii="Times New Roman" w:hAnsi="Times New Roman"/>
              </w:rPr>
              <w:t>Eppendorf</w:t>
            </w:r>
            <w:r>
              <w:rPr>
                <w:rFonts w:cs="Times New Roman" w:ascii="Times New Roman" w:hAnsi="Times New Roman"/>
              </w:rPr>
              <w:t xml:space="preserve"> Easypet 4421, kompatybilny z oferowanymi pipetami, przeznaczony do pipet o pojemności 0,1-100 ml, duża szybkość zasysania: 25 ml / 5 s, długi czas pracy (do 7 godzin) po naładowaniu, możliwość pracy w tracie ładowania,</w:t>
            </w:r>
            <w:r>
              <w:rPr>
                <w:rFonts w:cs="Times New Roman" w:ascii="Times New Roman" w:hAnsi="Times New Roman"/>
                <w:color w:val="000000"/>
              </w:rPr>
              <w:t xml:space="preserve"> bezstopniowe nastawienie mocy pompy, adapter do pipety i obsadę filtra można sterylizować w autoklawie, w zestawie: ładowarka, uchwyt na ścianę, 2 filtry 0,45µm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4: Demineralizator do wody procesowej, konduktometr i stół laborator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6266"/>
        <w:gridCol w:w="2551"/>
        <w:gridCol w:w="1276"/>
        <w:gridCol w:w="1134"/>
        <w:gridCol w:w="1843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6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mineralizator np. Demiserw Veolia Water typ E200 do wody procesowej, z możliwością zainstalowania dodatkowego zaworu czerpalnego do poboru wody demineralizowanej do celów laboratoryjnych i kompletną wymienną głowicą przyłączeniową, wielkość złoża (objętość żywic) min. 14 l, pojemność jonowymienna min. 16 dH0.m3, przepływ zalecany min. 150 l/h, ciśnienie robocze 3 bary, wymiary: średnica 205 m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, wysokość 655 mm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, ciężar z żywicą bez wody 17 kg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 – urządzenie kompatybilne z posiadanym autoklawem DX-45 Syst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onduktometr np. Hanna Instruments „Pronto”, kontroler do pomiaru przewodności w wodzie demineralizowanej i dejonizowanej z wbudowanym alarmem wizualnym, wyposażony w automatyczną kompensację przepływową temperatury oraz wodoodporną obudowę i stabilną sondę, możliwość wymiany głowicy kolumny bez użycia kluczy, zakres wskazań: 0-19,99 µS/cm, rozdzielczość: 0,01 µS/cm, dokładność: ±2% pełnego zakresu, kalibracja manualna 1-punktowa, kompensacja temp.: automatyczna w zakresie 5-50˚C, sonda przepływowa np. HI 7631/2, ½ cala, zasilanie 12V DC, wymiary: 86x110x43 mm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 xml:space="preserve">, ciężar: 215 g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± 5%</w:t>
            </w:r>
            <w:r>
              <w:rPr>
                <w:rFonts w:cs="Times New Roman" w:ascii="Times New Roman" w:hAnsi="Times New Roman"/>
              </w:rPr>
              <w:t>, wyposażenie: sonda np. HI 7631/2, śrubokręt kalibracyjny, zasilacz 12 V DC - urządzenie kompatybilne z posiadanym autoklawem DX-45 Syst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2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ół ze stali nierdzewnej o wymiarach 620x740mm, wysokość 720 mm, z półką na wysokości od 100 do 150 mm od podłogi, do ustawienia posiadanego autoklawu DX-45 Syste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5: Drobny sprzęt laboratoryjny firmy Sarstedt – butelki, pipety wypływowe, wymazówki, płytki Petrieg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"/>
        <w:gridCol w:w="8817"/>
        <w:gridCol w:w="1276"/>
        <w:gridCol w:w="1134"/>
        <w:gridCol w:w="1843"/>
      </w:tblGrid>
      <w:tr>
        <w:trPr/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zówki suche, sterylne 155x12 mm, z plastikową bagietką i wiskozowym wacikiem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0.13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azówki 155x12 mm, z podłożem transportowym Amies, z plastikową bagietką i wiskozowym wacikiem, nr kat. 80.136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mazówki 155x12 mm, z podłożem transportowym Amies, z aluminiową bagietką i wiskozowym wacikiem, nr kat. 80.136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ytki Petriego z PS dla bakteriologii 92 mm wys.16 z napowietrzaniem, sterylne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2.1473.0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y wypływowe 2ml, z czystego PS, watowane, pakowane pojedynczo sterylne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6.1252.0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ty wypływowe 5ml, z czystego PS, watowane, pakowane pojedynczo sterylne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6.1253.00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elki do hodowli w zawiesinie PS, 50 ml (20 szt. w opakowaniu)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3.1810.50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elki do hodowli w zawiesinie PS, 250 ml (5 szt. w opakowaniu) nr kat. 83.1813.50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81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elki do hodowli w zawiesinie PS, 650 ml (5 szt. w opakowaniu)</w:t>
            </w:r>
          </w:p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t. 83.1812.50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ind w:left="-1" w:right="20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78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6: Końcówki do pipet, probówki, płytki mikrotitracyjne - Nerbe Pl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8788"/>
        <w:gridCol w:w="1276"/>
        <w:gridCol w:w="1134"/>
        <w:gridCol w:w="1843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>Końcówki do pipet automatycznych 200 µl. Końcówki uniwersalne PP o pojemności 1-200 µl, żółte, przezroczyste, wolne od DNA, RNaz, DNaz, pyrogenów, kompatybilne z pipetami Eppendorf (także Eppendorf Research)</w:t>
            </w:r>
            <w:r>
              <w:rPr>
                <w:rFonts w:eastAsia="SimSun;宋体" w:cs="Times New Roman" w:ascii="Times New Roman" w:hAnsi="Times New Roman"/>
              </w:rPr>
              <w:t xml:space="preserve"> i Termo, Glison, Brand, Biohit. Kompatybilne z autoklawowalnymi pojemnikami na końcówki firmy Eppendorf. Nadające się do sterylizacji w autoklawie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color w:val="000000"/>
                <w:u w:val="single"/>
              </w:rPr>
              <w:t>Opakowanie: 1000 sztuk końcówek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Probówki do PCR i real-time PCR “strip”, po 8 sztuk w „stripie”. Bezbarwne o pojemności 0,2 ml, z płaskim wieczkiem, ultra przezroczyste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, z 99,9% polipropylenu, kodowane numerycznie, wolne od DNA, DNaz, Rnaz, pyrogenów. Nadające się do sterylizacji w autoklawie. </w:t>
            </w:r>
            <w:r>
              <w:rPr>
                <w:rFonts w:eastAsia="SimSun;宋体" w:cs="Times New Roman" w:ascii="Times New Roman" w:hAnsi="Times New Roman"/>
                <w:color w:val="000000"/>
                <w:u w:val="single"/>
              </w:rPr>
              <w:t>Opakowanie: 125 stripów (1 strip= 8 sztuk probówek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Pokrywki do stripów, z płaskim wieczki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 xml:space="preserve">Pasek z 8 płaskimi kapslami pasujących do stripów 8 sztuk x  </w:t>
            </w: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0,2 ml</w:t>
            </w:r>
            <w:r>
              <w:rPr>
                <w:rFonts w:eastAsia="SimSun;宋体" w:cs="Times New Roman" w:ascii="Times New Roman" w:hAnsi="Times New Roman"/>
                <w:color w:val="000000"/>
              </w:rPr>
              <w:t>.</w:t>
            </w:r>
            <w:r>
              <w:rPr>
                <w:rFonts w:eastAsia="SimSun;宋体" w:cs="Times New Roman" w:ascii="Times New Roman" w:hAnsi="Times New Roman"/>
              </w:rPr>
              <w:t xml:space="preserve"> Pokrywki </w:t>
            </w:r>
            <w:r>
              <w:rPr>
                <w:rFonts w:eastAsia="SimSun;宋体" w:cs="Times New Roman" w:ascii="Times New Roman" w:hAnsi="Times New Roman"/>
                <w:color w:val="000000"/>
              </w:rPr>
              <w:t xml:space="preserve">ultra przezroczyste, z 99,9% polipropylenu, </w:t>
            </w:r>
            <w:r>
              <w:rPr>
                <w:rFonts w:eastAsia="SimSun;宋体" w:cs="Times New Roman" w:ascii="Times New Roman" w:hAnsi="Times New Roman"/>
              </w:rPr>
              <w:t xml:space="preserve">wolne od DNA, DNaz, RNaz i pyrogenów. Nadające się do sterylizacji w autoklawie. </w:t>
            </w:r>
            <w:r>
              <w:rPr>
                <w:rFonts w:eastAsia="SimSun;宋体" w:cs="Times New Roman" w:ascii="Times New Roman" w:hAnsi="Times New Roman"/>
                <w:color w:val="000000"/>
                <w:u w:val="single"/>
              </w:rPr>
              <w:t>Opakowanie: 125 stripów (1 strip= 8 sztuk pokrywek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autoSpaceDE w:val="false"/>
              <w:rPr/>
            </w:pPr>
            <w:r>
              <w:rPr>
                <w:rFonts w:eastAsia="SimSun;宋体" w:cs="Times New Roman"/>
                <w:b/>
                <w:bCs/>
                <w:sz w:val="22"/>
                <w:szCs w:val="22"/>
              </w:rPr>
              <w:t xml:space="preserve">Końcówki do pipet automatycznych 1000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µ</w:t>
            </w:r>
            <w:r>
              <w:rPr>
                <w:rFonts w:eastAsia="SimSun;宋体" w:cs="Times New Roman"/>
                <w:b/>
                <w:bCs/>
                <w:sz w:val="22"/>
                <w:szCs w:val="22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 xml:space="preserve">Końcówki uniwersalne z PP pojemności 100-1000 </w:t>
            </w:r>
            <w:r>
              <w:rPr>
                <w:rFonts w:cs="Times New Roman" w:ascii="Times New Roman" w:hAnsi="Times New Roman"/>
                <w:b/>
                <w:bCs/>
              </w:rPr>
              <w:t>µ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l, niebieskie, przezroczyste, wolne od DNA, RNaz, DNaz, pyrogenów, kompatybilne z pipetami Eppendorf (także Eppendorf Research)</w:t>
            </w:r>
            <w:r>
              <w:rPr>
                <w:rFonts w:eastAsia="SimSun;宋体" w:cs="Times New Roman" w:ascii="Times New Roman" w:hAnsi="Times New Roman"/>
              </w:rPr>
              <w:t xml:space="preserve"> ,Termo, Glison, Brand, Biohit. Kompatybilne z autoklawowalnymi pojemnikami na końcówki firmy Eppendorf. Nadające się do sterylizacji w autoklawie. </w:t>
            </w:r>
            <w:r>
              <w:rPr>
                <w:rFonts w:eastAsia="SimSun;宋体" w:cs="Times New Roman" w:ascii="Times New Roman" w:hAnsi="Times New Roman"/>
                <w:u w:val="single"/>
              </w:rPr>
              <w:t>Opakowanie: 1000 sztuk końcówek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FF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</w:rPr>
              <w:t xml:space="preserve">Końcówki niskoretencyjne z filtrem, pojemności 0,5-10 </w:t>
            </w:r>
            <w:r>
              <w:rPr>
                <w:rFonts w:cs="Times New Roman" w:ascii="Times New Roman" w:hAnsi="Times New Roman"/>
                <w:b/>
                <w:bCs/>
              </w:rPr>
              <w:t>µl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, sterylne R, długie</w:t>
            </w:r>
            <w:r>
              <w:rPr>
                <w:rFonts w:eastAsia="SimSun;宋体" w:cs="Times New Roman" w:ascii="Times New Roman" w:hAnsi="Times New Roman"/>
              </w:rPr>
              <w:t xml:space="preserve">, kapilarne , wolne od DNA, RNaz, DNaz, pyrogenów, endotoksyn i metali ciężkich,  bez silikonu, z  czystego 99,9% polipropylenu (certyfikat dołączony) autoklawowalne, 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kompatybilne z pipetami LTS, Eppendorf (także Eppendorf Research)</w:t>
            </w:r>
            <w:r>
              <w:rPr>
                <w:rFonts w:eastAsia="SimSun;宋体" w:cs="Times New Roman" w:ascii="Times New Roman" w:hAnsi="Times New Roman"/>
              </w:rPr>
              <w:t xml:space="preserve">, Gilson, Biohitfiltr.  Z tworzywa o porach 10-15 mikronów zapobiegajacego zakontaminowaniu koncówki pipety.  </w:t>
            </w:r>
            <w:r>
              <w:rPr>
                <w:rFonts w:eastAsia="SimSun;宋体" w:cs="Times New Roman" w:ascii="Times New Roman" w:hAnsi="Times New Roman"/>
                <w:u w:val="single"/>
              </w:rPr>
              <w:t>Opakowanie: 960 sztuk tipsów, pakowane w „rackach” (1 „rack” = 96 tipsów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FF"/>
              </w:rPr>
            </w:pPr>
            <w:r>
              <w:rPr>
                <w:rFonts w:eastAsia="SimSun;宋体"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u w:val="single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>Probówki typu Safelock o pojemności 1,5 ml, bezbarwne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, PP, sterylne R, z płaskim wieczkiem, z podziałką   0,5ml, 1,0ml, 1,5ml;</w:t>
            </w:r>
            <w:r>
              <w:rPr>
                <w:rFonts w:eastAsia="SimSun;宋体" w:cs="Times New Roman" w:ascii="Times New Roman" w:hAnsi="Times New Roman"/>
              </w:rPr>
              <w:t xml:space="preserve"> z bocznym polem do opisu.; optymalne wymagania: autoklawowanie do 121ºC, inkubacja i   łaźnia wodna do +100ºC, wirowanie do 30.000g,  stożkowodenne, 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u w:val="single"/>
              </w:rPr>
              <w:t>Opakowanie: 1000 sztuk probówek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łytki mikrotitracyjne, 96 dołkowe, kształt F (F-shape), o pojemności 0,3 ml na dołek</w:t>
            </w:r>
            <w:r>
              <w:rPr>
                <w:rFonts w:cs="Times New Roman" w:ascii="Times New Roman" w:hAnsi="Times New Roman"/>
              </w:rPr>
              <w:t>, kolor natural, wymiary 8x12 dołków, kodowanie: A-H, 1-12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Opakowanie: 100 sztuk płytek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78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</w:rPr>
              <w:t xml:space="preserve">Końcówki niskoretencyjne bez filtra o pojemności 1250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µ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ystem “ Refill”,</w:t>
            </w:r>
            <w:r>
              <w:rPr>
                <w:rFonts w:eastAsia="SimSun;宋体" w:cs="Times New Roman" w:ascii="Times New Roman" w:hAnsi="Times New Roman"/>
              </w:rPr>
              <w:t xml:space="preserve"> wolne od DNA, RNaz, DNaz, pyrogenów, endotoksyn i metali ciężkich,  bez silikonu, z  czystego 99,9% polipropylenu (certyfikat dołączony),  autoklawowalne, kompatybilne z pipetami LTS, Eppendorf (także Eppendorf Research), Gilson, Biohit. </w:t>
            </w:r>
            <w:r>
              <w:rPr>
                <w:rFonts w:eastAsia="SimSun;宋体" w:cs="Times New Roman" w:ascii="Times New Roman" w:hAnsi="Times New Roman"/>
                <w:u w:val="single"/>
              </w:rPr>
              <w:t>Opakowanie: pakowane w systemie „Refill” 2x4 „inserts” na podwójne pudełko, 1insert=96 końcówek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akowan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7: Przyrząd wielofunkcyjny z elektrodami do pomiaru odczynu, zasolenia i tlenu</w:t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6237"/>
        <w:gridCol w:w="2551"/>
        <w:gridCol w:w="1276"/>
        <w:gridCol w:w="1134"/>
        <w:gridCol w:w="1843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ozycji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przedmiot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roducen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49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Cena brutto, PLN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3" w:hanging="0"/>
              <w:rPr/>
            </w:pPr>
            <w:r>
              <w:rPr>
                <w:rFonts w:cs="Times New Roman" w:ascii="Times New Roman" w:hAnsi="Times New Roman"/>
              </w:rPr>
              <w:t>Przyrząd wielofunkcyjny np. CX -502 z elektrodami do mierzenia: odczynu (np. EPP-1),zasolenia (np. EC-60) oraz tlenu (np. COG-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e parametry techni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: zakres 1-14 pH, dokładność 0,002pH, kompens. temp:0-100º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en: zakres 0-20 mg, dokładność 0,1 mg/l, kompens. temp.0-40ºC, zasolenie: zakres 0-2000mS/cm, dokładność &gt;20mS/cm, kompens. temp. 0-70ºC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brutto,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88" w:hanging="77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ind w:left="7788" w:hanging="0"/>
        <w:rPr/>
      </w:pPr>
      <w:r>
        <w:rPr>
          <w:rFonts w:cs="Times New Roman" w:ascii="Times New Roman" w:hAnsi="Times New Roman"/>
          <w:b/>
          <w:bCs/>
        </w:rPr>
        <w:t xml:space="preserve">Data i podpis Wykonawcy : </w:t>
      </w:r>
      <w:r>
        <w:rPr>
          <w:rFonts w:cs="Times New Roman" w:ascii="Times New Roman" w:hAnsi="Times New Roman"/>
        </w:rPr>
        <w:t>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4368165</wp:posOffset>
              </wp:positionH>
              <wp:positionV relativeFrom="paragraph">
                <wp:posOffset>635</wp:posOffset>
              </wp:positionV>
              <wp:extent cx="248920" cy="1593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55pt;mso-wrap-distance-left:0pt;mso-wrap-distance-right:0pt;mso-wrap-distance-top:0pt;mso-wrap-distance-bottom:0pt;margin-top:0.05pt;mso-position-vertical-relative:text;margin-left:343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27960</wp:posOffset>
          </wp:positionH>
          <wp:positionV relativeFrom="paragraph">
            <wp:posOffset>-345440</wp:posOffset>
          </wp:positionV>
          <wp:extent cx="709930" cy="7080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623310</wp:posOffset>
          </wp:positionH>
          <wp:positionV relativeFrom="paragraph">
            <wp:posOffset>-312420</wp:posOffset>
          </wp:positionV>
          <wp:extent cx="3352800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spacing w:lineRule="auto" w:line="240"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Operacja PT. ”Zarybianie w 2012 r. wód dorzecza Odry i Wisły narybkiem węgorza europejskiego </w:t>
    </w:r>
    <w:r>
      <w:rPr>
        <w:rFonts w:cs="Times New Roman" w:ascii="Times New Roman" w:hAnsi="Times New Roman"/>
        <w:i/>
        <w:sz w:val="18"/>
        <w:szCs w:val="18"/>
      </w:rPr>
      <w:t>Anguilla anguilla</w:t>
    </w:r>
    <w:r>
      <w:rPr>
        <w:rFonts w:cs="Times New Roman" w:ascii="Times New Roman" w:hAnsi="Times New Roman"/>
        <w:sz w:val="18"/>
        <w:szCs w:val="18"/>
      </w:rPr>
      <w:t xml:space="preserve"> (L.) w celu odbudowy jego populacji”, Programu Operacyjnego „Zrównowa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>ony rozwój sektora rybołówstwa i nadbrze</w:t>
    </w:r>
    <w:r>
      <w:rPr>
        <w:rFonts w:eastAsia="TimesNewRoman;MS Mincho" w:cs="Times New Roman" w:ascii="Times New Roman" w:hAnsi="Times New Roman"/>
        <w:sz w:val="18"/>
        <w:szCs w:val="18"/>
      </w:rPr>
      <w:t>ż</w:t>
    </w:r>
    <w:r>
      <w:rPr>
        <w:rFonts w:cs="Times New Roman" w:ascii="Times New Roman" w:hAnsi="Times New Roman"/>
        <w:sz w:val="18"/>
        <w:szCs w:val="18"/>
      </w:rPr>
      <w:t xml:space="preserve">nych obszarów rybackich 2007-2013”, środka </w:t>
    </w:r>
    <w:r>
      <w:rPr>
        <w:rFonts w:cs="Times New Roman" w:ascii="Times New Roman" w:hAnsi="Times New Roman"/>
        <w:bCs/>
        <w:sz w:val="18"/>
        <w:szCs w:val="18"/>
      </w:rPr>
      <w:t>3.</w:t>
    </w:r>
    <w:r>
      <w:rPr>
        <w:rFonts w:cs="Times New Roman" w:ascii="Times New Roman" w:hAnsi="Times New Roman"/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rFonts w:cs="Times New Roman" w:ascii="Times New Roman" w:hAnsi="Times New Roman"/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10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34z0">
    <w:name w:val="WW8Num34z0"/>
    <w:qFormat/>
    <w:rPr>
      <w:b w:val="false"/>
      <w:bCs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1">
    <w:name w:val="tekst1"/>
    <w:basedOn w:val="Domylnaczcionkaakapitu1"/>
    <w:qFormat/>
    <w:rPr>
      <w:rFonts w:ascii="Tahoma" w:hAnsi="Tahoma" w:cs="Tahoma"/>
      <w:b w:val="false"/>
      <w:bCs w:val="false"/>
      <w:color w:val="2A3745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Grame">
    <w:name w:val="grame"/>
    <w:basedOn w:val="Domylnaczcionkaakapitu2"/>
    <w:qFormat/>
    <w:rPr>
      <w:rFonts w:cs="Times New Roman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 PL New Sung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</w:rPr>
  </w:style>
  <w:style w:type="paragraph" w:styleId="Tekstwstpniesformatowany">
    <w:name w:val="Tekst wstępnie sformatowany"/>
    <w:basedOn w:val="Normal"/>
    <w:qFormat/>
    <w:pPr>
      <w:widowControl w:val="false"/>
      <w:spacing w:lineRule="atLeast" w:line="100" w:before="0" w:after="0"/>
    </w:pPr>
    <w:rPr>
      <w:rFonts w:ascii="Liberation Serif;Times New Roman" w:hAnsi="Liberation Serif;Times New Roman" w:eastAsia="Liberation Serif;Times New Roman" w:cs="Andale Mono;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">
    <w:name w:val=" Znak Znak Znak 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4">
    <w:name w:val="Znak Znak Znak Znak4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1">
    <w:name w:val="Znak Znak1 Znak1"/>
    <w:basedOn w:val="Normal"/>
    <w:qFormat/>
    <w:pPr>
      <w:suppressAutoHyphens w:val="false"/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Domy3flnie">
    <w:name w:val="Domyś3flni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Zawarto3f3ftabeli">
    <w:name w:val="Zawartoś3fć3f tabeli"/>
    <w:basedOn w:val="Domy3flnie"/>
    <w:qFormat/>
    <w:pPr>
      <w:widowControl/>
      <w:suppressLineNumbers/>
    </w:pPr>
    <w:rPr>
      <w:kern w:val="2"/>
    </w:rPr>
  </w:style>
  <w:style w:type="paragraph" w:styleId="Tre3f3ftekstu">
    <w:name w:val="Treś3fć3f tekstu"/>
    <w:basedOn w:val="Normal"/>
    <w:qFormat/>
    <w:pPr>
      <w:spacing w:before="0" w:after="120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708" w:hanging="0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paragraph" w:styleId="Zawartotabeli1">
    <w:name w:val="Zawartoœæ tabeli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32:00Z</dcterms:created>
  <dc:creator>Adam Doboszyński</dc:creator>
  <dc:description/>
  <cp:keywords/>
  <dc:language>en-US</dc:language>
  <cp:lastModifiedBy>xxx</cp:lastModifiedBy>
  <cp:lastPrinted>2012-02-14T14:58:00Z</cp:lastPrinted>
  <dcterms:modified xsi:type="dcterms:W3CDTF">2013-07-26T16:36:00Z</dcterms:modified>
  <cp:revision>32</cp:revision>
  <dc:subject/>
  <dc:title>Załącznik nr 2 do SIWZ</dc:title>
</cp:coreProperties>
</file>