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22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 xml:space="preserve">wiadczenie o spełnianiu warunk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 xml:space="preserve">z art. 22 ust. 1 Ustawy z dnia 29 stycznia 2004r. Prawo zamówień publicznych 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aparatury i sprzętu laboratoryjnego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>1) posiadamy uprawnieni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 wykonywania okr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lonej działal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 lub czynn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, j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li przepisy prawa nakł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bowi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zek ich posiada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) posiadamy wiedzę i d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) znajdujemy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34861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6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7-24T11:53:00Z</dcterms:modified>
  <cp:revision>8</cp:revision>
  <dc:subject/>
  <dc:title>Oświadczenie o spełnianiu warunków z art</dc:title>
</cp:coreProperties>
</file>