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2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 Ustawy z dnia 29 stycznia 2004 r. Prawo zamówień publicznych (Dz. U. z dnia 25.06.2010 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aparatury i sprzętu laboratoryjnego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-355600</wp:posOffset>
          </wp:positionV>
          <wp:extent cx="571500" cy="5702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8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07-24T11:54:00Z</dcterms:modified>
  <cp:revision>9</cp:revision>
  <dc:subject/>
  <dc:title>Załącznik nr 3 do SIWZ</dc:title>
</cp:coreProperties>
</file>