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65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-765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2 do SIWZ</w:t>
      </w:r>
    </w:p>
    <w:p>
      <w:pPr>
        <w:pStyle w:val="Normal"/>
        <w:tabs>
          <w:tab w:val="clear" w:pos="708"/>
          <w:tab w:val="left" w:pos="-76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Nr postępowania: </w:t>
      </w:r>
      <w:r>
        <w:rPr>
          <w:rFonts w:cs="Times New Roman" w:ascii="Times New Roman" w:hAnsi="Times New Roman"/>
          <w:b/>
        </w:rPr>
        <w:t xml:space="preserve">DYR.Zam.Publ.-20/13 </w:t>
      </w:r>
    </w:p>
    <w:p>
      <w:pPr>
        <w:pStyle w:val="Normal"/>
        <w:tabs>
          <w:tab w:val="clear" w:pos="708"/>
          <w:tab w:val="left" w:pos="-7655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ZCZEGÓŁOWY OPIS PRZEDMIOTU ZAMÓWIENIA / FORMULARZ CENOWY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ytuł zamówienia: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ostawa odczynników specjalistyczny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1: Odczynniki i podłoża firmy bioMerieux Polska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034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"/>
        <w:gridCol w:w="8392"/>
        <w:gridCol w:w="1701"/>
        <w:gridCol w:w="1008"/>
        <w:gridCol w:w="1969"/>
      </w:tblGrid>
      <w:tr>
        <w:trPr/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r pozycji</w:t>
            </w:r>
          </w:p>
        </w:tc>
        <w:tc>
          <w:tcPr>
            <w:tcW w:w="8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azwa odczynnika/nr katalogow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44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ednostka miary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lość</w:t>
            </w:r>
          </w:p>
        </w:tc>
        <w:tc>
          <w:tcPr>
            <w:tcW w:w="1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Cena brutto, PLN</w:t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8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</w:t>
            </w:r>
          </w:p>
        </w:tc>
        <w:tc>
          <w:tcPr>
            <w:tcW w:w="1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</w:t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83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PI 20E-zestaw do identyfikacji Enterobacteriaceae i innych pałeczek Gram-ujemnych o niewysokich wymaganiach odżywczych, nr kat. 201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owanie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ind w:left="-1" w:right="20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83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PI 20E REAGENT KIT, nr kat. 2012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owanie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ind w:left="-1" w:right="20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83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PI 20NE-zestaw do identyfikacji Gram-ujemnych, niejelitowych pałeczek niefermentujących o niewysokich wymaganiach odżywczych, nr kat. 2005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owanie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ind w:left="-1" w:right="20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83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IT 1 + NIT 2, nr kat. 7044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owanie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ind w:left="-1" w:right="20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3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PI 20 STREP-zestaw do identyfikacji paciorkowców, nr kat. 206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owanie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ind w:left="-1" w:right="20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83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IN 2 AMP, nr kat. 7049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owanie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ind w:left="-1" w:right="20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83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ZYM A, nr kat. 7049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owanie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ind w:left="-1" w:right="20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83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ZYM B, nr kat. 7049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owanie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ind w:left="-1" w:right="20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83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PI CANDIDA-zestaw do identyfikacji drożdżaków, nr kat. 105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owanie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ind w:left="-1" w:right="20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3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TERILE COTTON SWABS/jałowe wymazówki, nr kat. 7061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owanie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ind w:left="-1" w:right="20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83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PI 20C AUX-zestaw do identyfikacji drożdżaków, nr kat. 2021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owanie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ind w:left="-1" w:right="20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83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USPENSION MEDIUM (2ml), nr kat. 707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owanie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ind w:left="-1" w:right="20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83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USPENSION MEDIUM (5ml), nr kat. 2015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opakowanie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ind w:left="-1" w:right="20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83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MINERAL OIL, nr kat. 701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owanie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ind w:left="-1" w:right="20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83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XIDASE REAGENT, nr kat. 5563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owanie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ind w:left="-1" w:right="20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83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PI M MEDIUM-podłoża do wykrywania ruchu, nr kat. 5012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owanie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ind w:left="-1" w:right="20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839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PI OF MEDIUM-test utleniania-fermentacji, nr kat. 5011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owanie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6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ind w:left="-1" w:right="20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 brutto, PL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ind w:left="-1" w:right="205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7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Data i podpis Wykonawcy : </w:t>
      </w:r>
      <w:r>
        <w:rPr>
          <w:rFonts w:cs="Times New Roman" w:ascii="Times New Roman" w:hAnsi="Times New Roman"/>
        </w:rPr>
        <w:t>………………………………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Część 2: </w:t>
      </w:r>
      <w:r>
        <w:rPr>
          <w:rFonts w:cs="Times New Roman" w:ascii="Times New Roman" w:hAnsi="Times New Roman"/>
          <w:b/>
          <w:bCs/>
        </w:rPr>
        <w:t>Podłoża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mikrobiologiczne</w:t>
      </w:r>
      <w:r>
        <w:rPr>
          <w:rFonts w:cs="Times New Roman" w:ascii="Times New Roman" w:hAnsi="Times New Roman"/>
          <w:b/>
        </w:rPr>
        <w:t xml:space="preserve"> firmy BTL</w:t>
      </w:r>
      <w:r>
        <w:rPr>
          <w:rFonts w:eastAsia="Times New Roman" w:cs="Times New Roman" w:ascii="Times New Roman" w:hAnsi="Times New Roman"/>
          <w:b/>
        </w:rPr>
        <w:t xml:space="preserve"> S</w:t>
      </w:r>
      <w:r>
        <w:rPr>
          <w:rFonts w:cs="Times New Roman" w:ascii="Times New Roman" w:hAnsi="Times New Roman"/>
          <w:b/>
        </w:rPr>
        <w:t>p. z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o.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8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"/>
        <w:gridCol w:w="7683"/>
        <w:gridCol w:w="1843"/>
        <w:gridCol w:w="1417"/>
        <w:gridCol w:w="1985"/>
      </w:tblGrid>
      <w:tr>
        <w:trPr/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r pozycji</w:t>
            </w:r>
          </w:p>
        </w:tc>
        <w:tc>
          <w:tcPr>
            <w:tcW w:w="7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azwa odczynnika/nr katalogowy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44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ednostka miary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lość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Cena brutto, PLN</w:t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76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</w:t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76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Bulion kazeinowo-sojowy (TSB) nr kat. P-012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owanie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 op. 500g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ind w:left="-1" w:right="20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76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żywka TSA nr kat. P-009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owanie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 op. 500g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ind w:left="-1" w:right="20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6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łoże MacConkeya nr kat. P-0008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owanie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 op. 500g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ind w:left="-1" w:right="20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76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gar Blood Base – podstawa agaru krwawego nr kat. P-0207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owanie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 op. 500g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ind w:left="-1" w:right="20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76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ing B – podstawowe nr kat. P-0086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owanie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 op. 500g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ind w:left="-1" w:right="20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76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gar z mannitolem (Podłoże Chapmana) nr kat. P-001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owanie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 op. 500g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ind w:left="-1" w:right="20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76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Agar Columbia nr kat. P-019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owanie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 op. 500g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ind w:left="-1" w:right="20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76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gar Sabourauda z chloramfenikolem nr kat. P-0135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owanie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 op. 500g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ind w:left="-1" w:right="20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76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gar Amerykański nr kat. P-0308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owanie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op. 250g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ind w:left="-1" w:right="20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76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iceryna bezw. Czda (glicerol), suplement do podłoża nr kat. D-015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owanie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 op. 100ml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ind w:left="-1" w:right="20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76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datek wybiórczy -siarczan ß-polimyksyny, dodatek do podłoża nr kat. D-04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owanie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0 Units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ind w:left="-1" w:right="20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76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TC r-r 1% sterylny, dodatek do podłoża nr kat. D-080R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owanie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 op. 100 ml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ind w:left="-1" w:right="20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76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gar odżywczy (J) nr kat. P-0096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owanie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p 500g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ind w:left="-1" w:right="20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76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gar Yersinia (z solami żółci i cytrynianem żelaza) nr kat. P-021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owanie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 op. 500g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ind w:left="-1" w:right="20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768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gar z ekstraktem drożdżowym nr kat. P-025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owanie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 op. 500g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ind w:left="-1" w:right="20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Razem brutto, PL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ind w:left="-1" w:right="20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79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779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779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779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77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Data i podpis Wykonawcy : </w:t>
      </w:r>
      <w:r>
        <w:rPr>
          <w:rFonts w:cs="Times New Roman" w:ascii="Times New Roman" w:hAnsi="Times New Roman"/>
        </w:rPr>
        <w:t>………………………………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3: Odczynniki specjalistyczne firmy Applied Biosystems-Life Technologi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38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8221"/>
        <w:gridCol w:w="1843"/>
        <w:gridCol w:w="992"/>
        <w:gridCol w:w="1985"/>
      </w:tblGrid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r pozycji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azwa odczynnika/nr katalogowy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44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ednostka miary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lość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Cena brutto, PLN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8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</w:t>
            </w:r>
          </w:p>
        </w:tc>
      </w:tr>
      <w:tr>
        <w:trPr>
          <w:trHeight w:val="1500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8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73" w:firstLine="73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Power Sybr Green PCR MasterMix 2-pack (2x5mL) </w:t>
            </w:r>
          </w:p>
          <w:p>
            <w:pPr>
              <w:pStyle w:val="Normal"/>
              <w:autoSpaceDE w:val="false"/>
              <w:spacing w:lineRule="auto" w:line="240" w:before="0" w:after="0"/>
              <w:ind w:left="-73" w:firstLine="7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Zestaw reagentów do przeprowadzenia reakcji real-time PCR zawierający barwnik SYBR Green 1.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eszanina zawiera: SYBR® Green 1 Dye (barwnik SYBR® Green 1), AmpliTaq Gold® DNA Polymerase LD (polimeraze AmpliTaq Gold® DNA) , dNTPs with dUTP⁄dTTP blend, Passive Reference 1 (odnośnik Passive Reference 1),  optimized buffer components (zoptymalizowane składniki buforu).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owani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822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qMan® Reverse Transcription Reagents, zestaw reagentów do przeprowadzenia reakcji odwrotnej transkrypcji, zawierając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ultiScribe™ Reverse Transcriptase, RNase Inhibitor, dNTP Mixture, Oligo d(T)16, Random Hexamers, 10X RT Buffer, MgCl2 Solut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Zestaw kompatybilny z jednoetapową i dwuetapową reakcją RT-PC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staw zawiera wystarczająco dużo reagentów dla przeprowadzenia 200 reakcji odwrotnej transkrypcji gdy reakcje są przygotowane po 10 µL każda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owani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Razem brutto, PL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77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Data i podpis Wykonawcy : </w:t>
      </w:r>
      <w:r>
        <w:rPr>
          <w:rFonts w:cs="Times New Roman" w:ascii="Times New Roman" w:hAnsi="Times New Roman"/>
        </w:rPr>
        <w:t>………………………………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4: Odczynniki specjalistyczne firmy Sigma-Aldrich Sp. zo.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38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8221"/>
        <w:gridCol w:w="1701"/>
        <w:gridCol w:w="1134"/>
        <w:gridCol w:w="1985"/>
      </w:tblGrid>
      <w:tr>
        <w:trPr>
          <w:trHeight w:val="121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r pozycji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 odczynnika/nr katalogow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449" w:leader="none"/>
              </w:tabs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ednostka miary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lość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Cena brutto, PLN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8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8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NA later 500ml.</w:t>
            </w:r>
          </w:p>
          <w:p>
            <w:pPr>
              <w:pStyle w:val="Heading11"/>
              <w:autoSpaceDE w:val="false"/>
              <w:rPr/>
            </w:pPr>
            <w:r>
              <w:rPr>
                <w:rFonts w:cs="Times New Roman"/>
                <w:b w:val="false"/>
                <w:sz w:val="22"/>
                <w:szCs w:val="22"/>
              </w:rPr>
              <w:t>Wodny, nietoksyczny roztwór do przechowywania i transportu tkanek w celu stabilizacji i ochrony RNA w niezamrożonych preparatach.</w:t>
            </w:r>
            <w:r>
              <w:rPr>
                <w:rFonts w:cs="Times New Roman"/>
                <w:b w:val="false"/>
                <w:color w:val="808080"/>
                <w:sz w:val="22"/>
                <w:szCs w:val="22"/>
              </w:rPr>
              <w:t xml:space="preserve"> </w:t>
            </w:r>
            <w:r>
              <w:rPr>
                <w:rFonts w:cs="Times New Roman"/>
                <w:b w:val="false"/>
                <w:sz w:val="22"/>
                <w:szCs w:val="22"/>
              </w:rPr>
              <w:t xml:space="preserve">Odczynnik pozwala na ochronę jakości i ilości RNA w pobranych tkankach w następujących warunkach: 1 dzień w 37 °C, 1 tydzień w 25 °C, 1 miesiąc w 4 °C lub długoterminowo w -20 °C.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owani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8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21"/>
              <w:autoSpaceDE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</w:rPr>
              <w:t xml:space="preserve">Ethidium bromide solution BioReagent, for molecular biology, 10 mg/mL in H2O (10 ml). </w:t>
            </w:r>
            <w:r>
              <w:rPr>
                <w:rFonts w:cs="Times New Roman"/>
                <w:b w:val="false"/>
              </w:rPr>
              <w:t>Wodny roztwór bromku etydyny o stężeniu 10 mg/mL do zastosowania w biologii molekularnej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owani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822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Times New Roman" w:hAnsi="Times New Roman" w:cs="Times New Roman"/>
                <w:lang w:val="nb-NO"/>
              </w:rPr>
            </w:pPr>
            <w:r>
              <w:rPr>
                <w:rFonts w:cs="Times New Roman" w:ascii="Times New Roman" w:hAnsi="Times New Roman"/>
                <w:b/>
                <w:bCs/>
                <w:lang w:val="nb-NO"/>
              </w:rPr>
              <w:t xml:space="preserve">Poliethylene glycol AV Mol. Wt. 10000 (500g), </w:t>
            </w:r>
            <w:r>
              <w:rPr>
                <w:rFonts w:cs="Times New Roman" w:ascii="Times New Roman" w:hAnsi="Times New Roman"/>
                <w:lang w:val="nb-NO"/>
              </w:rPr>
              <w:t xml:space="preserve">P6667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opak. (500g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Razem brutto, PL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77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Data i podpis Wykonawcy : </w:t>
      </w:r>
      <w:r>
        <w:rPr>
          <w:rFonts w:cs="Times New Roman" w:ascii="Times New Roman" w:hAnsi="Times New Roman"/>
        </w:rPr>
        <w:t>………………………………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5: Odczynniki specjalistyczne firmy Fermentas-Thermo Scientifi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38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8221"/>
        <w:gridCol w:w="1701"/>
        <w:gridCol w:w="1134"/>
        <w:gridCol w:w="1985"/>
      </w:tblGrid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r pozycji</w:t>
            </w:r>
          </w:p>
        </w:tc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azwa odczynnika/nr katalogow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44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ednostka miary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lość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Cena brutto, PLN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8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8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3f3ftabeli1"/>
              <w:tabs>
                <w:tab w:val="clear" w:pos="708"/>
                <w:tab w:val="left" w:pos="0" w:leader="none"/>
              </w:tabs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Drabinka DNA O'GeneRuler™ 100 bp Plus DNA Ladder</w:t>
            </w:r>
            <w:r>
              <w:rPr>
                <w:rFonts w:cs="Times New Roman"/>
                <w:sz w:val="22"/>
                <w:szCs w:val="22"/>
              </w:rPr>
              <w:t xml:space="preserve">,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(gotowa-do-użycia)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zxx"/>
              </w:rPr>
              <w:t xml:space="preserve">. 1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opakowanie</w:t>
            </w:r>
          </w:p>
          <w:p>
            <w:pPr>
              <w:pStyle w:val="Heading31"/>
              <w:autoSpaceDE w:val="false"/>
              <w:ind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Wielkość opakowania: 50 µg </w:t>
            </w:r>
          </w:p>
          <w:p>
            <w:pPr>
              <w:pStyle w:val="Heading41"/>
              <w:autoSpaceDE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tężenie: 0.1 µg/µl. Dostarczana wraz z: 1 ml buforu obciążającego 6X Orange Loading Dye. Marker składa się z 14 fragmentów DNA oczyszczanych chromatograficznie o następujących wielkościach (w pz): 3000, 2000, 1500, 1200, 1000, 900, 800, 700, 600, 500, 400, 300, 200, 100. Prążki 1000 oraz 500 pogrubione dla lepszej wizualizacj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Możliwość przechowywania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w temp. pokojowej lub w +4°C dla okresu do 6 miesięcy lub powyżej 6 miesięcy w temp. –20°C. Nie wymaga podgrzewania przed użyciem. Stężenie DNA potwierdzane spektrofotometrycznie. Brak obecności nukleaz potwierdzane testem na aktywność nukleaz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kład bufor obciążającego 6X Orange Loading Dye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  <w:r>
              <w:rPr>
                <w:rFonts w:cs="Times New Roman" w:ascii="Times New Roman" w:hAnsi="Times New Roman"/>
              </w:rPr>
              <w:t>10mM Tris-HCl (pH 7.6), 10mM EDTA, 0.025% orange G, 0.005% cyjanol ksylenowy FF i 10% glicerol.</w:t>
            </w:r>
          </w:p>
          <w:p>
            <w:pPr>
              <w:pStyle w:val="Heading31"/>
              <w:autoSpaceDE w:val="false"/>
              <w:ind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kład roztwóru obciążający 6X Orange Loading Dy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mM Tris-HCl (pH 7.6), 0.15% orange G, 0.03% cyjanol ksylenowy FF, 60% glicerol i 60 mM EDTA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owani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p. 50 µg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2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10X TBE Electrophoresis Buffer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1000 ml, 4 opakowa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bufor TBE (Tris-boran-EDTA) 10 x stężony, nadający się do elektroforezy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owani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op.</w:t>
            </w:r>
            <w:r>
              <w:rPr>
                <w:rFonts w:cs="Times New Roman" w:ascii="Times New Roman" w:hAnsi="Times New Roman"/>
                <w:bCs/>
              </w:rPr>
              <w:t xml:space="preserve"> po 1000 ml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Razem brutto, PL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7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Data i podpis Wykonawcy : </w:t>
      </w:r>
      <w:r>
        <w:rPr>
          <w:rFonts w:cs="Times New Roman" w:ascii="Times New Roman" w:hAnsi="Times New Roman"/>
        </w:rPr>
        <w:t>………………………………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6: Odczynniki specjalistyczne firmy Qiag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38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8363"/>
        <w:gridCol w:w="1843"/>
        <w:gridCol w:w="850"/>
        <w:gridCol w:w="1985"/>
      </w:tblGrid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r pozycji</w:t>
            </w:r>
          </w:p>
        </w:tc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azwa odczynnika/nr katalogowy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44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ednostka miary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lość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Cena brutto, PLN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neasy Mini Kit (250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estaw do izolacji całkowitego RNA z komórek zwierzęcych, tkanek zwierzęcych, drożdży i bakterii oraz do doczyszczania RNA wyizolowanego innymi metodami oraz z reakcji enzymatycznych (np. trawienia DNazą, proteinazą, ligacji RNA, znakowania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Zestaw stworzony do pochodnych zastosowań wykorzystujących metody amplifikacji enzymatycznej lub innych modyfikacji RNA z następującą po nich detekcją sygnału lub amplifikacją sygnału, w tym PCR i RealTime PC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Procedura nie wymaga ani ekstrakcji mieszaniną fenolu i chloroformu ani precypitacji etanolem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zestaw zawiera kolumienki do sklarowania lizatu przed nałożenie materiału na kolumienki do izolacji ze złożem krzemionkowy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zolacja odbywa się metodą z wykorzystaniem stałego złoża krzemionkowego w kolumienkach chromatograficznych współpracujących z wirówk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kolumienka przeznaczona do izolacji do 100 ug RNA w objętości elucji 30 ul, z minimum 10 mln komórek zwierzęcych, 30 mg tkanki lub 50 mln komórek drożdż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Wszystkie składniki zestawu przechowuje się w temperaturze  pokojowej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kolumienki nie wymagają aktywacji ani przemywania przed nałożeniem oczyszczanej mieszani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kolumienki mogą być obsługiwane na wirówce oraz przez próżnię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Zestaw może być obsługiwany manualnie oraz z wykorzystaniem biorobota do automatycznej izolacji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Objętość elucji RNA z kolumny 30-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µ</w:t>
            </w:r>
            <w:r>
              <w:rPr>
                <w:rFonts w:cs="Times New Roman" w:ascii="Times New Roman" w:hAnsi="Times New Roman"/>
              </w:rPr>
              <w:t>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nstrukcja musi zawierać protokoły do homogenizacji tkanek przed izolacją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owani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QIAamp DNA Mini Kit (250)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estaw przeznaczony do izolacji DNA genomowego z próbek 2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µ</w:t>
            </w:r>
            <w:r>
              <w:rPr>
                <w:rFonts w:cs="Times New Roman" w:ascii="Times New Roman" w:hAnsi="Times New Roman"/>
                <w:b/>
                <w:bCs/>
              </w:rPr>
              <w:t>l pełnej krwi, krwi suchej, kożuszka limfocytarnego i innych płynów ustrojowych, 5 mln komórek, 25 mg tkanek zwierzęcych, 25 mg tkanek utrwalanych w formalinie, bakterii G(+) i G(-), drożdży, oraz do izolacji DNA wirusow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nstrukcja musi zawierać oddzielny protokół do izolacji z każdego rodzaju materiału wyjściow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Zestaw stworzony do pochodnych zastosowań wykorzystujących metody amplifikacji enzymatycznej lub innych modyfikacji DNA z następującą po nich detekcją sygnału lub amplifikacją sygnału, w tym PCR i RealTime PC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ocedura nie wymaga ani ekstrakcji mieszaniną fenolu i chloroformu ani precypitacji etanolem, i wymaga tylko minimalnego kontaktu użytkownika z materiałem o charakterze potencjalnie zakaźny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zolacja odbywa się metodą z wykorzystaniem stałego złoża krzemionkowego w kolumienkach chromatograficz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szystkie składniki zestawu przechowuje się w T pokojowej. Zestaw ma zawierać proteinazę w postaci płynnej, gotowej do użytku, stabilną przez 12 miesięcy w temperaturze pokojowej, co byłoby udokumentowane w oryginalnej instrukcji obsług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Zestaw może być obsługiwany z wykorzystaniem wirówki 14000 rpm lub pompy próżniowej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Elucję DNA z kolumny można wykonywać dowolną objętością z zakresu 50-20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µ</w:t>
            </w:r>
            <w:r>
              <w:rPr>
                <w:rFonts w:cs="Times New Roman" w:ascii="Times New Roman" w:hAnsi="Times New Roman"/>
              </w:rPr>
              <w:t xml:space="preserve">l. Wydajnośc przy zmniejszeniu objętości elucji z 20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µ</w:t>
            </w:r>
            <w:r>
              <w:rPr>
                <w:rFonts w:cs="Times New Roman" w:ascii="Times New Roman" w:hAnsi="Times New Roman"/>
              </w:rPr>
              <w:t xml:space="preserve">l do 5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µ</w:t>
            </w:r>
            <w:r>
              <w:rPr>
                <w:rFonts w:cs="Times New Roman" w:ascii="Times New Roman" w:hAnsi="Times New Roman"/>
              </w:rPr>
              <w:t>l nie może spaść poniżej 86%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Typowa wydajność izolacji musi wynosić 4–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µ</w:t>
            </w:r>
            <w:r>
              <w:rPr>
                <w:rFonts w:cs="Times New Roman" w:ascii="Times New Roman" w:hAnsi="Times New Roman"/>
              </w:rPr>
              <w:t xml:space="preserve">g DNA / 20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µ</w:t>
            </w:r>
            <w:r>
              <w:rPr>
                <w:rFonts w:cs="Times New Roman" w:ascii="Times New Roman" w:hAnsi="Times New Roman"/>
              </w:rPr>
              <w:t xml:space="preserve">l krwi, 25–5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µ</w:t>
            </w:r>
            <w:r>
              <w:rPr>
                <w:rFonts w:cs="Times New Roman" w:ascii="Times New Roman" w:hAnsi="Times New Roman"/>
              </w:rPr>
              <w:t xml:space="preserve">g DNA / 20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µ</w:t>
            </w:r>
            <w:r>
              <w:rPr>
                <w:rFonts w:cs="Times New Roman" w:ascii="Times New Roman" w:hAnsi="Times New Roman"/>
              </w:rPr>
              <w:t xml:space="preserve">l kożuszka, 20–3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µ</w:t>
            </w:r>
            <w:r>
              <w:rPr>
                <w:rFonts w:cs="Times New Roman" w:ascii="Times New Roman" w:hAnsi="Times New Roman"/>
              </w:rPr>
              <w:t xml:space="preserve">g DNA / 5 mln komórek, 60–11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µ</w:t>
            </w:r>
            <w:r>
              <w:rPr>
                <w:rFonts w:cs="Times New Roman" w:ascii="Times New Roman" w:hAnsi="Times New Roman"/>
              </w:rPr>
              <w:t xml:space="preserve">g DNA / 25 mg wątroby, 35–6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µ</w:t>
            </w:r>
            <w:r>
              <w:rPr>
                <w:rFonts w:cs="Times New Roman" w:ascii="Times New Roman" w:hAnsi="Times New Roman"/>
              </w:rPr>
              <w:t xml:space="preserve">g DAN / 25 mg mózgu, 8–2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µ</w:t>
            </w:r>
            <w:r>
              <w:rPr>
                <w:rFonts w:cs="Times New Roman" w:ascii="Times New Roman" w:hAnsi="Times New Roman"/>
              </w:rPr>
              <w:t xml:space="preserve">g DNA / 25 mg płuc, 25–4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µ</w:t>
            </w:r>
            <w:r>
              <w:rPr>
                <w:rFonts w:cs="Times New Roman" w:ascii="Times New Roman" w:hAnsi="Times New Roman"/>
              </w:rPr>
              <w:t xml:space="preserve">g DNA / 25 mg serc, 40–8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µ</w:t>
            </w:r>
            <w:r>
              <w:rPr>
                <w:rFonts w:cs="Times New Roman" w:ascii="Times New Roman" w:hAnsi="Times New Roman"/>
              </w:rPr>
              <w:t xml:space="preserve">g DNA / 25 mg nerek, 25–4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µ</w:t>
            </w:r>
            <w:r>
              <w:rPr>
                <w:rFonts w:cs="Times New Roman" w:ascii="Times New Roman" w:hAnsi="Times New Roman"/>
              </w:rPr>
              <w:t>g DNA / 10 mg śledzio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Instrukcja musi zawierać protokoły z zastosowaniem tzw. Carrier DNA do izolacji z próbek ubogich w DNA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owani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ing1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HotStarTaq Plus Master Mix Kit (250)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Master mix do PCR stężony 2x, zawierający polimerazę Taq DNA typu HotStar zawierającą unikalną modyfikację chemiczną (nie blokowana przeciwciałem) powodującą pozostanie enzymu w stanie całkowitej (100%) nieaktywności w temperaturze otoczenia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e oświadczenie producenta wraz z tłumaczeniem dołączone do oferty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zawierający unikalny bufor reakcyjny zwiększający wydajność wysoce specyficznych produktów PCR powodujący specyficzny do matrycy annealing i jednoczesną redukcję niespecyficznego annealingu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owani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Razem brutto, PL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wyższe odczynniki obowiązuje pełna 9-miesięczna gwarancja oraz pomoc techniczno-merytoryczna świadczona przez podmiot posiadający autoryzację producenta zestawów na świadczenie takiej pomocy. Do oferty należy dołączyć dokument, potwierdzający posiadanie autoryzacji przez dany podmiot, wraz z oświadczeniem tego podmiotu, że pomoc techniczno-merytoryczna będzie świadczona dla Zamawiająceg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7788" w:hanging="0"/>
        <w:rPr/>
      </w:pPr>
      <w:r>
        <w:rPr>
          <w:rFonts w:cs="Times New Roman" w:ascii="Times New Roman" w:hAnsi="Times New Roman"/>
          <w:b/>
          <w:bCs/>
        </w:rPr>
        <w:t xml:space="preserve">Data i podpis Wykonawcy : </w:t>
      </w:r>
      <w:r>
        <w:rPr>
          <w:rFonts w:cs="Times New Roman" w:ascii="Times New Roman" w:hAnsi="Times New Roman"/>
        </w:rPr>
        <w:t>………………………………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7: Odczynniki do spektrofotometru firmy Hach Lange</w:t>
      </w:r>
    </w:p>
    <w:p>
      <w:pPr>
        <w:pStyle w:val="Normal"/>
        <w:spacing w:lineRule="auto" w:line="240" w:before="0" w:after="0"/>
        <w:ind w:left="7788" w:hanging="778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38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7938"/>
        <w:gridCol w:w="1843"/>
        <w:gridCol w:w="1275"/>
        <w:gridCol w:w="1985"/>
      </w:tblGrid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r pozycji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azwa odczynnika/nr katalogowy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449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ednostka miary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lość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Cena brutto, PLN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dczynniki do spektrofotometru DR 3900 Hach Lange(do oznaczania: amoniaku, azotanów twardości oraz ChZT)</w:t>
            </w:r>
          </w:p>
          <w:p>
            <w:pPr>
              <w:pStyle w:val="Zawartotabeli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CK304, LCK399, LCK327, LCK414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owanie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 1 opak. każdego odczynnika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Razem brutto, PL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7788" w:hanging="77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788" w:hanging="77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791" w:hanging="779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7791" w:hanging="779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7791" w:hanging="779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7791" w:hanging="779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7791" w:hanging="779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7791" w:hanging="779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7788" w:hanging="0"/>
        <w:rPr/>
      </w:pPr>
      <w:r>
        <w:rPr>
          <w:rFonts w:cs="Times New Roman" w:ascii="Times New Roman" w:hAnsi="Times New Roman"/>
          <w:b/>
          <w:bCs/>
        </w:rPr>
        <w:t xml:space="preserve">Data i podpis Wykonawcy : </w:t>
      </w:r>
      <w:r>
        <w:rPr>
          <w:rFonts w:cs="Times New Roman" w:ascii="Times New Roman" w:hAnsi="Times New Roman"/>
        </w:rPr>
        <w:t>………………………………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8: Testy do oznaczania: kortyzolu, hs-CRP; glukoza Liquid</w:t>
      </w:r>
    </w:p>
    <w:p>
      <w:pPr>
        <w:pStyle w:val="Normal"/>
        <w:spacing w:lineRule="auto" w:line="240" w:before="0" w:after="0"/>
        <w:ind w:left="7791" w:hanging="779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38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3402"/>
        <w:gridCol w:w="4819"/>
        <w:gridCol w:w="1843"/>
        <w:gridCol w:w="992"/>
        <w:gridCol w:w="1985"/>
      </w:tblGrid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r pozycji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azwa odczynnika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Producent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449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ednostka miary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lość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Cena brutto, PLN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st Elisa do oznaczenia kortyzolu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owani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st do oznaczania hs-CRP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owani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ukoza Liquid 1 szt.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owani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Razem brutto, PL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7791" w:hanging="779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7791" w:hanging="779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7791" w:hanging="779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7791" w:hanging="779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7791" w:hanging="779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7791" w:hanging="779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7791" w:hanging="779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7791" w:hanging="779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7791" w:hanging="779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7791" w:hanging="779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7788" w:hanging="0"/>
        <w:rPr/>
      </w:pPr>
      <w:r>
        <w:rPr>
          <w:rFonts w:cs="Times New Roman" w:ascii="Times New Roman" w:hAnsi="Times New Roman"/>
          <w:b/>
          <w:bCs/>
        </w:rPr>
        <w:t xml:space="preserve">Data i podpis Wykonawcy : </w:t>
      </w:r>
      <w:r>
        <w:rPr>
          <w:rFonts w:cs="Times New Roman" w:ascii="Times New Roman" w:hAnsi="Times New Roman"/>
        </w:rPr>
        <w:t>………………………………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9: Testy Elisa do oznaczania: inter leukiny, transferyny mysiej, laktoferyny bydlęce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38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4536"/>
        <w:gridCol w:w="3969"/>
        <w:gridCol w:w="1701"/>
        <w:gridCol w:w="850"/>
        <w:gridCol w:w="1985"/>
      </w:tblGrid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r pozycji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azwa odczynnika/nr katalogowy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Producent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tabs>
                <w:tab w:val="clear" w:pos="708"/>
                <w:tab w:val="left" w:pos="449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ednostka miary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lość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Cena brutto, PLN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st Elisa do oznaczenia interleukiny</w:t>
            </w:r>
          </w:p>
          <w:p>
            <w:pPr>
              <w:pStyle w:val="Zawartotabeli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-10 (Quantikine IL-10)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owani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est Elisa do oznaczenia transferyny mysiej (Mouse Transferrin Tf) 1 szt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owani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est Elisa do oznaczenia laktoferyny bydlęcej (Bovine Laktoferrin) 1 szt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owani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Razem brutto, PL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788" w:hanging="0"/>
        <w:rPr/>
      </w:pPr>
      <w:r>
        <w:rPr>
          <w:rFonts w:cs="Times New Roman" w:ascii="Times New Roman" w:hAnsi="Times New Roman"/>
          <w:b/>
          <w:bCs/>
        </w:rPr>
        <w:t xml:space="preserve">Data i podpis Wykonawcy : </w:t>
      </w:r>
      <w:r>
        <w:rPr>
          <w:rFonts w:cs="Times New Roman" w:ascii="Times New Roman" w:hAnsi="Times New Roman"/>
        </w:rPr>
        <w:t>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posOffset>4368165</wp:posOffset>
              </wp:positionH>
              <wp:positionV relativeFrom="paragraph">
                <wp:posOffset>635</wp:posOffset>
              </wp:positionV>
              <wp:extent cx="248920" cy="1593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920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pt;height:12.55pt;mso-wrap-distance-left:0pt;mso-wrap-distance-right:0pt;mso-wrap-distance-top:0pt;mso-wrap-distance-bottom:0pt;margin-top:0.05pt;mso-position-vertical-relative:text;margin-left:343.9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85745</wp:posOffset>
          </wp:positionH>
          <wp:positionV relativeFrom="paragraph">
            <wp:posOffset>-351155</wp:posOffset>
          </wp:positionV>
          <wp:extent cx="709930" cy="7080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09930" cy="708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3646170</wp:posOffset>
          </wp:positionH>
          <wp:positionV relativeFrom="paragraph">
            <wp:posOffset>-271780</wp:posOffset>
          </wp:positionV>
          <wp:extent cx="3352800" cy="55816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3352800" cy="558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uto" w:line="240"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Header"/>
      <w:spacing w:lineRule="auto" w:line="240"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Header"/>
      <w:spacing w:lineRule="auto" w:line="240" w:before="0" w:after="0"/>
      <w:jc w:val="both"/>
      <w:rPr/>
    </w:pPr>
    <w:r>
      <w:rPr>
        <w:rFonts w:cs="Times New Roman" w:ascii="Times New Roman" w:hAnsi="Times New Roman"/>
        <w:sz w:val="18"/>
        <w:szCs w:val="18"/>
      </w:rPr>
      <w:t xml:space="preserve">Operacja PT. ”Zarybianie w 2012 r. wód dorzecza Odry i Wisły narybkiem węgorza europejskiego </w:t>
    </w:r>
    <w:r>
      <w:rPr>
        <w:rFonts w:cs="Times New Roman" w:ascii="Times New Roman" w:hAnsi="Times New Roman"/>
        <w:i/>
        <w:sz w:val="18"/>
        <w:szCs w:val="18"/>
      </w:rPr>
      <w:t>Anguilla anguilla</w:t>
    </w:r>
    <w:r>
      <w:rPr>
        <w:rFonts w:cs="Times New Roman" w:ascii="Times New Roman" w:hAnsi="Times New Roman"/>
        <w:sz w:val="18"/>
        <w:szCs w:val="18"/>
      </w:rPr>
      <w:t xml:space="preserve"> (L.) w celu odbudowy jego populacji”, Programu Operacyjnego „Zrównowa</w:t>
    </w:r>
    <w:r>
      <w:rPr>
        <w:rFonts w:eastAsia="TimesNewRoman;MS Mincho" w:cs="Times New Roman" w:ascii="Times New Roman" w:hAnsi="Times New Roman"/>
        <w:sz w:val="18"/>
        <w:szCs w:val="18"/>
      </w:rPr>
      <w:t>ż</w:t>
    </w:r>
    <w:r>
      <w:rPr>
        <w:rFonts w:cs="Times New Roman" w:ascii="Times New Roman" w:hAnsi="Times New Roman"/>
        <w:sz w:val="18"/>
        <w:szCs w:val="18"/>
      </w:rPr>
      <w:t>ony rozwój sektora rybołówstwa i nadbrze</w:t>
    </w:r>
    <w:r>
      <w:rPr>
        <w:rFonts w:eastAsia="TimesNewRoman;MS Mincho" w:cs="Times New Roman" w:ascii="Times New Roman" w:hAnsi="Times New Roman"/>
        <w:sz w:val="18"/>
        <w:szCs w:val="18"/>
      </w:rPr>
      <w:t>ż</w:t>
    </w:r>
    <w:r>
      <w:rPr>
        <w:rFonts w:cs="Times New Roman" w:ascii="Times New Roman" w:hAnsi="Times New Roman"/>
        <w:sz w:val="18"/>
        <w:szCs w:val="18"/>
      </w:rPr>
      <w:t xml:space="preserve">nych obszarów rybackich 2007-2013”, środka </w:t>
    </w:r>
    <w:r>
      <w:rPr>
        <w:rFonts w:cs="Times New Roman" w:ascii="Times New Roman" w:hAnsi="Times New Roman"/>
        <w:bCs/>
        <w:sz w:val="18"/>
        <w:szCs w:val="18"/>
      </w:rPr>
      <w:t>3.</w:t>
    </w:r>
    <w:r>
      <w:rPr>
        <w:rFonts w:cs="Times New Roman" w:ascii="Times New Roman" w:hAnsi="Times New Roman"/>
        <w:sz w:val="18"/>
        <w:szCs w:val="18"/>
      </w:rPr>
      <w:t xml:space="preserve">2 „Ochrona i rozwój fauny i flory wodnej” objętego osią priorytetową 3. „Środki służące wspólnemu interesowi”, z pomocy pochodzącej z publicznych środków krajowych oraz Europejskiego Funduszu Rybackiego. </w:t>
    </w:r>
    <w:r>
      <w:rPr>
        <w:rFonts w:cs="Times New Roman" w:ascii="Times New Roman" w:hAnsi="Times New Roman"/>
        <w:bCs/>
        <w:sz w:val="18"/>
        <w:szCs w:val="18"/>
      </w:rPr>
      <w:t>Umowa nr 00003-61721-OR1400002/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atLeast" w:line="100" w:before="240" w:after="6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b w:val="false"/>
      <w:bCs w:val="false"/>
    </w:rPr>
  </w:style>
  <w:style w:type="character" w:styleId="WW8Num30z0">
    <w:name w:val="WW8Num30z0"/>
    <w:qFormat/>
    <w:rPr>
      <w:b w:val="false"/>
      <w:bCs w:val="false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bCs w:val="false"/>
      <w:i w:val="false"/>
    </w:rPr>
  </w:style>
  <w:style w:type="character" w:styleId="WW8Num34z0">
    <w:name w:val="WW8Num34z0"/>
    <w:qFormat/>
    <w:rPr>
      <w:b w:val="false"/>
      <w:bCs w:val="false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1">
    <w:name w:val="tekst1"/>
    <w:basedOn w:val="Domylnaczcionkaakapitu1"/>
    <w:qFormat/>
    <w:rPr>
      <w:rFonts w:ascii="Tahoma" w:hAnsi="Tahoma" w:cs="Tahoma"/>
      <w:b w:val="false"/>
      <w:bCs w:val="false"/>
      <w:color w:val="2A3745"/>
      <w:sz w:val="14"/>
      <w:szCs w:val="14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rongEmphasis">
    <w:name w:val="Strong"/>
    <w:basedOn w:val="Domylnaczcionkaakapitu1"/>
    <w:qFormat/>
    <w:rPr>
      <w:b/>
      <w:bCs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Emphasis">
    <w:name w:val="Emphasis"/>
    <w:basedOn w:val="Domylnaczcionkaakapitu1"/>
    <w:qFormat/>
    <w:rPr>
      <w:i/>
      <w:iCs/>
    </w:rPr>
  </w:style>
  <w:style w:type="character" w:styleId="CharacterStyle3">
    <w:name w:val="Character Style 3"/>
    <w:qFormat/>
    <w:rPr>
      <w:rFonts w:ascii="Tahoma" w:hAnsi="Tahoma" w:cs="Tahoma"/>
      <w:sz w:val="24"/>
      <w:szCs w:val="24"/>
    </w:rPr>
  </w:style>
  <w:style w:type="character" w:styleId="Grame">
    <w:name w:val="grame"/>
    <w:basedOn w:val="Domylnaczcionkaakapitu2"/>
    <w:qFormat/>
    <w:rPr>
      <w:rFonts w:cs="Times New Roman"/>
    </w:rPr>
  </w:style>
  <w:style w:type="character" w:styleId="InternetLink">
    <w:name w:val="Hyperlink"/>
    <w:basedOn w:val="Domylnaczcionkaakapitu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 PL New Sung" w:cs="Free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false"/>
      <w:spacing w:before="0" w:after="200"/>
      <w:ind w:left="720" w:right="0" w:hanging="0"/>
      <w:contextualSpacing/>
    </w:pPr>
    <w:rPr>
      <w:rFonts w:eastAsia="Times New Roman" w:cs="Times New Roman"/>
    </w:rPr>
  </w:style>
  <w:style w:type="paragraph" w:styleId="Tekstwstpniesformatowany">
    <w:name w:val="Tekst wstępnie sformatowany"/>
    <w:basedOn w:val="Normal"/>
    <w:qFormat/>
    <w:pPr>
      <w:widowControl w:val="false"/>
      <w:spacing w:lineRule="atLeast" w:line="100" w:before="0" w:after="0"/>
    </w:pPr>
    <w:rPr>
      <w:rFonts w:ascii="Liberation Serif;Times New Roman" w:hAnsi="Liberation Serif;Times New Roman" w:eastAsia="Liberation Serif;Times New Roman" w:cs="Andale Mono;Arial"/>
      <w:sz w:val="20"/>
      <w:szCs w:val="20"/>
    </w:rPr>
  </w:style>
  <w:style w:type="paragraph" w:styleId="FR1">
    <w:name w:val="FR1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ar-SA"/>
    </w:rPr>
  </w:style>
  <w:style w:type="paragraph" w:styleId="Normal1">
    <w:name w:val="LO-Normal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nakZnakZnakZnak">
    <w:name w:val=" Znak Znak Znak Znak"/>
    <w:basedOn w:val="Normal"/>
    <w:qFormat/>
    <w:pPr>
      <w:suppressAutoHyphens w:val="false"/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">
    <w:name w:val="Style 1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>
      <w:suppressAutoHyphens w:val="false"/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ZnakZnakZnakZnak4">
    <w:name w:val="Znak Znak Znak Znak4"/>
    <w:basedOn w:val="Normal"/>
    <w:qFormat/>
    <w:pPr>
      <w:suppressAutoHyphens w:val="false"/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ZnakZnak1Znak1">
    <w:name w:val="Znak Znak1 Znak1"/>
    <w:basedOn w:val="Normal"/>
    <w:qFormat/>
    <w:pPr>
      <w:suppressAutoHyphens w:val="false"/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Domy3flnie">
    <w:name w:val="Domyś3flnie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hi-IN" w:eastAsia="zh-CN"/>
    </w:rPr>
  </w:style>
  <w:style w:type="paragraph" w:styleId="Zawarto3f3ftabeli">
    <w:name w:val="Zawartoś3fć3f tabeli"/>
    <w:basedOn w:val="Domy3flnie"/>
    <w:qFormat/>
    <w:pPr>
      <w:widowControl/>
      <w:suppressLineNumbers/>
    </w:pPr>
    <w:rPr>
      <w:kern w:val="2"/>
    </w:rPr>
  </w:style>
  <w:style w:type="paragraph" w:styleId="Tre3f3ftekstu">
    <w:name w:val="Treś3fć3f tekstu"/>
    <w:basedOn w:val="Normal"/>
    <w:qFormat/>
    <w:pPr>
      <w:spacing w:before="0" w:after="120"/>
    </w:pPr>
    <w:rPr>
      <w:sz w:val="24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spacing w:lineRule="auto" w:line="240" w:before="0" w:after="0"/>
    </w:pPr>
    <w:rPr>
      <w:rFonts w:ascii="Times New Roman" w:hAnsi="Times New Roman" w:eastAsia="Lucida Sans Unicode" w:cs="Mangal"/>
      <w:b/>
      <w:bCs/>
      <w:kern w:val="2"/>
      <w:sz w:val="24"/>
      <w:szCs w:val="24"/>
      <w:lang w:bidi="hi-IN"/>
    </w:rPr>
  </w:style>
  <w:style w:type="paragraph" w:styleId="Heading21">
    <w:name w:val="heading 2"/>
    <w:basedOn w:val="Normal"/>
    <w:next w:val="Normal"/>
    <w:qFormat/>
    <w:pPr>
      <w:keepNext w:val="true"/>
      <w:widowControl w:val="false"/>
      <w:spacing w:lineRule="auto" w:line="240" w:before="0" w:after="0"/>
      <w:ind w:left="708" w:hanging="0"/>
    </w:pPr>
    <w:rPr>
      <w:rFonts w:ascii="Times New Roman" w:hAnsi="Times New Roman" w:eastAsia="Lucida Sans Unicode" w:cs="Mangal"/>
      <w:b/>
      <w:bCs/>
      <w:kern w:val="2"/>
      <w:sz w:val="24"/>
      <w:szCs w:val="24"/>
      <w:lang w:bidi="hi-IN"/>
    </w:rPr>
  </w:style>
  <w:style w:type="paragraph" w:styleId="BodyTextIndent2">
    <w:name w:val="Body Text Indent 2"/>
    <w:basedOn w:val="Normal"/>
    <w:qFormat/>
    <w:pPr>
      <w:widowControl w:val="false"/>
      <w:spacing w:lineRule="auto" w:line="240" w:before="0" w:after="0"/>
      <w:ind w:left="708" w:hanging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Heading31">
    <w:name w:val="heading 3"/>
    <w:basedOn w:val="Normal"/>
    <w:next w:val="Normal"/>
    <w:qFormat/>
    <w:pPr>
      <w:keepNext w:val="true"/>
      <w:widowControl w:val="false"/>
      <w:spacing w:lineRule="auto" w:line="240" w:before="0" w:after="0"/>
      <w:ind w:firstLine="708"/>
      <w:jc w:val="both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Heading41">
    <w:name w:val="heading 4"/>
    <w:basedOn w:val="Normal"/>
    <w:next w:val="Normal"/>
    <w:qFormat/>
    <w:pPr>
      <w:keepNext w:val="true"/>
      <w:widowControl w:val="false"/>
      <w:spacing w:lineRule="auto" w:line="240" w:before="0" w:after="0"/>
      <w:ind w:left="708" w:hanging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Zawarto3f3ftabeli1">
    <w:name w:val="Zawartoœ3fæ3f tabeli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6:32:00Z</dcterms:created>
  <dc:creator>Adam Doboszyński</dc:creator>
  <dc:description/>
  <dc:language>en-US</dc:language>
  <cp:lastModifiedBy>Lech Doroszczyk</cp:lastModifiedBy>
  <cp:lastPrinted>2012-02-14T14:58:00Z</cp:lastPrinted>
  <dcterms:modified xsi:type="dcterms:W3CDTF">2013-07-26T12:45:00Z</dcterms:modified>
  <cp:revision>27</cp:revision>
  <dc:subject/>
  <dc:title>Załącznik nr 2 do SIWZ</dc:title>
</cp:coreProperties>
</file>