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4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i montaż systemu nadzorująco - sterującego, umożliwiającego pomia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 kontrolowanie temperatury, pH i koncentracji tlenu rozpuszczonego w wodzie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-34861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6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7-31T11:50:00Z</dcterms:modified>
  <cp:revision>9</cp:revision>
  <dc:subject/>
  <dc:title>Oświadczenie o spełnianiu warunków z art</dc:title>
</cp:coreProperties>
</file>