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7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4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wę i montaż systemu nadzorująco - sterującego, umożliwiającego pomia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 kontrolowanie temperatury, pH i koncentracji tlenu rozpuszczonego w wodz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7675</wp:posOffset>
          </wp:positionH>
          <wp:positionV relativeFrom="paragraph">
            <wp:posOffset>-34988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3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7-31T12:58:00Z</dcterms:modified>
  <cp:revision>11</cp:revision>
  <dc:subject/>
  <dc:title>Oświadczenie o spełnianiu warunków z art</dc:title>
</cp:coreProperties>
</file>