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4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wa i montaż systemu nadzorująco - sterującego, umożliwiającego pomia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 kontrolowanie temperatury, pH i koncentracji tlenu rozpuszczonego w wodzie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55600</wp:posOffset>
          </wp:positionV>
          <wp:extent cx="571500" cy="5702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8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7-31T11:51:00Z</dcterms:modified>
  <cp:revision>10</cp:revision>
  <dc:subject/>
  <dc:title>Załącznik nr 3 do SIWZ</dc:title>
</cp:coreProperties>
</file>