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03045</wp:posOffset>
            </wp:positionH>
            <wp:positionV relativeFrom="paragraph">
              <wp:posOffset>-153670</wp:posOffset>
            </wp:positionV>
            <wp:extent cx="800100" cy="798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93645</wp:posOffset>
            </wp:positionH>
            <wp:positionV relativeFrom="paragraph">
              <wp:posOffset>74930</wp:posOffset>
            </wp:positionV>
            <wp:extent cx="274320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b/>
          <w:b/>
          <w:bCs/>
          <w:color w:val="000000"/>
          <w:sz w:val="4"/>
          <w:szCs w:val="32"/>
        </w:rPr>
      </w:pPr>
      <w:r>
        <w:rPr>
          <w:b/>
          <w:bCs/>
          <w:color w:val="000000"/>
          <w:sz w:val="4"/>
          <w:szCs w:val="32"/>
        </w:rPr>
      </w:r>
    </w:p>
    <w:p>
      <w:pPr>
        <w:pStyle w:val="Header"/>
        <w:jc w:val="both"/>
        <w:rPr>
          <w:bCs/>
          <w:color w:val="000000"/>
          <w:sz w:val="6"/>
          <w:szCs w:val="6"/>
          <w:highlight w:val="white"/>
        </w:rPr>
      </w:pPr>
      <w:r>
        <w:rPr>
          <w:bCs/>
          <w:color w:val="000000"/>
          <w:sz w:val="6"/>
          <w:szCs w:val="6"/>
          <w:highlight w:val="white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  <w:tab/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  <w:highlight w:val="yellow"/>
        </w:rPr>
      </w:pPr>
      <w:r>
        <w:rPr>
          <w:sz w:val="18"/>
          <w:szCs w:val="18"/>
        </w:rPr>
        <w:t>Operacja PT. ”Zarybianie w 201</w:t>
      </w:r>
      <w:ins w:id="0" w:author="Lech Doroszczyk" w:date="2013-09-19T13:22:00Z">
        <w:r>
          <w:rPr>
            <w:sz w:val="18"/>
            <w:szCs w:val="18"/>
          </w:rPr>
          <w:t>3</w:t>
        </w:r>
      </w:ins>
      <w:del w:id="1" w:author="Lech Doroszczyk" w:date="2013-09-19T13:22:00Z">
        <w:r>
          <w:rPr>
            <w:sz w:val="18"/>
            <w:szCs w:val="18"/>
          </w:rPr>
          <w:delText>2</w:delText>
        </w:r>
      </w:del>
      <w:r>
        <w:rPr>
          <w:sz w:val="18"/>
          <w:szCs w:val="18"/>
        </w:rPr>
        <w:t xml:space="preserve">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>2 „Ochrona i rozwój fauny i flory wodnej” objętego osią priorytetową 3. „Środki służące wspólnemu interesowi”, z pomocy pochodzącej z publicznych środków krajowych oraz Europejskiego Funduszu Rybackiego.</w:t>
      </w:r>
      <w:r>
        <w:rPr>
          <w:b/>
          <w:sz w:val="18"/>
          <w:szCs w:val="18"/>
        </w:rPr>
        <w:t xml:space="preserve"> </w:t>
      </w:r>
      <w:del w:id="2" w:author="Lech Doroszczyk" w:date="2012-11-27T09:25:00Z">
        <w:r>
          <w:rPr>
            <w:sz w:val="18"/>
            <w:szCs w:val="18"/>
          </w:rPr>
          <w:delText>Wniosek o dofinansowanie z dnia 22.08.2012 r. Nr OR14-61721-OR1400002/12.</w:delText>
        </w:r>
      </w:del>
      <w:ins w:id="3" w:author="Lech Doroszczyk" w:date="2012-11-27T09:25:00Z">
        <w:r>
          <w:rPr>
            <w:rFonts w:cs="Times New Roman"/>
            <w:b w:val="false"/>
            <w:bCs/>
            <w:sz w:val="18"/>
            <w:szCs w:val="18"/>
          </w:rPr>
          <w:t>Umowa nr 00003-61721-OR1400002/12</w:t>
        </w:r>
      </w:ins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sz w:val="22"/>
          <w:highlight w:val="white"/>
        </w:rPr>
        <w:t xml:space="preserve"> </w:t>
      </w:r>
      <w:r>
        <w:rPr>
          <w:b/>
          <w:u w:val="single"/>
        </w:rPr>
        <w:t>Nr sprawy: DYR.Zam.Publ.-</w:t>
      </w:r>
      <w:del w:id="4" w:author="xxx" w:date="2013-02-10T12:38:00Z">
        <w:r>
          <w:rPr>
            <w:b/>
            <w:u w:val="single"/>
          </w:rPr>
          <w:delText>27</w:delText>
        </w:r>
      </w:del>
      <w:ins w:id="5" w:author="xxx" w:date="2013-02-10T12:38:00Z">
        <w:del w:id="6" w:author="Lech Doroszczyk" w:date="2013-09-19T13:22:00Z">
          <w:r>
            <w:rPr>
              <w:b/>
              <w:u w:val="single"/>
            </w:rPr>
            <w:delText>8</w:delText>
          </w:r>
        </w:del>
      </w:ins>
      <w:ins w:id="7" w:author="Lech Doroszczyk" w:date="2013-09-19T13:23:00Z">
        <w:r>
          <w:rPr>
            <w:b/>
            <w:u w:val="single"/>
          </w:rPr>
          <w:t>25</w:t>
        </w:r>
      </w:ins>
      <w:r>
        <w:rPr>
          <w:b/>
          <w:u w:val="single"/>
        </w:rPr>
        <w:t>/1</w:t>
      </w:r>
      <w:del w:id="8" w:author="xxx" w:date="2013-02-10T12:38:00Z">
        <w:r>
          <w:rPr>
            <w:b/>
            <w:u w:val="single"/>
          </w:rPr>
          <w:delText>2</w:delText>
        </w:r>
      </w:del>
      <w:ins w:id="9" w:author="xxx" w:date="2013-02-10T12:38:00Z">
        <w:r>
          <w:rPr>
            <w:b/>
            <w:u w:val="single"/>
          </w:rPr>
          <w:t>3</w:t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0"/>
        <w:rPr>
          <w:b/>
          <w:b/>
          <w:ins w:id="10" w:author="Lech Doroszczyk" w:date="2013-02-14T12:03:00Z"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  <w:ins w:id="13" w:author="Lech Doroszczyk" w:date="2013-02-14T12:04:00Z"/>
        </w:rPr>
      </w:pPr>
      <w:r>
        <w:rPr>
          <w:sz w:val="22"/>
        </w:rPr>
        <w:t>Nazwa:</w:t>
      </w:r>
      <w:del w:id="11" w:author="Lech Doroszczyk" w:date="2013-02-15T07:53:00Z">
        <w:r>
          <w:rPr>
            <w:sz w:val="22"/>
          </w:rPr>
          <w:delText xml:space="preserve">   </w:delText>
        </w:r>
      </w:del>
      <w:r>
        <w:rPr>
          <w:sz w:val="22"/>
        </w:rPr>
        <w:t xml:space="preserve"> .</w:t>
      </w:r>
      <w:ins w:id="12" w:author="Lech Doroszczyk" w:date="2013-02-15T07:53:00Z">
        <w:r>
          <w:rPr>
            <w:sz w:val="22"/>
          </w:rPr>
          <w:t>...</w:t>
        </w:r>
      </w:ins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/>
      </w:pPr>
      <w:r>
        <w:rPr>
          <w:sz w:val="22"/>
          <w:szCs w:val="24"/>
        </w:rPr>
        <w:t xml:space="preserve">            </w:t>
      </w:r>
      <w:ins w:id="14" w:author="Lech Doroszczyk" w:date="2013-02-15T07:53:00Z">
        <w:r>
          <w:rPr>
            <w:sz w:val="22"/>
            <w:szCs w:val="24"/>
          </w:rPr>
          <w:t>....</w:t>
        </w:r>
      </w:ins>
      <w:del w:id="15" w:author="Lech Doroszczyk" w:date="2013-02-15T07:53:00Z">
        <w:r>
          <w:rPr>
            <w:sz w:val="22"/>
            <w:szCs w:val="24"/>
          </w:rPr>
          <w:delText xml:space="preserve">    </w:delText>
        </w:r>
      </w:del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szCs w:val="24"/>
          <w:ins w:id="17" w:author="Lech Doroszczyk" w:date="2013-02-14T12:04:00Z"/>
        </w:rPr>
      </w:pPr>
      <w:ins w:id="16" w:author="Lech Doroszczyk" w:date="2013-02-14T12:04:00Z">
        <w:r>
          <w:rPr>
            <w:sz w:val="22"/>
            <w:szCs w:val="24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ins w:id="19" w:author="Lech Doroszczyk" w:date="2013-02-14T12:04:00Z"/>
        </w:rPr>
      </w:pPr>
      <w:ins w:id="18" w:author="Lech Doroszczyk" w:date="2013-02-14T12:04:00Z">
        <w:r>
          <w:rPr>
            <w:sz w:val="22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>
          <w:sz w:val="22"/>
          <w:lang w:val="de-DE"/>
          <w:ins w:id="21" w:author="Lech Doroszczyk" w:date="2013-02-14T12:04:00Z"/>
        </w:rPr>
      </w:pPr>
      <w:ins w:id="20" w:author="Lech Doroszczyk" w:date="2013-02-14T12:04:00Z">
        <w:r>
          <w:rPr>
            <w:sz w:val="22"/>
            <w:lang w:val="de-DE"/>
          </w:rPr>
        </w:r>
      </w:ins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4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color w:val="000000"/>
          <w:sz w:val="22"/>
          <w:ins w:id="23" w:author="Lech Doroszczyk" w:date="2013-02-14T12:04:00Z"/>
        </w:rPr>
      </w:pPr>
      <w:ins w:id="22" w:author="Lech Doroszczyk" w:date="2013-02-14T12:04:00Z">
        <w:r>
          <w:rPr>
            <w:color w:val="000000"/>
            <w:sz w:val="22"/>
          </w:rPr>
        </w:r>
      </w:ins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  <w:szCs w:val="24"/>
          <w:ins w:id="25" w:author="Lech Doroszczyk" w:date="2013-02-14T12:04:00Z"/>
        </w:rPr>
      </w:pPr>
      <w:ins w:id="24" w:author="Lech Doroszczyk" w:date="2013-02-14T12:04:00Z">
        <w:r>
          <w:rPr>
            <w:rFonts w:cs="Times New Roman" w:ascii="Times New Roman" w:hAnsi="Times New Roman"/>
            <w:sz w:val="22"/>
            <w:szCs w:val="24"/>
          </w:rPr>
        </w:r>
      </w:ins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/>
      </w:pPr>
      <w:del w:id="26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delText xml:space="preserve">    </w:delText>
        </w:r>
      </w:del>
      <w:r>
        <w:rPr>
          <w:rFonts w:cs="Times New Roman" w:ascii="Times New Roman" w:hAnsi="Times New Roman"/>
          <w:sz w:val="22"/>
          <w:szCs w:val="24"/>
        </w:rPr>
        <w:t>Ja niżej podpisany(a),</w:t>
      </w:r>
      <w:ins w:id="27" w:author="Lech Doroszczyk" w:date="2013-02-15T07:53:00Z">
        <w:r>
          <w:rPr>
            <w:rFonts w:cs="Times New Roman" w:ascii="Times New Roman" w:hAnsi="Times New Roman"/>
            <w:sz w:val="22"/>
            <w:szCs w:val="24"/>
          </w:rPr>
          <w:t xml:space="preserve"> </w:t>
        </w:r>
      </w:ins>
      <w:del w:id="28" w:author="Lech Doroszczyk" w:date="2013-02-15T07:53:00Z">
        <w:r>
          <w:rPr>
            <w:rFonts w:cs="Times New Roman" w:ascii="Times New Roman" w:hAnsi="Times New Roman"/>
            <w:sz w:val="22"/>
            <w:szCs w:val="24"/>
          </w:rPr>
          <w:delText>.</w:delText>
        </w:r>
      </w:del>
      <w:r>
        <w:rPr>
          <w:rFonts w:cs="Times New Roman" w:ascii="Times New Roman" w:hAnsi="Times New Roman"/>
          <w:sz w:val="22"/>
          <w:szCs w:val="24"/>
        </w:rPr>
        <w:t>............</w:t>
      </w:r>
      <w:ins w:id="29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t>....</w:t>
        </w:r>
      </w:ins>
      <w:r>
        <w:rPr>
          <w:rFonts w:cs="Times New Roman" w:ascii="Times New Roman" w:hAnsi="Times New Roman"/>
          <w:sz w:val="22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>
          <w:rFonts w:ascii="Times New Roman" w:hAnsi="Times New Roman" w:cs="Times New Roman"/>
          <w:sz w:val="22"/>
          <w:szCs w:val="24"/>
          <w:ins w:id="31" w:author="Lech Doroszczyk" w:date="2013-02-14T12:04:00Z"/>
        </w:rPr>
      </w:pPr>
      <w:ins w:id="30" w:author="Lech Doroszczyk" w:date="2013-02-14T12:04:00Z">
        <w:r>
          <w:rPr>
            <w:rFonts w:cs="Times New Roman" w:ascii="Times New Roman" w:hAnsi="Times New Roman"/>
            <w:sz w:val="22"/>
            <w:szCs w:val="24"/>
          </w:rPr>
        </w:r>
      </w:ins>
    </w:p>
    <w:p>
      <w:pPr>
        <w:pStyle w:val="Lista2"/>
        <w:tabs>
          <w:tab w:val="clear" w:pos="708"/>
          <w:tab w:val="left" w:pos="28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</w:t>
      </w:r>
      <w:del w:id="32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2"/>
          <w:szCs w:val="24"/>
        </w:rPr>
        <w:t xml:space="preserve"> firmy</w:t>
      </w:r>
      <w:ins w:id="33" w:author="Lech Doroszczyk" w:date="2013-02-15T07:52:00Z">
        <w:r>
          <w:rPr>
            <w:rFonts w:cs="Times New Roman" w:ascii="Times New Roman" w:hAnsi="Times New Roman"/>
            <w:sz w:val="22"/>
            <w:szCs w:val="24"/>
          </w:rPr>
          <w:t xml:space="preserve"> </w:t>
        </w:r>
      </w:ins>
      <w:r>
        <w:rPr>
          <w:rFonts w:cs="Times New Roman" w:ascii="Times New Roman" w:hAnsi="Times New Roman"/>
          <w:sz w:val="22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/>
        <w:jc w:val="both"/>
        <w:rPr>
          <w:rFonts w:ascii="Times New Roman" w:hAnsi="Times New Roman" w:cs="Times New Roman"/>
          <w:sz w:val="22"/>
          <w:szCs w:val="24"/>
          <w:ins w:id="35" w:author="Lech Doroszczyk" w:date="2013-02-14T12:04:00Z"/>
        </w:rPr>
      </w:pPr>
      <w:ins w:id="34" w:author="Lech Doroszczyk" w:date="2013-02-14T12:04:00Z">
        <w:r>
          <w:rPr>
            <w:rFonts w:cs="Times New Roman"/>
            <w:sz w:val="22"/>
            <w:szCs w:val="24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  <w:ins w:id="37" w:author="Lech Doroszczyk" w:date="2013-02-14T12:04:00Z"/>
        </w:rPr>
      </w:pPr>
      <w:ins w:id="36" w:author="Lech Doroszczyk" w:date="2013-02-14T12:04:00Z">
        <w:r>
          <w:rPr>
            <w:b/>
            <w:bCs/>
            <w:color w:val="000000"/>
            <w:sz w:val="22"/>
            <w:szCs w:val="22"/>
            <w:u w:val="single"/>
          </w:rPr>
        </w:r>
      </w:ins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</w:t>
      </w:r>
      <w:del w:id="38" w:author="xxx" w:date="2013-02-10T12:39:00Z">
        <w:r>
          <w:rPr>
            <w:sz w:val="22"/>
            <w:szCs w:val="22"/>
          </w:rPr>
          <w:delText xml:space="preserve">na </w:delText>
        </w:r>
      </w:del>
      <w:del w:id="39" w:author="xxx" w:date="2013-02-10T12:39:00Z">
        <w:r>
          <w:rPr>
            <w:bCs/>
            <w:sz w:val="22"/>
            <w:szCs w:val="22"/>
          </w:rPr>
          <w:delText>dostawę komputerów przenośnych (notebooków), komputera stacjonarnego wraz z oprogramowaniem i wyposażeniem, pamięci zewnętrznych - pendrive, drukarki laserowej kolorowej wielofunkcyjnej, monitora 22 calowego,</w:delText>
        </w:r>
      </w:del>
      <w:del w:id="40" w:author="xxx" w:date="2013-02-10T12:39:00Z">
        <w:r>
          <w:rPr>
            <w:color w:val="000000"/>
            <w:sz w:val="22"/>
            <w:szCs w:val="22"/>
          </w:rPr>
          <w:delText xml:space="preserve"> </w:delText>
        </w:r>
      </w:del>
      <w:ins w:id="41" w:author="xxx" w:date="2013-02-10T12:39:00Z">
        <w:r>
          <w:rPr>
            <w:sz w:val="22"/>
            <w:szCs w:val="22"/>
          </w:rPr>
          <w:t>na</w:t>
        </w:r>
      </w:ins>
      <w:ins w:id="42" w:author="xxx" w:date="2013-02-10T12:39:00Z">
        <w:r>
          <w:rPr>
            <w:b/>
            <w:sz w:val="22"/>
            <w:szCs w:val="22"/>
          </w:rPr>
          <w:t xml:space="preserve"> </w:t>
        </w:r>
      </w:ins>
      <w:ins w:id="43" w:author="xxx" w:date="2013-02-10T12:39:00Z">
        <w:r>
          <w:rPr>
            <w:color w:val="000000"/>
            <w:sz w:val="22"/>
            <w:szCs w:val="22"/>
            <w:highlight w:val="white"/>
          </w:rPr>
          <w:t>dostawę</w:t>
        </w:r>
      </w:ins>
      <w:ins w:id="44" w:author="xxx" w:date="2013-02-10T12:39:00Z">
        <w:r>
          <w:rPr>
            <w:color w:val="000000"/>
            <w:sz w:val="22"/>
            <w:szCs w:val="22"/>
          </w:rPr>
          <w:t xml:space="preserve"> </w:t>
        </w:r>
      </w:ins>
      <w:ins w:id="45" w:author="xxx" w:date="2013-02-10T12:39:00Z">
        <w:r>
          <w:rPr>
            <w:color w:val="000000"/>
            <w:sz w:val="22"/>
            <w:szCs w:val="22"/>
            <w:highlight w:val="white"/>
          </w:rPr>
          <w:t>żywego narybku węgorza</w:t>
        </w:r>
      </w:ins>
      <w:ins w:id="46" w:author="xxx" w:date="2013-02-10T12:39:00Z">
        <w:r>
          <w:rPr>
            <w:color w:val="000000"/>
            <w:sz w:val="22"/>
            <w:szCs w:val="22"/>
          </w:rPr>
          <w:t xml:space="preserve"> europejskiego </w:t>
        </w:r>
      </w:ins>
      <w:ins w:id="47" w:author="xxx" w:date="2013-02-10T12:39:00Z">
        <w:r>
          <w:rPr>
            <w:i/>
            <w:sz w:val="22"/>
            <w:szCs w:val="22"/>
          </w:rPr>
          <w:t>Anguilla anguilla</w:t>
        </w:r>
      </w:ins>
      <w:ins w:id="48" w:author="xxx" w:date="2013-02-10T12:39:00Z">
        <w:r>
          <w:rPr>
            <w:sz w:val="22"/>
            <w:szCs w:val="22"/>
          </w:rPr>
          <w:t xml:space="preserve"> (L.)</w:t>
        </w:r>
      </w:ins>
      <w:ins w:id="49" w:author="xxx" w:date="2013-02-10T12:39:00Z">
        <w:r>
          <w:rPr>
            <w:color w:val="000000"/>
            <w:sz w:val="22"/>
            <w:szCs w:val="22"/>
          </w:rPr>
          <w:t xml:space="preserve"> </w:t>
        </w:r>
      </w:ins>
      <w:ins w:id="50" w:author="xxx" w:date="2013-02-10T12:39:00Z">
        <w:r>
          <w:rPr>
            <w:color w:val="000000"/>
            <w:sz w:val="22"/>
            <w:szCs w:val="22"/>
            <w:highlight w:val="white"/>
          </w:rPr>
          <w:t>pochodzącego z sezonu 2012/201</w:t>
        </w:r>
      </w:ins>
      <w:ins w:id="51" w:author="xxx" w:date="2013-02-10T12:39:00Z">
        <w:r>
          <w:rPr>
            <w:color w:val="000000"/>
            <w:sz w:val="22"/>
            <w:szCs w:val="22"/>
          </w:rPr>
          <w:t xml:space="preserve">3 </w:t>
        </w:r>
      </w:ins>
      <w:r>
        <w:rPr>
          <w:color w:val="000000"/>
          <w:sz w:val="22"/>
          <w:szCs w:val="22"/>
        </w:rPr>
        <w:t xml:space="preserve">realizowanego w ramach </w:t>
      </w:r>
      <w:r>
        <w:rPr>
          <w:sz w:val="22"/>
          <w:szCs w:val="22"/>
        </w:rPr>
        <w:t>Operacji PT. ”Zarybianie w 201</w:t>
      </w:r>
      <w:del w:id="52" w:author="Lech Doroszczyk" w:date="2013-09-19T13:23:00Z">
        <w:r>
          <w:rPr>
            <w:sz w:val="22"/>
            <w:szCs w:val="22"/>
          </w:rPr>
          <w:delText>2</w:delText>
        </w:r>
      </w:del>
      <w:ins w:id="53" w:author="Lech Doroszczyk" w:date="2013-09-19T13:23:00Z">
        <w:r>
          <w:rPr>
            <w:sz w:val="22"/>
            <w:szCs w:val="22"/>
          </w:rPr>
          <w:t>3</w:t>
        </w:r>
      </w:ins>
      <w:r>
        <w:rPr>
          <w:sz w:val="22"/>
          <w:szCs w:val="22"/>
        </w:rPr>
        <w:t xml:space="preserve">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</w:t>
      </w:r>
      <w:del w:id="54" w:author="xxx" w:date="2013-02-10T12:39:00Z">
        <w:r>
          <w:rPr>
            <w:sz w:val="22"/>
            <w:szCs w:val="22"/>
          </w:rPr>
          <w:delText xml:space="preserve"> </w:delText>
        </w:r>
      </w:del>
      <w:del w:id="55" w:author="Lech Doroszczyk" w:date="2012-11-27T09:25:00Z">
        <w:r>
          <w:rPr>
            <w:sz w:val="22"/>
            <w:szCs w:val="22"/>
          </w:rPr>
          <w:delText>Wniosek o dofinansowanie z dnia 22.08.2012 r. Nr OR14-61721-OR1400002/12.</w:delText>
        </w:r>
      </w:del>
      <w:del w:id="56" w:author="Lech Doroszczyk" w:date="2013-09-19T13:23:00Z">
        <w:r>
          <w:rPr>
            <w:bCs/>
            <w:sz w:val="22"/>
            <w:szCs w:val="22"/>
          </w:rPr>
          <w:delText>.</w:delText>
        </w:r>
      </w:del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58" w:author="Lech Doroszczyk" w:date="2013-02-14T12:03:00Z"/>
        </w:rPr>
      </w:pPr>
      <w:ins w:id="57" w:author="Lech Doroszczyk" w:date="2013-02-14T12:03:00Z">
        <w:r>
          <w:rPr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59" w:author="Lech Doroszczyk" w:date="2013-02-14T12:01:00Z"/>
        </w:rPr>
      </w:pPr>
      <w:r>
        <w:rPr>
          <w:sz w:val="22"/>
          <w:szCs w:val="22"/>
        </w:rPr>
        <w:t>w imieniu reprezentowanej przeze mnie firmy oświadczam, że oferuję wykonanie przedmiotu zamówienia,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64" w:author="Lech Doroszczyk" w:date="2013-02-14T12:02:00Z"/>
        </w:rPr>
      </w:pPr>
      <w:del w:id="60" w:author="Lech Doroszczyk" w:date="2013-02-14T12:01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zgodnie z</w:t>
      </w:r>
      <w:del w:id="61" w:author="Lech Doroszczyk" w:date="2013-02-15T07:52:00Z">
        <w:r>
          <w:rPr>
            <w:sz w:val="22"/>
            <w:szCs w:val="22"/>
          </w:rPr>
          <w:delText> </w:delText>
        </w:r>
      </w:del>
      <w:ins w:id="62" w:author="Lech Doroszczyk" w:date="2013-02-15T07:52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wymaganiami zawartymi w Specyfikacji Istotnych Warunków Zamówienia</w:t>
      </w:r>
      <w:del w:id="63" w:author="Lech Doroszczyk" w:date="2013-02-15T07:52:00Z">
        <w:r>
          <w:rPr>
            <w:sz w:val="22"/>
            <w:szCs w:val="22"/>
          </w:rPr>
          <w:delText xml:space="preserve"> </w:delText>
        </w:r>
      </w:del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66" w:author="Lech Doroszczyk" w:date="2013-02-14T12:02:00Z"/>
        </w:rPr>
      </w:pPr>
      <w:ins w:id="65" w:author="Lech Doroszczyk" w:date="2013-02-14T12:02:00Z">
        <w:r>
          <w:rPr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sz w:val="22"/>
          <w:szCs w:val="22"/>
          <w:ins w:id="69" w:author="Lech Doroszczyk" w:date="2013-02-14T12:01:00Z"/>
        </w:rPr>
      </w:pPr>
      <w:r>
        <w:rPr>
          <w:sz w:val="22"/>
          <w:szCs w:val="22"/>
        </w:rPr>
        <w:t>za cenę</w:t>
      </w:r>
      <w:ins w:id="67" w:author="Lech Doroszczyk" w:date="2013-02-14T12:00:00Z">
        <w:r>
          <w:rPr>
            <w:sz w:val="22"/>
            <w:szCs w:val="22"/>
          </w:rPr>
          <w:t xml:space="preserve"> brutto</w:t>
        </w:r>
      </w:ins>
      <w:r>
        <w:rPr>
          <w:sz w:val="22"/>
          <w:szCs w:val="22"/>
        </w:rPr>
        <w:t>:</w:t>
      </w:r>
      <w:ins w:id="68" w:author="Lech Doroszczyk" w:date="2013-02-14T12:01:00Z">
        <w:r>
          <w:rPr>
            <w:sz w:val="22"/>
            <w:szCs w:val="22"/>
          </w:rPr>
          <w:t xml:space="preserve"> ................................. PLN</w:t>
        </w:r>
      </w:ins>
    </w:p>
    <w:p>
      <w:pPr>
        <w:pStyle w:val="Tekstpodstawowy2"/>
        <w:spacing w:lineRule="auto" w:line="240" w:before="0" w:after="0"/>
        <w:jc w:val="both"/>
        <w:rPr>
          <w:b w:val="false"/>
          <w:b w:val="false"/>
          <w:bCs/>
          <w:sz w:val="22"/>
          <w:szCs w:val="22"/>
          <w:ins w:id="71" w:author="Lech Doroszczyk" w:date="2013-02-14T12:01:00Z"/>
        </w:rPr>
      </w:pPr>
      <w:ins w:id="70" w:author="Lech Doroszczyk" w:date="2013-02-14T12:01:00Z">
        <w:r>
          <w:rPr>
            <w:b w:val="false"/>
            <w:bCs/>
            <w:sz w:val="22"/>
            <w:szCs w:val="22"/>
          </w:rPr>
        </w:r>
      </w:ins>
    </w:p>
    <w:p>
      <w:pPr>
        <w:pStyle w:val="Tekstpodstawowy2"/>
        <w:spacing w:lineRule="auto" w:line="240" w:before="0" w:after="0"/>
        <w:jc w:val="both"/>
        <w:rPr>
          <w:b w:val="false"/>
          <w:b w:val="false"/>
          <w:bCs/>
          <w:sz w:val="22"/>
          <w:szCs w:val="22"/>
        </w:rPr>
      </w:pPr>
      <w:ins w:id="72" w:author="Lech Doroszczyk" w:date="2013-02-14T12:01:00Z">
        <w:r>
          <w:rPr>
            <w:bCs/>
            <w:sz w:val="22"/>
            <w:szCs w:val="22"/>
          </w:rPr>
          <w:t>słownie brutto: ..................................................................................................................................................................</w:t>
        </w:r>
      </w:ins>
      <w:ins w:id="73" w:author="Lech Doroszczyk" w:date="2013-02-14T12:01:00Z">
        <w:r>
          <w:rPr>
            <w:b w:val="false"/>
            <w:bCs/>
            <w:sz w:val="22"/>
            <w:szCs w:val="22"/>
          </w:rPr>
          <w:t xml:space="preserve"> </w:t>
        </w:r>
      </w:ins>
      <w:ins w:id="74" w:author="Lech Doroszczyk" w:date="2012-11-27T08:56:00Z">
        <w:del w:id="75" w:author="xxx" w:date="2013-02-10T12:40:00Z">
          <w:r>
            <w:rPr>
              <w:b w:val="false"/>
              <w:bCs/>
              <w:sz w:val="22"/>
              <w:szCs w:val="22"/>
            </w:rPr>
            <w:delText xml:space="preserve">Część 1. </w:delText>
          </w:r>
        </w:del>
      </w:ins>
      <w:ins w:id="76" w:author="Lech Doroszczyk" w:date="2012-11-27T08:56:00Z">
        <w:del w:id="77" w:author="xxx" w:date="2013-02-10T12:40:00Z">
          <w:r>
            <w:rPr>
              <w:b w:val="false"/>
              <w:sz w:val="22"/>
              <w:szCs w:val="22"/>
            </w:rPr>
            <w:delText>Mobilny komputer (notebook) wraz z oprogramowaniem i wyposażeniem w różnych konfiguracjach</w:delText>
          </w:r>
        </w:del>
      </w:ins>
      <w:ins w:id="78" w:author="Lech Doroszczyk" w:date="2012-11-27T08:56:00Z">
        <w:del w:id="79" w:author="xxx" w:date="2013-02-10T12:40:00Z">
          <w:r>
            <w:rPr>
              <w:b w:val="false"/>
              <w:bCs/>
              <w:sz w:val="22"/>
              <w:szCs w:val="22"/>
            </w:rPr>
            <w:delText xml:space="preserve"> – </w:delText>
          </w:r>
        </w:del>
      </w:ins>
      <w:ins w:id="80" w:author="Lech Doroszczyk" w:date="2012-11-27T14:36:00Z">
        <w:del w:id="81" w:author="xxx" w:date="2013-02-10T12:40:00Z">
          <w:r>
            <w:rPr>
              <w:b w:val="false"/>
              <w:bCs/>
              <w:sz w:val="22"/>
              <w:szCs w:val="22"/>
            </w:rPr>
            <w:delText>4</w:delText>
          </w:r>
        </w:del>
      </w:ins>
      <w:ins w:id="82" w:author="Lech Doroszczyk" w:date="2012-11-27T08:57:00Z">
        <w:del w:id="83" w:author="xxx" w:date="2013-02-10T12:40:00Z">
          <w:r>
            <w:rPr>
              <w:b w:val="false"/>
              <w:bCs/>
              <w:sz w:val="22"/>
              <w:szCs w:val="22"/>
            </w:rPr>
            <w:delText xml:space="preserve"> szt; komputer stacjonarny wraz z oprogramowaniem i wyposażeniem – 1 szt.</w:delText>
          </w:r>
        </w:del>
      </w:ins>
      <w:del w:id="84" w:author="xxx" w:date="2013-02-10T12:40:00Z">
        <w:r>
          <w:rPr>
            <w:b w:val="false"/>
            <w:bCs/>
            <w:sz w:val="22"/>
            <w:szCs w:val="22"/>
          </w:rPr>
          <w:delText>*</w:delText>
        </w:r>
      </w:del>
    </w:p>
    <w:p>
      <w:pPr>
        <w:pStyle w:val="Standard"/>
        <w:jc w:val="center"/>
        <w:rPr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b w:val="false"/>
          <w:bCs/>
          <w:color w:val="000000"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moveFrom w:id="86" w:author="Lech Doroszczyk" w:date="2013-02-14T12:00:00Z"/>
              </w:rPr>
            </w:pPr>
            <w:moveFrom w:id="85" w:author="Lech Doroszczyk" w:date="2013-02-14T12:00:00Z">
              <w:r>
                <w:rPr/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  <w:moveFrom w:id="88" w:author="Lech Doroszczyk" w:date="2013-02-14T12:00:00Z"/>
              </w:rPr>
            </w:pPr>
            <w:moveFrom w:id="87" w:author="Lech Doroszczyk" w:date="2013-02-14T12:00:00Z">
              <w:r>
                <w:rPr>
                  <w:b w:val="false"/>
                </w:rPr>
                <w:t>wartość netto w PLN</w:t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moveFrom w:id="90" w:author="Lech Doroszczyk" w:date="2013-02-14T12:00:00Z"/>
              </w:rPr>
            </w:pPr>
            <w:moveFrom w:id="89" w:author="Lech Doroszczyk" w:date="2013-02-14T12:00:00Z">
              <w:r>
                <w:rPr/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moveFrom w:id="91" w:author="Lech Doroszczyk" w:date="2013-02-14T12:00:00Z">
              <w:r>
                <w:rPr>
                  <w:b w:val="false"/>
                </w:rPr>
                <w:t>podatek VAT w PLN</w:t>
              </w:r>
            </w:moveFrom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 w:val="false"/>
                <w:b w:val="false"/>
                <w:moveFrom w:id="93" w:author="Lech Doroszczyk" w:date="2013-02-14T12:00:00Z"/>
              </w:rPr>
            </w:pPr>
            <w:moveFrom w:id="92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 w:val="false"/>
                <w:b w:val="false"/>
              </w:rPr>
            </w:pPr>
            <w:moveFrom w:id="94" w:author="Lech Doroszczyk" w:date="2013-02-14T12:00:00Z">
              <w:r>
                <w:rPr>
                  <w:b w:val="false"/>
                </w:rPr>
                <w:t>wartość brutto w PLN</w:t>
              </w:r>
            </w:moveFrom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 w:val="false"/>
                <w:b w:val="false"/>
                <w:del w:id="96" w:author="Lech Doroszczyk" w:date="2013-02-14T12:00:00Z"/>
              </w:rPr>
            </w:pPr>
            <w:del w:id="95" w:author="Lech Doroszczyk" w:date="2013-02-14T12:00:00Z">
              <w:r>
                <w:rPr>
                  <w:b w:val="false"/>
                </w:rPr>
              </w:r>
            </w:del>
          </w:p>
          <w:p>
            <w:pPr>
              <w:pStyle w:val="Normal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 w:val="false"/>
                <w:b w:val="false"/>
                <w:moveFrom w:id="98" w:author="Lech Doroszczyk" w:date="2013-02-14T12:00:00Z"/>
              </w:rPr>
            </w:pPr>
            <w:moveFrom w:id="97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moveFrom w:id="101" w:author="Lech Doroszczyk" w:date="2013-02-14T12:00:00Z"/>
              </w:rPr>
            </w:pPr>
            <w:moveFrom w:id="99" w:author="Lech Doroszczyk" w:date="2013-02-14T12:00:00Z">
              <w:r>
                <w:rPr>
                  <w:b w:val="false"/>
                </w:rPr>
                <w:t>Cena ofertowa brutto (z VAT) w PLN</w:t>
              </w:r>
            </w:moveFrom>
            <w:moveFrom w:id="100" w:author="Lech Doroszczyk" w:date="2013-02-14T12:00:00Z">
              <w:r>
                <w:rPr/>
                <w:t>..........................................................................................................</w:t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 w:val="false"/>
                <w:b w:val="false"/>
                <w:moveFrom w:id="103" w:author="Lech Doroszczyk" w:date="2013-02-14T12:00:00Z"/>
              </w:rPr>
            </w:pPr>
            <w:moveFrom w:id="102" w:author="Lech Doroszczyk" w:date="2013-02-14T12:00:00Z">
              <w:r>
                <w:rPr>
                  <w:b w:val="false"/>
                </w:rPr>
              </w:r>
            </w:moveFrom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moveFrom w:id="104" w:author="Lech Doroszczyk" w:date="2013-02-14T12:00:00Z">
              <w:r>
                <w:rPr>
                  <w:b w:val="false"/>
                </w:rPr>
                <w:t>(słownie złotych:</w:t>
              </w:r>
            </w:moveFrom>
            <w:moveFrom w:id="105" w:author="Lech Doroszczyk" w:date="2013-02-14T12:00:00Z">
              <w:r>
                <w:rPr/>
                <w:t xml:space="preserve"> ............................................................................................................................................)</w:t>
              </w:r>
            </w:moveFrom>
          </w:p>
        </w:tc>
      </w:tr>
    </w:tbl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  <w:del w:id="107" w:author="Lech Doroszczyk" w:date="2013-02-14T12:03:00Z"/>
        </w:rPr>
      </w:pPr>
      <w:del w:id="106" w:author="Lech Doroszczyk" w:date="2013-02-14T12:03:00Z">
        <w:r>
          <w:rPr>
            <w:b/>
            <w:bCs/>
            <w:sz w:val="22"/>
            <w:szCs w:val="22"/>
          </w:rPr>
        </w:r>
      </w:del>
      <w:r>
        <w:br w:type="page"/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  <w:del w:id="109" w:author="Unknown" w:date="0-00-00T00:00:00Z"/>
        </w:rPr>
      </w:pPr>
      <w:del w:id="108" w:author="Unknown" w:date="0-00-00T00:00:00Z">
        <w:r>
          <w:rPr>
            <w:b/>
            <w:bCs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ins w:id="111" w:author="xxx" w:date="2013-02-10T12:41:00Z"/>
        </w:rPr>
      </w:pPr>
      <w:ins w:id="110" w:author="xxx" w:date="2013-02-10T12:41:00Z">
        <w:r>
          <w:rPr>
            <w:b/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del w:id="112" w:author="xxx" w:date="2013-02-10T12:40:00Z">
        <w:r>
          <w:rPr>
            <w:b/>
            <w:bCs/>
            <w:sz w:val="22"/>
            <w:szCs w:val="22"/>
          </w:rPr>
          <w:delText>Część 2. - Pamięć zewnętrzna (pendrive) o pojemności minimum 16 GB – 2 szt.; drukarka laserowa kolorowa wielofunkcyjna (drukarka-skaner-kopiarka) – 1 szt.; monitor o przekątnej 22 cale, wykonany w technologii PVA z podświetleniem CCFL – 1 szt.*</w:delText>
        </w:r>
      </w:del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del w:id="114" w:author="xxx" w:date="2013-02-10T12:40:00Z"/>
              </w:rPr>
            </w:pPr>
            <w:del w:id="113" w:author="xxx" w:date="2013-02-10T12:40:00Z">
              <w:r>
                <w:rPr/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del w:id="116" w:author="xxx" w:date="2013-02-10T12:40:00Z"/>
              </w:rPr>
            </w:pPr>
            <w:del w:id="115" w:author="xxx" w:date="2013-02-10T12:40:00Z">
              <w:r>
                <w:rPr>
                  <w:b/>
                </w:rPr>
                <w:delText>wartość netto w PLN</w:delText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del w:id="118" w:author="xxx" w:date="2013-02-10T12:40:00Z"/>
              </w:rPr>
            </w:pPr>
            <w:del w:id="117" w:author="xxx" w:date="2013-02-10T12:40:00Z">
              <w:r>
                <w:rPr/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del w:id="119" w:author="xxx" w:date="2013-02-10T12:40:00Z">
              <w:r>
                <w:rPr>
                  <w:b/>
                </w:rPr>
                <w:delText>podatek VAT w PLN</w:delText>
              </w:r>
            </w:del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/>
              <w:autoSpaceDE w:val="false"/>
              <w:bidi w:val="0"/>
              <w:snapToGrid w:val="true"/>
              <w:spacing w:lineRule="atLeast" w:line="240"/>
              <w:jc w:val="center"/>
              <w:rPr>
                <w:b/>
                <w:b/>
                <w:del w:id="121" w:author="xxx" w:date="2013-02-10T12:40:00Z"/>
              </w:rPr>
            </w:pPr>
            <w:del w:id="120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del w:id="122" w:author="xxx" w:date="2013-02-10T12:40:00Z">
              <w:r>
                <w:rPr>
                  <w:b/>
                </w:rPr>
                <w:delText>wartość brutto w PLN</w:delText>
              </w:r>
            </w:del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napToGrid w:val="true"/>
              <w:spacing w:lineRule="atLeast" w:line="240"/>
              <w:jc w:val="center"/>
              <w:rPr>
                <w:b/>
                <w:b/>
                <w:del w:id="124" w:author="xxx" w:date="2013-02-10T12:40:00Z"/>
              </w:rPr>
            </w:pPr>
            <w:del w:id="123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del w:id="126" w:author="xxx" w:date="2013-02-10T12:40:00Z"/>
              </w:rPr>
            </w:pPr>
            <w:del w:id="125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del w:id="130" w:author="xxx" w:date="2013-02-10T12:40:00Z"/>
              </w:rPr>
            </w:pPr>
            <w:moveTo w:id="127" w:author="Lech Doroszczyk" w:date="2012-11-27T08:59:00Z">
              <w:del w:id="128" w:author="xxx" w:date="2013-02-10T12:40:00Z">
                <w:r>
                  <w:rPr>
                    <w:b/>
                  </w:rPr>
                  <w:delText>Cena ofertowa brutto (z VAT) w PLN</w:delText>
                </w:r>
              </w:del>
            </w:moveTo>
            <w:del w:id="129" w:author="xxx" w:date="2013-02-10T12:40:00Z">
              <w:r>
                <w:rPr/>
                <w:delText>..........................................................................................................</w:delText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  <w:del w:id="132" w:author="xxx" w:date="2013-02-10T12:40:00Z"/>
              </w:rPr>
            </w:pPr>
            <w:del w:id="131" w:author="xxx" w:date="2013-02-10T12:40:00Z">
              <w:r>
                <w:rPr>
                  <w:b/>
                </w:rPr>
              </w:r>
            </w:del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moveTo w:id="133" w:author="Lech Doroszczyk" w:date="2012-11-27T08:59:00Z">
              <w:del w:id="134" w:author="xxx" w:date="2013-02-10T12:40:00Z">
                <w:r>
                  <w:rPr>
                    <w:b/>
                  </w:rPr>
                  <w:delText>(słownie złotych:</w:delText>
                </w:r>
              </w:del>
            </w:moveTo>
            <w:del w:id="135" w:author="xxx" w:date="2013-02-10T12:40:00Z">
              <w:r>
                <w:rPr/>
                <w:delText xml:space="preserve"> ............................................................................................................................................)</w:delText>
              </w:r>
            </w:del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  <w:del w:id="137" w:author="xxx" w:date="2013-02-10T12:41:00Z"/>
        </w:rPr>
      </w:pPr>
      <w:del w:id="136" w:author="xxx" w:date="2013-02-10T12:41:00Z">
        <w:r>
          <w:rPr>
            <w:b/>
            <w:bCs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-7655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b w:val="false"/>
          <w:b w:val="false"/>
          <w:szCs w:val="22"/>
        </w:rPr>
      </w:pPr>
      <w:r>
        <w:rPr>
          <w:szCs w:val="22"/>
        </w:rPr>
        <w:t xml:space="preserve">Powierzone nam zamówienie wykonamy </w:t>
      </w:r>
      <w:del w:id="138" w:author="xxx" w:date="2013-02-10T12:41:00Z">
        <w:r>
          <w:rPr>
            <w:b/>
            <w:szCs w:val="22"/>
            <w:highlight w:val="yellow"/>
          </w:rPr>
          <w:delText>do 31 grudnia 2012 r.</w:delText>
        </w:r>
      </w:del>
      <w:ins w:id="139" w:author="xxx" w:date="2013-02-10T12:41:00Z">
        <w:del w:id="140" w:author="Lech Doroszczyk" w:date="2013-09-20T10:04:00Z">
          <w:r>
            <w:rPr>
              <w:b/>
              <w:szCs w:val="22"/>
              <w:highlight w:val="yellow"/>
            </w:rPr>
            <w:delText>pomiędzy 6 maja a 21 czerwca 2013 r.</w:delText>
          </w:r>
        </w:del>
      </w:ins>
      <w:ins w:id="141" w:author="xxx" w:date="2013-02-10T13:06:00Z">
        <w:del w:id="142" w:author="Lech Doroszczyk" w:date="2013-09-20T10:04:00Z">
          <w:r>
            <w:rPr>
              <w:b/>
              <w:szCs w:val="22"/>
              <w:highlight w:val="yellow"/>
            </w:rPr>
            <w:delText>, w ciągu 4 dni roboczych.</w:delText>
          </w:r>
        </w:del>
      </w:ins>
      <w:ins w:id="143" w:author="Lech Doroszczyk" w:date="2013-09-20T10:05:00Z">
        <w:r>
          <w:rPr>
            <w:b/>
            <w:szCs w:val="22"/>
          </w:rPr>
          <w:t>do 20 listopada 2013 r.</w:t>
        </w:r>
      </w:ins>
    </w:p>
    <w:p>
      <w:pPr>
        <w:pStyle w:val="Akapitzlist"/>
        <w:numPr>
          <w:ilvl w:val="0"/>
          <w:numId w:val="0"/>
        </w:numPr>
        <w:tabs>
          <w:tab w:val="clear" w:pos="708"/>
          <w:tab w:val="left" w:pos="-7655" w:leader="none"/>
        </w:tabs>
        <w:spacing w:lineRule="auto" w:line="240"/>
        <w:ind w:left="357" w:hanging="0"/>
        <w:rPr>
          <w:b w:val="false"/>
          <w:b w:val="false"/>
          <w:szCs w:val="22"/>
          <w:ins w:id="145" w:author="Lech Doroszczyk" w:date="2013-02-14T12:05:00Z"/>
        </w:rPr>
      </w:pPr>
      <w:ins w:id="144" w:author="Lech Doroszczyk" w:date="2013-02-14T12:05:00Z">
        <w:r>
          <w:rPr>
            <w:b w:val="false"/>
            <w:szCs w:val="22"/>
          </w:rPr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autoSpaceDE w:val="false"/>
        <w:ind w:left="714" w:hanging="357"/>
        <w:rPr>
          <w:sz w:val="22"/>
          <w:szCs w:val="22"/>
          <w:ins w:id="152" w:author="Lech Doroszczyk" w:date="2013-02-14T12:05:00Z"/>
        </w:rPr>
      </w:pPr>
      <w:ins w:id="146" w:author="xxx" w:date="2013-02-10T13:22:00Z">
        <w:r>
          <w:rPr>
            <w:sz w:val="22"/>
            <w:szCs w:val="22"/>
          </w:rPr>
          <w:t>Wadium w kwocie</w:t>
        </w:r>
      </w:ins>
      <w:ins w:id="147" w:author="xxx" w:date="2013-02-10T13:29:00Z">
        <w:r>
          <w:rPr>
            <w:sz w:val="22"/>
            <w:szCs w:val="22"/>
          </w:rPr>
          <w:t xml:space="preserve"> </w:t>
        </w:r>
      </w:ins>
      <w:ins w:id="148" w:author="xxx" w:date="2013-02-10T13:22:00Z">
        <w:r>
          <w:rPr>
            <w:sz w:val="22"/>
            <w:szCs w:val="22"/>
          </w:rPr>
          <w:t>......………............................</w:t>
        </w:r>
      </w:ins>
      <w:ins w:id="149" w:author="xxx" w:date="2013-02-10T13:30:00Z">
        <w:r>
          <w:rPr>
            <w:sz w:val="22"/>
            <w:szCs w:val="22"/>
          </w:rPr>
          <w:t xml:space="preserve"> </w:t>
        </w:r>
      </w:ins>
      <w:ins w:id="150" w:author="xxx" w:date="2013-02-10T13:22:00Z">
        <w:r>
          <w:rPr>
            <w:sz w:val="22"/>
            <w:szCs w:val="22"/>
          </w:rPr>
          <w:t>zostało wniesione w dniu...............………........…w formie/</w:t>
        </w:r>
      </w:ins>
      <w:ins w:id="151" w:author="xxx" w:date="2013-02-10T13:27:00Z">
        <w:r>
          <w:rPr>
            <w:sz w:val="22"/>
            <w:szCs w:val="22"/>
          </w:rPr>
          <w:t xml:space="preserve"> </w:t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154" w:author="Lech Doroszczyk" w:date="2013-02-14T12:05:00Z"/>
        </w:rPr>
      </w:pPr>
      <w:ins w:id="153" w:author="Lech Doroszczyk" w:date="2013-02-14T12:05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157" w:author="Lech Doroszczyk" w:date="2013-02-14T12:05:00Z"/>
        </w:rPr>
      </w:pPr>
      <w:ins w:id="155" w:author="Lech Doroszczyk" w:date="2013-02-14T12:05:00Z">
        <w:r>
          <w:rPr>
            <w:sz w:val="22"/>
            <w:szCs w:val="22"/>
          </w:rPr>
          <w:t xml:space="preserve">         </w:t>
        </w:r>
      </w:ins>
      <w:ins w:id="156" w:author="xxx" w:date="2013-02-10T13:22:00Z">
        <w:r>
          <w:rPr>
            <w:sz w:val="22"/>
            <w:szCs w:val="22"/>
          </w:rPr>
          <w:t>formach:…….................................................................................................................................................….</w:t>
        </w:r>
      </w:ins>
    </w:p>
    <w:p>
      <w:pPr>
        <w:pStyle w:val="Normal"/>
        <w:tabs>
          <w:tab w:val="clear" w:pos="708"/>
          <w:tab w:val="left" w:pos="-7655" w:leader="none"/>
        </w:tabs>
        <w:autoSpaceDE w:val="false"/>
        <w:ind w:left="357" w:hanging="0"/>
        <w:rPr>
          <w:sz w:val="22"/>
          <w:szCs w:val="22"/>
          <w:ins w:id="159" w:author="xxx" w:date="2013-02-10T13:24:00Z"/>
        </w:rPr>
      </w:pPr>
      <w:ins w:id="158" w:author="xxx" w:date="2013-02-10T13:24:00Z">
        <w:r>
          <w:rPr>
            <w:sz w:val="22"/>
            <w:szCs w:val="22"/>
          </w:rPr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autoSpaceDE w:val="false"/>
        <w:ind w:left="714" w:hanging="357"/>
        <w:rPr>
          <w:b w:val="false"/>
          <w:b w:val="false"/>
          <w:sz w:val="22"/>
          <w:szCs w:val="22"/>
          <w:ins w:id="169" w:author="xxx" w:date="2013-02-10T13:22:00Z"/>
        </w:rPr>
      </w:pPr>
      <w:ins w:id="160" w:author="xxx" w:date="2013-02-10T13:22:00Z">
        <w:r>
          <w:rPr>
            <w:sz w:val="22"/>
            <w:szCs w:val="22"/>
          </w:rPr>
          <w:t>Bank i numer konta, na które ma zosta</w:t>
        </w:r>
      </w:ins>
      <w:ins w:id="161" w:author="xxx" w:date="2013-02-10T13:22:00Z">
        <w:r>
          <w:rPr>
            <w:rFonts w:eastAsia="TimesNewRoman" w:cs="TimesNewRoman" w:ascii="TimesNewRoman" w:hAnsi="TimesNewRoman"/>
            <w:sz w:val="22"/>
            <w:szCs w:val="22"/>
          </w:rPr>
          <w:t>ć</w:t>
        </w:r>
      </w:ins>
      <w:ins w:id="162" w:author="xxx" w:date="2013-02-10T13:22:00Z">
        <w:r>
          <w:rPr>
            <w:rFonts w:eastAsia="TimesNewRoman" w:cs="TimesNewRoman" w:ascii="TimesNewRoman" w:hAnsi="TimesNewRoman"/>
            <w:sz w:val="22"/>
            <w:szCs w:val="22"/>
          </w:rPr>
          <w:t xml:space="preserve"> </w:t>
        </w:r>
      </w:ins>
      <w:ins w:id="163" w:author="xxx" w:date="2013-02-10T13:22:00Z">
        <w:r>
          <w:rPr>
            <w:sz w:val="22"/>
            <w:szCs w:val="22"/>
          </w:rPr>
          <w:t>zwrócone wadium:</w:t>
        </w:r>
      </w:ins>
      <w:ins w:id="164" w:author="xxx" w:date="2013-02-10T13:25:00Z">
        <w:r>
          <w:rPr>
            <w:sz w:val="22"/>
            <w:szCs w:val="22"/>
          </w:rPr>
          <w:t xml:space="preserve"> </w:t>
        </w:r>
      </w:ins>
      <w:ins w:id="165" w:author="xxx" w:date="2013-02-10T13:22:00Z">
        <w:r>
          <w:rPr>
            <w:sz w:val="22"/>
            <w:szCs w:val="22"/>
          </w:rPr>
          <w:t>.........................……………………..………</w:t>
        </w:r>
      </w:ins>
      <w:ins w:id="166" w:author="xxx" w:date="2013-02-10T13:27:00Z">
        <w:r>
          <w:rPr>
            <w:sz w:val="22"/>
            <w:szCs w:val="22"/>
          </w:rPr>
          <w:t>.</w:t>
        </w:r>
      </w:ins>
      <w:ins w:id="167" w:author="xxx" w:date="2013-02-10T13:22:00Z">
        <w:r>
          <w:rPr>
            <w:sz w:val="22"/>
            <w:szCs w:val="22"/>
          </w:rPr>
          <w:t>…</w:t>
        </w:r>
      </w:ins>
      <w:ins w:id="168" w:author="Lech Doroszczyk" w:date="2013-02-14T12:05:00Z">
        <w:r>
          <w:rPr>
            <w:sz w:val="22"/>
            <w:szCs w:val="22"/>
          </w:rPr>
          <w:t>..</w:t>
        </w:r>
      </w:ins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</w:t>
      </w:r>
      <w:ins w:id="170" w:author="xxx" w:date="2012-11-26T23:39:00Z">
        <w:r>
          <w:rPr>
            <w:szCs w:val="22"/>
          </w:rPr>
          <w:t>.</w:t>
        </w:r>
      </w:ins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 xml:space="preserve">Uważamy się za związanych ofertą przez czas wskazany w Specyfikacji Istotnych Warunków Zamówienia tj. </w:t>
      </w:r>
      <w:del w:id="171" w:author="xxx" w:date="2013-02-10T13:13:00Z">
        <w:r>
          <w:rPr>
            <w:b/>
            <w:szCs w:val="22"/>
          </w:rPr>
          <w:delText>3</w:delText>
        </w:r>
      </w:del>
      <w:ins w:id="172" w:author="xxx" w:date="2013-02-10T13:13:00Z">
        <w:r>
          <w:rPr>
            <w:b/>
            <w:szCs w:val="22"/>
          </w:rPr>
          <w:t>6</w:t>
        </w:r>
      </w:ins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420" w:hanging="360"/>
        <w:rPr>
          <w:sz w:val="22"/>
          <w:szCs w:val="22"/>
          <w:ins w:id="175" w:author="Lech Doroszczyk" w:date="2013-02-14T12:12:00Z"/>
        </w:rPr>
      </w:pPr>
      <w:del w:id="173" w:author="xxx" w:date="2013-02-10T13:27:00Z">
        <w:r>
          <w:rPr>
            <w:sz w:val="22"/>
            <w:szCs w:val="22"/>
          </w:rPr>
          <w:delText xml:space="preserve">     </w:delText>
        </w:r>
      </w:del>
      <w:r>
        <w:rPr>
          <w:sz w:val="22"/>
          <w:szCs w:val="22"/>
        </w:rPr>
        <w:t>*Części zamówienia</w:t>
      </w:r>
      <w:ins w:id="174" w:author="Lech Doroszczyk" w:date="2013-02-15T07:54:00Z">
        <w:r>
          <w:rPr>
            <w:sz w:val="22"/>
            <w:szCs w:val="22"/>
          </w:rPr>
          <w:t>,</w:t>
        </w:r>
      </w:ins>
      <w:r>
        <w:rPr>
          <w:sz w:val="22"/>
          <w:szCs w:val="22"/>
        </w:rPr>
        <w:t xml:space="preserve"> które zostaną powierzone podwykonawcom: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179" w:author="Lech Doroszczyk" w:date="2013-02-14T12:12:00Z"/>
        </w:rPr>
      </w:pPr>
      <w:del w:id="176" w:author="xxx" w:date="2013-02-10T13:27:00Z">
        <w:r>
          <w:rPr>
            <w:sz w:val="22"/>
            <w:szCs w:val="22"/>
          </w:rPr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</w:t>
      </w:r>
      <w:del w:id="177" w:author="xxx" w:date="2013-02-10T13:28:00Z">
        <w:r>
          <w:rPr>
            <w:sz w:val="22"/>
            <w:szCs w:val="22"/>
          </w:rPr>
          <w:delText>…</w:delText>
        </w:r>
      </w:del>
      <w:r>
        <w:rPr>
          <w:sz w:val="22"/>
          <w:szCs w:val="22"/>
        </w:rPr>
        <w:t>…</w:t>
      </w:r>
      <w:r>
        <w:rPr>
          <w:sz w:val="22"/>
          <w:szCs w:val="22"/>
        </w:rPr>
        <w:t>.………………………………………………</w:t>
      </w:r>
      <w:ins w:id="178" w:author="xxx" w:date="2013-02-10T13:28:00Z">
        <w:r>
          <w:rPr>
            <w:sz w:val="22"/>
            <w:szCs w:val="22"/>
          </w:rPr>
          <w:t>.</w:t>
        </w:r>
      </w:ins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181" w:author="Lech Doroszczyk" w:date="2013-02-14T12:12:00Z"/>
        </w:rPr>
      </w:pPr>
      <w:ins w:id="180" w:author="Lech Doroszczyk" w:date="2013-02-14T12:12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183" w:author="Lech Doroszczyk" w:date="2013-02-14T12:12:00Z"/>
        </w:rPr>
      </w:pPr>
      <w:del w:id="182" w:author="xxx" w:date="2013-02-10T13:28:00Z">
        <w:r>
          <w:rPr>
            <w:sz w:val="22"/>
            <w:szCs w:val="22"/>
          </w:rPr>
          <w:br/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185" w:author="Lech Doroszczyk" w:date="2013-02-14T12:12:00Z"/>
        </w:rPr>
      </w:pPr>
      <w:ins w:id="184" w:author="Lech Doroszczyk" w:date="2013-02-14T12:12:00Z">
        <w:r>
          <w:rPr>
            <w:sz w:val="22"/>
            <w:szCs w:val="22"/>
          </w:rPr>
        </w:r>
      </w:ins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  <w:ins w:id="188" w:author="Lech Doroszczyk" w:date="2013-02-14T12:13:00Z"/>
        </w:rPr>
      </w:pPr>
      <w:r>
        <w:rPr>
          <w:sz w:val="22"/>
          <w:szCs w:val="22"/>
        </w:rPr>
        <w:t>.</w:t>
      </w:r>
      <w:del w:id="186" w:author="xxx" w:date="2013-02-10T13:28:00Z">
        <w:r>
          <w:rPr>
            <w:sz w:val="22"/>
            <w:szCs w:val="22"/>
          </w:rPr>
          <w:br/>
          <w:delText xml:space="preserve">       </w:delText>
        </w:r>
      </w:del>
      <w:r>
        <w:rPr>
          <w:sz w:val="22"/>
          <w:szCs w:val="22"/>
        </w:rPr>
        <w:t>………………………………………………………………………………………………………………</w:t>
      </w:r>
      <w:del w:id="187" w:author="xxx" w:date="2013-02-10T13:28:00Z">
        <w:r>
          <w:rPr>
            <w:sz w:val="22"/>
            <w:szCs w:val="22"/>
          </w:rPr>
          <w:delText>…</w:delText>
        </w:r>
      </w:del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/>
      </w:pPr>
      <w:r>
        <w:rPr/>
        <w:t>Na ….............. kolejno ponumerowanych stronach składamy cał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oferty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1).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40"/>
        <w:ind w:left="28" w:hanging="0"/>
        <w:jc w:val="both"/>
        <w:rPr>
          <w:color w:val="000000"/>
        </w:rPr>
      </w:pPr>
      <w:r>
        <w:rPr>
          <w:color w:val="000000"/>
        </w:rPr>
        <w:t>tel. /kontaktowy /faks: ……………………………………………………………………………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  <w:ins w:id="189" w:author="xxx" w:date="2013-02-10T12:43:00Z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ins w:id="191" w:author="xxx" w:date="2013-02-10T12:43:00Z"/>
        </w:rPr>
      </w:pPr>
      <w:ins w:id="190" w:author="xxx" w:date="2013-02-10T12:43:00Z">
        <w:r>
          <w:rPr>
            <w:sz w:val="22"/>
            <w:szCs w:val="22"/>
          </w:rPr>
        </w:r>
      </w:ins>
    </w:p>
    <w:p>
      <w:pPr>
        <w:pStyle w:val="Normal"/>
        <w:spacing w:lineRule="auto" w:line="360"/>
        <w:rPr>
          <w:sz w:val="22"/>
          <w:szCs w:val="22"/>
          <w:ins w:id="192" w:author="xxx" w:date="2013-02-10T12:43:00Z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ins w:id="194" w:author="Lech Doroszczyk" w:date="2013-09-20T10:05:00Z"/>
        </w:rPr>
      </w:pPr>
      <w:ins w:id="193" w:author="Lech Doroszczyk" w:date="2013-09-20T10:05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196" w:author="Lech Doroszczyk" w:date="2013-09-20T10:05:00Z"/>
        </w:rPr>
      </w:pPr>
      <w:ins w:id="195" w:author="Lech Doroszczyk" w:date="2013-09-20T10:05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  <w:r>
        <w:br w:type="page"/>
      </w:r>
    </w:p>
    <w:p>
      <w:pPr>
        <w:pStyle w:val="Normal"/>
        <w:autoSpaceDE w:val="false"/>
        <w:spacing w:lineRule="auto" w:line="4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rFonts w:eastAsia="TimesNewRoman" w:cs="TimesNewRoman" w:ascii="TimesNewRoman" w:hAnsi="TimesNewRoman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" w:cs="TimesNewRoman" w:ascii="TimesNewRoman" w:hAnsi="TimesNewRoman"/>
          <w:b/>
          <w:u w:val="single"/>
        </w:rPr>
        <w:t>ęść</w:t>
      </w:r>
      <w:r>
        <w:rPr>
          <w:rFonts w:eastAsia="TimesNewRoman" w:cs="TimesNewRoman" w:ascii="TimesNewRoman" w:hAnsi="TimesNewRoman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ins w:id="197" w:author="xxx" w:date="2013-02-10T12:42:00Z"/>
        </w:rPr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del w:id="199" w:author="xxx" w:date="2013-02-10T12:43:00Z"/>
        </w:rPr>
      </w:pPr>
      <w:del w:id="198" w:author="xxx" w:date="2013-02-10T12:43:00Z">
        <w:r>
          <w:rPr/>
        </w:r>
      </w:del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240"/>
        <w:rPr>
          <w:del w:id="201" w:author="Lech Doroszczyk" w:date="2013-02-14T12:13:00Z"/>
        </w:rPr>
      </w:pPr>
      <w:del w:id="200" w:author="Lech Doroszczyk" w:date="2013-02-14T12:13:00Z">
        <w:r>
          <w:rPr/>
          <w:delText>11/…..................................................................................</w:delText>
        </w:r>
      </w:del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rPr>
          <w:del w:id="203" w:author="Lech Doroszczyk" w:date="2013-02-14T12:13:00Z"/>
        </w:rPr>
      </w:pPr>
      <w:del w:id="202" w:author="Lech Doroszczyk" w:date="2013-02-14T12:13:00Z">
        <w:r>
          <w:rPr/>
          <w:delText>12/…..................................................................................</w:delText>
        </w:r>
      </w:del>
    </w:p>
    <w:p>
      <w:pPr>
        <w:pStyle w:val="Normal"/>
        <w:spacing w:lineRule="auto" w:line="24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Niżej wymienione informacje składające się na ofertę stanowią tajemnicę przedsiębiorstwa w rozumieniu przepisów o zwalczaniu nieuczciwej konkurencji</w:t>
      </w:r>
      <w:del w:id="204" w:author="Lech Doroszczyk" w:date="2013-02-15T07:51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240"/>
        <w:rPr>
          <w:sz w:val="22"/>
          <w:szCs w:val="22"/>
          <w:ins w:id="206" w:author="Lech Doroszczyk" w:date="2013-02-14T12:14:00Z"/>
        </w:rPr>
      </w:pPr>
      <w:ins w:id="205" w:author="Lech Doroszczyk" w:date="2013-02-14T12:14:00Z">
        <w:r>
          <w:rPr>
            <w:sz w:val="22"/>
            <w:szCs w:val="22"/>
          </w:rPr>
        </w:r>
      </w:ins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autoSpaceDE w:val="false"/>
        <w:spacing w:lineRule="auto" w:line="240"/>
        <w:rPr>
          <w:sz w:val="22"/>
          <w:szCs w:val="22"/>
          <w:ins w:id="208" w:author="Lech Doroszczyk" w:date="2013-02-14T12:14:00Z"/>
        </w:rPr>
      </w:pPr>
      <w:ins w:id="207" w:author="Lech Doroszczyk" w:date="2013-02-14T12:14:00Z">
        <w:r>
          <w:rPr>
            <w:sz w:val="22"/>
            <w:szCs w:val="22"/>
          </w:rPr>
        </w:r>
      </w:ins>
    </w:p>
    <w:p>
      <w:pPr>
        <w:pStyle w:val="Normal"/>
        <w:autoSpaceDE w:val="false"/>
        <w:spacing w:lineRule="auto" w:line="240"/>
        <w:rPr>
          <w:b/>
          <w:b/>
          <w:bCs/>
          <w:color w:val="000000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rPr>
          <w:b/>
          <w:b/>
          <w:bCs/>
          <w:color w:val="000000"/>
          <w:u w:val="single"/>
          <w:ins w:id="210" w:author="xxx" w:date="2013-02-10T12:42:00Z"/>
        </w:rPr>
      </w:pPr>
      <w:ins w:id="209" w:author="xxx" w:date="2013-02-10T12:42:00Z">
        <w:r>
          <w:rPr>
            <w:b/>
            <w:bCs/>
            <w:color w:val="000000"/>
            <w:u w:val="single"/>
          </w:rPr>
        </w:r>
      </w:ins>
    </w:p>
    <w:p>
      <w:pPr>
        <w:pStyle w:val="Normal"/>
        <w:rPr>
          <w:ins w:id="212" w:author="xxx" w:date="2013-02-10T12:42:00Z"/>
        </w:rPr>
      </w:pPr>
      <w:ins w:id="211" w:author="xxx" w:date="2013-02-10T12:42:00Z">
        <w:r>
          <w:rPr/>
        </w:r>
      </w:ins>
    </w:p>
    <w:p>
      <w:pPr>
        <w:pStyle w:val="Normal"/>
        <w:rPr>
          <w:ins w:id="214" w:author="xxx" w:date="2013-02-10T12:42:00Z"/>
        </w:rPr>
      </w:pPr>
      <w:ins w:id="213" w:author="xxx" w:date="2013-02-10T12:4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ind w:firstLine="414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/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</w:t>
      </w:r>
      <w:del w:id="215" w:author="Lech Doroszczyk" w:date="2013-02-15T07:54:00Z">
        <w:r>
          <w:rPr>
            <w:i/>
            <w:sz w:val="18"/>
            <w:szCs w:val="20"/>
          </w:rPr>
          <w:delText xml:space="preserve"> </w:delText>
        </w:r>
      </w:del>
      <w:r>
        <w:rPr>
          <w:i/>
          <w:sz w:val="18"/>
          <w:szCs w:val="20"/>
        </w:rPr>
        <w:t xml:space="preserve">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sectPr>
      <w:footerReference w:type="default" r:id="rId4"/>
      <w:type w:val="nextPage"/>
      <w:pgSz w:w="12240" w:h="15840"/>
      <w:pgMar w:left="1134" w:right="760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216" w:author="xxx" w:date="2013-02-10T12:4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217" w:author="xxx" w:date="2013-02-10T12:4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38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09-20T08:05:00Z</dcterms:modified>
  <cp:revision>21</cp:revision>
  <dc:subject/>
  <dc:title>Załącznik Nr 2</dc:title>
</cp:coreProperties>
</file>