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2180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7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sz w:val="24"/>
          <w:szCs w:val="24"/>
          <w:highlight w:val="white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  <w:tab/>
        <w:t xml:space="preserve"> </w:t>
      </w:r>
      <w:r>
        <w:rPr>
          <w:sz w:val="24"/>
          <w:szCs w:val="24"/>
        </w:rPr>
        <w:t>Załącznik nr 2 do SIWZ</w:t>
      </w:r>
    </w:p>
    <w:p>
      <w:pPr>
        <w:pStyle w:val="Normal"/>
        <w:rPr>
          <w:b/>
          <w:b/>
          <w:color w:val="000000"/>
          <w:sz w:val="28"/>
          <w:szCs w:val="28"/>
          <w:highlight w:val="white"/>
          <w:u w:val="single"/>
        </w:rPr>
      </w:pPr>
      <w:r>
        <w:rPr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white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4"/>
          <w:szCs w:val="24"/>
          <w:u w:val="single"/>
        </w:rPr>
        <w:t>Nr sprawy: DYR.Zam.Publ.-26/13</w:t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rPr/>
      </w:pPr>
      <w:r>
        <w:rPr/>
        <w:t>SZCZEGÓŁOWY OPIS PRZEDMIOTU ZAMÓWI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Tytuł zamówienia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stawa detektorów oraz znaczków drutowych kodowanych w systemie dziesiętnym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zedmiot zamówienia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etektory oraz znaczki drutowe kodowane w systemie dziesiętn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naczki drutowe kodowane w systemie dziesiętnym (0,25 mm x 1,6 mm) – 10 000 sztuk (2rodzaje kodów po 5 000 znaczków)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etektor znaczków drutowych kodowanych w systemie dziesiętnym (0,25 mm x 1,6 mm) – 2 komplety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iniejszym oświadczamy, że oferowane przez detektory oraz znaczki drutowe kodowane w systemie dziesiętnym nas są fabrycznie nowe i</w:t>
      </w:r>
      <w:r>
        <w:rPr>
          <w:sz w:val="24"/>
          <w:szCs w:val="24"/>
          <w:lang w:eastAsia="en-US"/>
        </w:rPr>
        <w:t xml:space="preserve"> posiadają parametry techniczne co najmniej takie lub lepsze od wymienionych powyżej.</w:t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3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dowód powyższego załączamy sporządzony przez nas opis oferowanych detektorów oraz znaczków drutowych kodowanych w systemie dziesiętnym, potwierdzony załączoną specyfikacją techniczną producenta.</w:t>
      </w:r>
    </w:p>
    <w:p>
      <w:pPr>
        <w:pStyle w:val="Normal"/>
        <w:tabs>
          <w:tab w:val="clear" w:pos="708"/>
          <w:tab w:val="left" w:pos="84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……………………………</w:t>
      </w:r>
      <w:r>
        <w:rPr/>
        <w:t>....                                                                            .....................................………………………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i/>
          <w:sz w:val="18"/>
          <w:szCs w:val="18"/>
        </w:rPr>
        <w:t>/miejscowość i data/</w:t>
        <w:tab/>
        <w:t xml:space="preserve">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 upoważnionego przedstawiciela</w:t>
      </w:r>
      <w:r>
        <w:rPr>
          <w:sz w:val="18"/>
          <w:szCs w:val="18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720" w:right="566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3" w:hanging="0"/>
      <w:jc w:val="center"/>
      <w:outlineLvl w:val="2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2" w:hanging="0"/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8:00Z</dcterms:created>
  <dc:creator>Sławomir Kuźbicki</dc:creator>
  <dc:description/>
  <cp:keywords/>
  <dc:language>en-US</dc:language>
  <cp:lastModifiedBy>xxx</cp:lastModifiedBy>
  <cp:lastPrinted>2012-08-29T12:44:00Z</cp:lastPrinted>
  <dcterms:modified xsi:type="dcterms:W3CDTF">2013-09-28T16:27:00Z</dcterms:modified>
  <cp:revision>13</cp:revision>
  <dc:subject/>
  <dc:title>Załącznik nr 1 do SIWZ</dc:title>
</cp:coreProperties>
</file>