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27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 24 ust. 1 Ustawy z dnia 29 stycznia 2004 r. Prawo zamówień publicznych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mikroskopu do badań terenowych z wyposażeniem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40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3-09-29T12:31:00Z</dcterms:modified>
  <cp:revision>22</cp:revision>
  <dc:subject/>
  <dc:title>Załącznik nr 3 do SIWZ</dc:title>
</cp:coreProperties>
</file>