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Projekt pilotażowy w zakresie doskonalenia metod chowu i hodowli jesiotra ostronosego oraz eksperymentalnych zarybień. </w:t>
      </w:r>
      <w:r>
        <w:rPr>
          <w:bCs/>
          <w:sz w:val="18"/>
          <w:szCs w:val="18"/>
        </w:rPr>
        <w:t>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5-61724-OR1400003/10/11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u w:val="single"/>
        </w:rPr>
        <w:t>Nr sprawy: DYR.Zam.Publ.-27/13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stawa mikroskopu do badań terenowych z wyposażeniem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kroskop do badań terenowych z wyposażeni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50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ducent - parametry oferowa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świetlacz LCD HD kolorowy o przekątnej co najmniej 9 cali i rozdzielczości co najmniej 1280x80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 cyfrowa o rozdzielczości co najmniej 5 Mpix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ście HDMI do podłączenia dodatkowego monitora lub komputera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ększenie głowicy co najmniej od 0,7x do 4,5x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owe powiększenie przez wyświetlacz LCD HD co najmniej 8x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is obrazu na karcie SD w formie zdjęcia lub filmu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acz pierścieniowy LED co najmniej czterosegmentowy z regulacją natężenia oświetlenia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do komputerowej analizy obrazu mikroskopowego, kompatybilny z oferowaną kamerą cyfrową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ym oświadczamy, że oferowany przez nas mikroskop do badań terenowych z wyposażeniem jest fabrycznie nowy i</w:t>
      </w:r>
      <w:r>
        <w:rPr>
          <w:sz w:val="24"/>
          <w:szCs w:val="24"/>
          <w:lang w:eastAsia="en-US"/>
        </w:rPr>
        <w:t xml:space="preserve"> posiada parametry techniczne co najmniej takie lub lepsze od wymienionych powyżej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</w:rPr>
      </w:pPr>
      <w:r>
        <w:rPr>
          <w:sz w:val="24"/>
          <w:szCs w:val="24"/>
        </w:rPr>
        <w:t>Na dowód powyższego załączamy potwierdzoną przez nas specyfikację techniczną producenta mikroskop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08:00Z</dcterms:created>
  <dc:creator>Sławomir Kuźbicki</dc:creator>
  <dc:description/>
  <dc:language>en-US</dc:language>
  <cp:lastModifiedBy>Lech Doroszczyk</cp:lastModifiedBy>
  <cp:lastPrinted>2013-09-30T08:12:00Z</cp:lastPrinted>
  <dcterms:modified xsi:type="dcterms:W3CDTF">2013-09-30T06:22:00Z</dcterms:modified>
  <cp:revision>29</cp:revision>
  <dc:subject/>
  <dc:title>Załącznik nr 1 do SIWZ</dc:title>
</cp:coreProperties>
</file>