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40"/>
          <w:lang w:val="en-US" w:eastAsia="en-US"/>
        </w:rPr>
      </w:pPr>
      <w:r>
        <w:rPr>
          <w:bCs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-455295</wp:posOffset>
            </wp:positionV>
            <wp:extent cx="685800" cy="68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.</w:t>
      </w:r>
    </w:p>
    <w:p>
      <w:pPr>
        <w:pStyle w:val="Normal"/>
        <w:rPr>
          <w:bCs/>
          <w:sz w:val="18"/>
          <w:szCs w:val="40"/>
          <w:lang w:val="en-US" w:eastAsia="en-US"/>
        </w:rPr>
      </w:pPr>
      <w:r>
        <w:rPr>
          <w:bCs/>
          <w:sz w:val="1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1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highlight w:val="white"/>
          <w:u w:val="single"/>
        </w:rPr>
        <w:t>Nr sprawy: DYR.Zam.Publ.-28</w:t>
      </w:r>
      <w:r>
        <w:rPr>
          <w:b/>
          <w:sz w:val="24"/>
          <w:szCs w:val="24"/>
          <w:u w:val="single"/>
        </w:rPr>
        <w:t xml:space="preserve">/13 </w:t>
      </w:r>
      <w:r>
        <w:rPr>
          <w:b/>
          <w:szCs w:val="22"/>
        </w:rPr>
        <w:tab/>
        <w:tab/>
        <w:tab/>
      </w:r>
      <w:r>
        <w:rPr>
          <w:b/>
          <w:szCs w:val="24"/>
        </w:rPr>
        <w:tab/>
        <w:tab/>
        <w:t xml:space="preserve">                  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ZCZEGÓŁOWY OPIS PRZEDMIOTU ZAMÓWIE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Dostawa </w:t>
      </w:r>
      <w:r>
        <w:rPr>
          <w:sz w:val="22"/>
          <w:szCs w:val="22"/>
        </w:rPr>
        <w:t xml:space="preserve">sprężarki do urządzenia szlifującego, </w:t>
      </w:r>
      <w:r>
        <w:rPr>
          <w:color w:val="000000"/>
          <w:sz w:val="22"/>
          <w:szCs w:val="22"/>
        </w:rPr>
        <w:t>uchwytu do preparatyki do zadanego punktu</w:t>
      </w:r>
      <w:r>
        <w:rPr>
          <w:sz w:val="22"/>
          <w:szCs w:val="22"/>
        </w:rPr>
        <w:t>, przyrządu do cięcia elementów kostnych oraz f</w:t>
      </w:r>
      <w:r>
        <w:rPr>
          <w:color w:val="000000"/>
          <w:sz w:val="22"/>
          <w:szCs w:val="22"/>
        </w:rPr>
        <w:t>oremek do uchwytu do preparatyki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realizowana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zęść 1. </w:t>
      </w:r>
      <w:r>
        <w:rPr>
          <w:b/>
          <w:sz w:val="22"/>
          <w:szCs w:val="22"/>
        </w:rPr>
        <w:t>Sprężarka do urządzenia szlifującego – 1 szt.*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dostarczanego sprężonego powietrza muszą odpowiadać wymaganiom urządzenia szlifującego Tegramin 25 typ 06026127 firmy Struers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sprężarki………………………………………, typ ……………………………………………………….., rok produkcji ……………………………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kość dostarczanego sprężonego powietrza spełnia wymogi normy ISO 8573-1 (wymogi klasy 3 lub wyższej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żądane ciśnienie powietrza w zakresie 6 bar (87 psi) do 10 bar (145 psi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agany stały dopływ sprężonego powietrza do urządzenia zasilająceg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jność sprężarki co najmniej 50 l/min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Free Air Distribution przy 8 bar minimum 1,3 l/min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zbiornika sprężonego powietrza od 25 do 30 l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- sprężarka o smarowaniu olejowy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- waga sprężarki do 30 kG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 sprężarki ze zbiornikiem: długość do 40 cm, szerokość do 40 cm, wysokość do 60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lnik elektryczny jednofazowy prądu przemiennego 230 V o mocy do 0,4 kW, z zabezpieczeniem przeciwko przegrzaniu, cykl pracy 50%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ośność podczas pracy w pomieszczeniu do 50 dB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sprężarki muszą być dołączone wszystkie niezbędne akcesoria, takie jak: manometr, zawory , przewód powietrzny zasilający wraz z reduktorami (przyłączami) łączącymi z zasilanym urządzenie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ężarka musi być napełniona olejem oraz posiadać zapas oleju w opakowaniu o pojemności 0,7 l do 1 l celem uzupeł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ym oświadczamy, że oferowana przez nas sprężarka jest fabrycznie nowa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2. </w:t>
      </w:r>
      <w:r>
        <w:rPr>
          <w:b/>
          <w:color w:val="000000"/>
          <w:sz w:val="22"/>
          <w:szCs w:val="22"/>
        </w:rPr>
        <w:t>Uchwyt do preparatyki do zadanego punktu – 1 szt.</w:t>
      </w:r>
      <w:r>
        <w:rPr>
          <w:b/>
          <w:sz w:val="22"/>
          <w:szCs w:val="22"/>
        </w:rPr>
        <w:t>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powinien być wyposażony w mikrometr umożliwiający odmierzenie grubości powierzchni podlegającej zeszlifowaniu (dokładność elementu uchwytu, która odmierza odległość do zeszlifowania - przynajmniej 0,1 mm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szlifowania będzie wykorzystywany: papier ścierny o gradacji od 800 do 4000, tarcze trące z powierzchnią diamentową o gradacji 800 do 4000, płyny zawierające drobiny diamentowe i aluminium w swej konsystencji, oraz woda więc uchwyt musi być odporny na te substancj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powinien być wyposażony w blokadę uniemożliwiającą przeszlifowanie odmierzonej grubości próbki (np. blokada ceramiczna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uchwytu muszą pasować standardowe szkiełka mikroskopowe o wymiarach: 76 mm długie, 25 mm szeroki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ła tylna powierzchnia szkiełka mikroskopowego musi przylegać do uchwytu w celu równomiernego zeszlifowania elementów przyklejonych do przedniej powierzchni szkiełka mikroskopoweg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boki szkiełka muszą opierać się o wgłębienia w uchwycie, aby nie doszło do ześlizgiwania się szkiełka z uchwytu w czasie ścierania odmierzonej powierzchni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uchwyt będzie dociskany ręcznie do obracającej się powierzchni ścierającej, jego całkowite rozmiary powinny wynosić: długość do 10 cm, szerokość do 10 cm, wysokość do 5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ym oświadczamy, że oferowany przez nas uchwyt do preparatyki do zadanego punktu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. Przyrząd do cięcia elementów kostnych – 1 szt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ząd będzie wykorzystywany do cięcia płetw ryb, kręgów, otolitów, drobnych kości i żywic epoksydowych na plastry wzdłużne i poprzeczne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przyrządu …...………...………………………, typ ……………………………………………………….., rok produkcji ……………………………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ędkość obrotowa elementu tnącego regulowana w płynny sposób w zakresie od 0 do 360 obr/min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tarcza tnąca w pełni kompatybilna z urządzeniem, o średnicy w zakresie od 60 do 130 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osłona chroniąca (antyrozbryzgowa) tarczę i element cięt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pęd elektryczny jednofazowy prądu przemiennego o napięciu zasilania 230 V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e wyłączenie urządzenia po przecięciu elementu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cięcie elementów ze stałą siłą docisku regulowaną za pomocą obciążników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ubość odcinanych plastrów próbek mierzona mikrometrem z dokładnością do 0,01 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łączone 2 sztuki zapasowych tarcz do cięcia promieni płetw ryb, kręgów, niewielkich kości, otolitów i odlewów żywic epoksydowy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przeznaczone do przecinania elementy zatopione w żywicy epoksydowej posiadają kształt walca o długości do 2 cm i średnicy od 5 do 7 milimetrów lub kształt prostokąta o szerokości 1 cm, wysokości 0,5 cm i długości odlewu do 6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wymiary urządzenia: długość do 30 cm, szerokość do 30 cm, wysokość do 20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ga do 14 kg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ządzenie jest dostarczane wraz z niezbędnymi akcesoriami typu klucze, śrubokręty, podkładki, ciężarki do ramienia, ramię z uchwytem do próbek, osłona przeciwrozbryzgowa, śruba mikrometryczna do odmierzania wymiaru ciętych fragmentów, uchwyty i mocowania do zamocowania: płetw, kości, otolitów, odlewów z żywic epoksydowych i innymi niezbędnymi a nie wymienionymi elementami, zalecanymi przez producenta urządzenia do prawidłowego procesu cięc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dołączony zbiornik na chłodziwo oraz chłodziwo lub płyn smarujący w ilości 1 l, poprawiający gładkość przeciętej struktur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 oferowana przez nas przyrząd do cięcia elementów kostnych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4. </w:t>
      </w:r>
      <w:r>
        <w:rPr>
          <w:b/>
          <w:color w:val="000000"/>
          <w:sz w:val="22"/>
          <w:szCs w:val="22"/>
        </w:rPr>
        <w:t>Foremki do uchwytu do preparatyki</w:t>
      </w:r>
      <w:r>
        <w:rPr>
          <w:b/>
          <w:sz w:val="22"/>
          <w:szCs w:val="22"/>
        </w:rPr>
        <w:t xml:space="preserve"> – 10 szt.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techniczna – wymagane paramet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oremka z gniazdami wielokrotnego użytku (wielokrotnego zalania żywicą epoksydową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ateriał foremki powinien umożliwiać wyjęcie z gniazda foremki zastygłej żywicy epoksydowej,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- gniazda na odlewy o kształcie prostokąta o wymiarach: długość od 1,0 do 1,5 cm, szerokość od 0,5 do 0,7 cm, wysokość odlewu od 0,2 cm do 0,3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ałkowite wymiary foremki: długość do 15 cm, szerokość do 1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niejszym oświadczamy, że oferowane przez nas foremki do uchwytu do preparatyki są fabrycznie nowe i</w:t>
      </w:r>
      <w:r>
        <w:rPr>
          <w:sz w:val="22"/>
          <w:szCs w:val="22"/>
          <w:lang w:eastAsia="en-US"/>
        </w:rPr>
        <w:t xml:space="preserve"> posiadają parametry techniczne co najmniej takie lub lepsze od wymaganych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15:00Z</dcterms:created>
  <dc:creator>Sławomir Kuźbicki</dc:creator>
  <dc:description/>
  <cp:keywords/>
  <dc:language>en-US</dc:language>
  <cp:lastModifiedBy>USER</cp:lastModifiedBy>
  <cp:lastPrinted>2012-08-29T12:44:00Z</cp:lastPrinted>
  <dcterms:modified xsi:type="dcterms:W3CDTF">2013-10-24T13:50:00Z</dcterms:modified>
  <cp:revision>20</cp:revision>
  <dc:subject/>
  <dc:title>Załącznik nr 1 do SIWZ</dc:title>
</cp:coreProperties>
</file>