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8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sprężarki do urządzenia szlifującego – 1 szt.,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55600</wp:posOffset>
          </wp:positionV>
          <wp:extent cx="571500" cy="570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8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3-10-24T13:51:00Z</dcterms:modified>
  <cp:revision>14</cp:revision>
  <dc:subject/>
  <dc:title>Załącznik nr 3 do SIWZ</dc:title>
</cp:coreProperties>
</file>