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>Załącznik nr 2 do SIWZ</w:t>
      </w:r>
    </w:p>
    <w:p>
      <w:pPr>
        <w:pStyle w:val="Heading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968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color w:val="000000"/>
          <w:szCs w:val="24"/>
          <w:u w:val="single"/>
        </w:rPr>
      </w:pPr>
      <w:r>
        <w:rPr>
          <w:color w:val="000000"/>
          <w:szCs w:val="24"/>
          <w:highlight w:val="white"/>
          <w:u w:val="single"/>
        </w:rPr>
        <w:t>Nr sprawy: DYR.Zam.Publ.-29/</w:t>
      </w:r>
      <w:r>
        <w:rPr>
          <w:color w:val="000000"/>
          <w:szCs w:val="24"/>
          <w:u w:val="single"/>
        </w:rPr>
        <w:t>13</w:t>
      </w:r>
    </w:p>
    <w:p>
      <w:pPr>
        <w:pStyle w:val="Heading"/>
        <w:jc w:val="left"/>
        <w:rPr>
          <w:b w:val="false"/>
          <w:b w:val="false"/>
          <w:color w:val="000000"/>
          <w:szCs w:val="24"/>
          <w:u w:val="single"/>
        </w:rPr>
      </w:pPr>
      <w:r>
        <w:rPr>
          <w:b w:val="false"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CZEGÓŁOWY OPIS PRZEDMIOTU ZAMÓWIENIA / FORMULARZ CENOW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ytuł zamówienia</w:t>
      </w:r>
      <w:r>
        <w:rPr>
          <w:sz w:val="24"/>
          <w:szCs w:val="24"/>
          <w:u w:val="single"/>
        </w:rPr>
        <w:t xml:space="preserve">: </w:t>
      </w:r>
    </w:p>
    <w:p>
      <w:pPr>
        <w:pStyle w:val="Tekstpodstawowy2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Dostawa zagranicznych czasopism naukowych</w:t>
      </w:r>
    </w:p>
    <w:p>
      <w:pPr>
        <w:pStyle w:val="Tekstpodstawowy2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Biblioteki Instytutu Rybactwa Śródlądowego w Olsztynie w 2014 roku”.</w:t>
      </w:r>
    </w:p>
    <w:p>
      <w:pPr>
        <w:pStyle w:val="Tekstpodstawowy2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AZ CZASOPISM ZAGRANICZNYCH NAUKOWYCH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37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04"/>
        <w:gridCol w:w="7562"/>
        <w:gridCol w:w="1800"/>
        <w:gridCol w:w="1440"/>
        <w:gridCol w:w="18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Lp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ISSN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/>
            </w:pPr>
            <w:r>
              <w:rPr/>
              <w:t>TYTU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zęstot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eg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brutto, PL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2-848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left"/>
              <w:rPr/>
            </w:pPr>
            <w:r>
              <w:rPr>
                <w:b w:val="false"/>
                <w:lang w:val="en-US"/>
              </w:rPr>
              <w:t>American Fisheries Society – Library Subscription (Includes : Fisheries Magazine, Journal of Aquatic Animal Health, NA Journal of Aquaculture, NA Journal of Fish Management, Transactions of the American Fisheries Soc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dwu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44-848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Aquacu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48 ra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67-612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Aquaculture Intern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dwu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5-557x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Aquaculture Rese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16 ra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63-913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/>
            </w:pPr>
            <w:r>
              <w:rPr>
                <w:b w:val="false"/>
                <w:lang w:val="en-US"/>
              </w:rPr>
              <w:t>Fundamental and Applied Limnology/Archiv für Hydrobiolo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42-359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Ecohydrology &amp; Hydrobi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kwartal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za 2013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906-669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cology of Freshwater F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wartal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78-1909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nvironmental Biology of Fish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 w:val="false"/>
                <w:lang w:val="en-US"/>
              </w:rPr>
              <w:t>9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 w:val="false"/>
                <w:lang w:val="en-US"/>
              </w:rPr>
              <w:t>026</w:t>
            </w:r>
            <w:r>
              <w:rPr>
                <w:b w:val="false"/>
              </w:rPr>
              <w:t>2-082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Fish Farming Intern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67-296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Fish and Fishe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kwartal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69-997x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Fisheries Management and Ec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dwu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4-294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International Review of Hydrobi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dwu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22-111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Journal of Fish Bi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75-8659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/>
            </w:pPr>
            <w:r>
              <w:rPr>
                <w:b w:val="false"/>
                <w:lang w:val="en-US"/>
              </w:rPr>
              <w:t>Journal of Applied Ichthy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dwu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75-951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/>
            </w:pPr>
            <w:r>
              <w:rPr>
                <w:b w:val="false"/>
                <w:lang w:val="en-US"/>
              </w:rPr>
              <w:t>Limnologica; Ecology and Management  of Inland Wa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kwartal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42-875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Voprosy ikhtiolo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dwumiesię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,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/>
      </w:pPr>
      <w:r>
        <w:rPr/>
        <w:t>………………………………………………</w:t>
      </w:r>
      <w:r>
        <w:rPr/>
        <w:t>..                                                                 …………………………………………………………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ab/>
        <w:t>/miejscowość i data/</w:t>
        <w:tab/>
        <w:tab/>
        <w:t xml:space="preserve">                                                                          /czytelnee podpisy lub  pieczątki imienne i podpisy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osób uprawnionych do występowania w obrocie  prawnym,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reprezentowania </w:t>
        <w:tab/>
        <w:t xml:space="preserve"> Wykonawcy i składania oświadczeń woli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>w jego imieniu/</w:t>
      </w:r>
    </w:p>
    <w:p>
      <w:pPr>
        <w:pStyle w:val="Normal"/>
        <w:ind w:left="212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52:00Z</dcterms:created>
  <dc:creator>Barbara Samulowska</dc:creator>
  <dc:description/>
  <dc:language>en-US</dc:language>
  <cp:lastModifiedBy>Lech Doroszczyk</cp:lastModifiedBy>
  <cp:lastPrinted>2013-09-19T08:41:00Z</cp:lastPrinted>
  <dcterms:modified xsi:type="dcterms:W3CDTF">2013-10-29T09:17:00Z</dcterms:modified>
  <cp:revision>8</cp:revision>
  <dc:subject/>
  <dc:title>WYKAZ  CZASOPISM  </dc:title>
</cp:coreProperties>
</file>