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40"/>
          <w:lang w:val="en-US" w:eastAsia="en-US"/>
        </w:rPr>
      </w:pPr>
      <w:r>
        <w:rPr>
          <w:bCs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-455295</wp:posOffset>
            </wp:positionV>
            <wp:extent cx="685800" cy="683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.</w:t>
      </w:r>
    </w:p>
    <w:p>
      <w:pPr>
        <w:pStyle w:val="Normal"/>
        <w:rPr>
          <w:bCs/>
          <w:sz w:val="18"/>
          <w:szCs w:val="40"/>
          <w:lang w:val="en-US" w:eastAsia="en-US"/>
        </w:rPr>
      </w:pPr>
      <w:r>
        <w:rPr>
          <w:bCs/>
          <w:sz w:val="1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1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 xml:space="preserve">30/13 </w:t>
      </w:r>
      <w:r>
        <w:rPr>
          <w:b/>
          <w:szCs w:val="22"/>
        </w:rPr>
        <w:tab/>
        <w:tab/>
        <w:tab/>
      </w:r>
      <w:r>
        <w:rPr>
          <w:b/>
          <w:szCs w:val="24"/>
        </w:rPr>
        <w:tab/>
        <w:tab/>
        <w:t xml:space="preserve">                  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SZCZEGÓŁOWY OPIS PRZEDMIOTU ZAMÓWIE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Dostawa </w:t>
      </w:r>
      <w:r>
        <w:rPr>
          <w:color w:val="000000"/>
          <w:sz w:val="22"/>
          <w:szCs w:val="22"/>
        </w:rPr>
        <w:t>uchwytu do preparatyki do zadanego punktu</w:t>
      </w:r>
      <w:r>
        <w:rPr>
          <w:sz w:val="22"/>
          <w:szCs w:val="22"/>
        </w:rPr>
        <w:t>, przyrządu do cięcia elementów kostnych oraz f</w:t>
      </w:r>
      <w:r>
        <w:rPr>
          <w:color w:val="000000"/>
          <w:sz w:val="22"/>
          <w:szCs w:val="22"/>
        </w:rPr>
        <w:t>oremek do uchwytu do preparatyki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realizowana w ramach </w:t>
      </w:r>
      <w:r>
        <w:rPr>
          <w:sz w:val="22"/>
          <w:szCs w:val="22"/>
        </w:rPr>
        <w:t xml:space="preserve">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1. </w:t>
      </w:r>
      <w:r>
        <w:rPr>
          <w:b/>
          <w:color w:val="000000"/>
          <w:sz w:val="22"/>
          <w:szCs w:val="22"/>
        </w:rPr>
        <w:t>Uchwyt do preparatyki do zadanego punktu – 1 szt.</w:t>
      </w:r>
      <w:r>
        <w:rPr>
          <w:b/>
          <w:sz w:val="22"/>
          <w:szCs w:val="22"/>
        </w:rPr>
        <w:t>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powinien być wyposażony w mikrometr umożliwiający odmierzenie grubości powierzchni podlegającej zeszlifowaniu (dokładność elementu uchwytu, która odmierza odległość do zeszlifowania - przynajmniej 0,1 mm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szlifowania będzie wykorzystywany: papier ścierny o gradacji od 800 do 4000, tarcze trące z powierzchnią diamentową o gradacji 800 do 4000, płyny zawierające drobiny diamentowe i aluminium w swej konsystencji, oraz woda więc uchwyt musi być odporny na te substancj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powinien być wyposażony w blokadę uniemożliwiającą przeszlifowanie odmierzonej grubości próbki (np. blokada ceramiczna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uchwytu muszą pasować standardowe szkiełka mikroskopowe o wymiarach: 76 mm długie, 25 mm szeroki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ła tylna powierzchnia szkiełka mikroskopowego musi przylegać do uchwytu w celu równomiernego zeszlifowania elementów przyklejonych do przedniej powierzchni szkiełka mikroskopoweg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boki szkiełka muszą opierać się o wgłębienia w uchwycie, aby nie doszło do ześlizgiwania się szkiełka z uchwytu w czasie ścierania odmierzonej powierzchni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uchwyt będzie dociskany ręcznie do obracającej się powierzchni ścierającej, jego całkowite rozmiary powinny wynosić: długość do 10 cm, szerokość do 10 cm, wysokość do 5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iniejszym oświadczamy, że oferowany przez nas uchwyt do preparatyki do zadanego punktu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. Przyrząd do cięcia elementów kostnych – 1 szt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ząd będzie wykorzystywany do cięcia płetw ryb, kręgów, otolitów, drobnych kości i żywic epoksydowych na plastry wzdłużne i poprzecz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przyrządu …...………...………………………, typ ……………………………………………………….., rok produkcji ……………………………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ędkość obrotowa elementu tnącego regulowana w płynny sposób w zakresie od 0 do 300 obr/min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stosowania tarcz diamentowych o średnicy do 127mm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osłona chroniąca (antyrozbryzgowa) tarczę i element cięt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owanie za pomocą panelu membranoweg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230V/ 50Hz/1-faza, wtyczka europejska, moc silnika nie więcej niż 15 W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maksymalna średnica przecinanego elementu przy zastosowaniu odpowiedniego uchwytu mocującego - 45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ładność cięcia ± 5μ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e wyłączenie urządzenia po przecięciu elementu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</w:t>
            </w:r>
            <w:r>
              <w:rPr>
                <w:color w:val="000000"/>
                <w:sz w:val="22"/>
                <w:szCs w:val="22"/>
              </w:rPr>
              <w:t xml:space="preserve">ocisk grawitacyjny regulowany obciążnikami za pomocą dźwigni z precyzyjną skalą z krokiem co </w:t>
            </w:r>
            <w:r>
              <w:rPr>
                <w:color w:val="000000"/>
              </w:rPr>
              <w:t xml:space="preserve">min. </w:t>
            </w:r>
            <w:r>
              <w:rPr>
                <w:color w:val="000000"/>
                <w:sz w:val="22"/>
                <w:szCs w:val="22"/>
              </w:rPr>
              <w:t>25 g oraz wyposażonej w przeciwwagę, możliwość regulacji obciążenia ramienia poprzez dodawa</w:t>
            </w:r>
            <w:r>
              <w:rPr>
                <w:color w:val="000000"/>
              </w:rPr>
              <w:t>nie lub odejmowanie obciążników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wny system chłodzenia ściernic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ubość odcinanych plastrów próbek mierzona mikrometrem z dokładnością do min. 0,01 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łączone 2 sztuki zapasowych tarcz do cięcia promieni płetw ryb, kręgów, niewielkich kości, otolitów i odlewów żywic epoksydowy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przeznaczone do przecinania elementy zatopione w żywicy epoksydowej posiadają kształt walca o długości do 2 cm i średnicy od 5 do 7 milimetrów lub kształt prostokąta o szerokości 1 cm, wysokości 0,5 cm i długości odlewu do 6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</w:rPr>
              <w:t>wymiary urządzenia: max. 270 x max 160 x max 270 mm – szerokość x wysokość x głębokość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ga do 12 kg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 xml:space="preserve">- ramię do mocowania uchwytów i pozycjonowanie za pomocą analogowej śruby mikrometrycznej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let 5 uchwytów: uchwyt do próbek o nieregularnych kształtach średnica do 25 mm, uchwyt do cienkich próbek mocowanych na wosk o wymiarach min. 29x51mm, dedykowany uchwyt pryzmowy średnica do 19 mm, dedykowany uchwyt pryzmowy dla próbek walcowych o długości do 50 mm i średnicy do 13mm, dedykowany uchwyt do kości o średnicy do 32 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1 kpl.- pierścieni dociskowych do tarcz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1szt. diamentowa tarcza tnąca o wymiarach 102x0,3x12,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spół oczyszczania ściernicy, tzw. Dressing Stick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1 opakowanie płynu chłodzącego min. 900 ml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 oferowana przez nas przyrząd do cięcia elementów kostnych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3. </w:t>
      </w:r>
      <w:r>
        <w:rPr>
          <w:b/>
          <w:color w:val="000000"/>
          <w:sz w:val="22"/>
          <w:szCs w:val="22"/>
        </w:rPr>
        <w:t>Foremki do uchwytu do preparatyki</w:t>
      </w:r>
      <w:r>
        <w:rPr>
          <w:b/>
          <w:sz w:val="22"/>
          <w:szCs w:val="22"/>
        </w:rPr>
        <w:t xml:space="preserve"> – 10 szt.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techniczna – wymagane parametr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oremka z gniazdami wielokrotnego użytku (wielokrotnego zalania żywicą epoksydową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ateriał foremki powinien umożliwiać wyjęcie z gniazda foremki zastygłej żywicy epoksydowej,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- gniazda na odlewy o kształcie prostokąta o wymiarach: długość od 1,0 do 1,5 cm, szerokość od 0,5 do 0,7 cm, wysokość odlewu od 0,2 cm do 0,3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ałkowite wymiary foremki: długość do 15 cm, szerokość do 1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niejszym oświadczamy, że oferowane przez nas foremki do uchwytu do preparatyki są fabrycznie nowe i</w:t>
      </w:r>
      <w:r>
        <w:rPr>
          <w:sz w:val="22"/>
          <w:szCs w:val="22"/>
          <w:lang w:eastAsia="en-US"/>
        </w:rPr>
        <w:t xml:space="preserve"> posiadają parametry techniczne co najmniej takie lub lepsze od wymaganych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spacing w:before="280" w:after="28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15:00Z</dcterms:created>
  <dc:creator>Sławomir Kuźbicki</dc:creator>
  <dc:description/>
  <cp:keywords/>
  <dc:language>en-US</dc:language>
  <cp:lastModifiedBy>USER</cp:lastModifiedBy>
  <cp:lastPrinted>2012-08-29T12:44:00Z</cp:lastPrinted>
  <dcterms:modified xsi:type="dcterms:W3CDTF">2013-11-18T19:32:00Z</dcterms:modified>
  <cp:revision>27</cp:revision>
  <dc:subject/>
  <dc:title>Załącznik nr 1 do SIWZ</dc:title>
</cp:coreProperties>
</file>