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2 do SIWZ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nak sprawy: DYR.Zam.Publ.-32/13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ESTAWIENIE WYMAGANYCH PARAMETRÓW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Dostawa jednej sztuki komputera stacjonarnego z wyposażeniem i oprogramowanie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7324"/>
      </w:tblGrid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pis przedmiotu zamówienia wraz opisem wymaganych parametrów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Parametry oferowane</w:t>
            </w:r>
          </w:p>
        </w:tc>
      </w:tr>
      <w:tr>
        <w:trPr>
          <w:trHeight w:val="3441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PROCESOR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in. częstotliwość 3,2 GHz, min. ilość rdzeni 2, min. ilość wątków 4, Cache min. 3 MB, 64-bitowy, zintegrowana karta graficzna, TDP max 80 W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Wydajność wg PCMark 7 1.0.4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pl-PL"/>
                </w:rPr>
                <w:t>http://www.benchmark.pl/testy_i_recenzje/intel-core-i3-ivy-bridge-test-cena-opinie/strona/18561.html</w:t>
              </w:r>
            </w:hyperlink>
            <w:r>
              <w:rPr>
                <w:rFonts w:cs="Arial" w:ascii="Arial" w:hAnsi="Arial"/>
                <w:sz w:val="22"/>
                <w:szCs w:val="22"/>
                <w:lang w:val="pl-P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CMark 7 Professional – wynik ogólny: </w:t>
              <w:tab/>
              <w:t>min. 4770 [pkt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Lightweight: </w:t>
              <w:tab/>
              <w:t>min. 5020 [pkt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Productivity: </w:t>
              <w:tab/>
              <w:t>min: 4150 [pkt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Creativity: </w:t>
              <w:tab/>
              <w:tab/>
              <w:t xml:space="preserve">min. 7690 [pkt]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Entertainment: </w:t>
              <w:tab/>
              <w:t xml:space="preserve">min. 3410 [pkt]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Computation: </w:t>
              <w:tab/>
              <w:t>min. 12340 [pkt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CMark 7 Professional – System Storage: </w:t>
              <w:tab/>
              <w:t>min. 5250 [pkt]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AMIĘĆ RAM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4 GB DDR3, min. 1333 MHz, min. przepustowości 10 GB/s,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 xml:space="preserve">DYSK HDD: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min. 500 GB, 7200 obr./min, interface Serial ATA III, NCQ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Dyszka2"/>
                <w:rFonts w:cs="Arial" w:ascii="Arial" w:hAnsi="Arial"/>
                <w:b/>
                <w:sz w:val="22"/>
                <w:szCs w:val="22"/>
                <w:lang w:val="pl-PL"/>
              </w:rPr>
              <w:t>NAPĘD OPTYCZNY:</w:t>
            </w:r>
            <w:r>
              <w:rPr>
                <w:rStyle w:val="Dyszka2"/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VD+/-RW + oprogramowanie do nagrywania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ŁYTA GŁÓWNA i gniazda dodatkowe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2x USB 3.0, min. 2x USB 2.0, PCIe x16, DVI lub/i HDMI, SATA 2.0 i 3.0, VGA (D-Sub), RJ-45, karta Ethernet (10/100/1000), gniazdo mikrofonowe i słuchawek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l-PL"/>
              </w:rPr>
              <w:t>Karta graficzna</w:t>
            </w:r>
            <w:r>
              <w:rPr>
                <w:rFonts w:cs="Arial" w:ascii="Arial" w:hAnsi="Arial"/>
                <w:lang w:val="pl-P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min. zintegrowana w proceso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dajność (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http://www.notebookcheck.pl/Intel-HD-Graphics-2500.69853.0.html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DMark (2013) - Ice Storm Standard Graphics 1280x720 min: 2197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DMark (2013) - Cloud Gate Standard Graphics 1280x720 min: 23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DMark (2013) - Fire Strike Standard Graphics 1920x1080 min: 2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uteMark v2.1 - Normal, Score 1024x600 min: 28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xMark v2.0 64Bit - Sala Scene, OpenCL GPUs-only min: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xMark v2.0 64Bit - Room Scene, OpenCL GPUs-only min: 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3DMark 11 - Performance 1280x720 min: 374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3DMark 11 - Performance GPU 1280x720 min: 32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pl-PL"/>
              </w:rPr>
              <w:t>Obudowa z zasilaczem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zasilacz – min. 220 W, z funkcją PFC, EPA, przełącznik zasilania 100/240 V, standard zasilacza – ATX, obudowa typu Tower, opcjonalnie czytnik kart pamięci, sprawność zasilacza min. 80%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pl-PL"/>
              </w:rPr>
              <w:t>Klawiatura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typ klawiatury – płaska, komunikacja z klawiaturą – przewodowa lub bezprzewodowa, USB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pl-PL"/>
              </w:rPr>
              <w:t>System Operacyjny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Windows 7 Professional (64-bit) lub równoważny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GWARANCJA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36 miesięcy w systemie door-to-door lub on-site lub next business day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pl-PL"/>
              </w:rPr>
              <w:t xml:space="preserve">Monitor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Format ekranu monitora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panoramicz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zekątna ekranu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21,5 ca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ielkość plamki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ax. 0,248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Typ panelu: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LCD TFT 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echnologia podświetlenia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L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Rozdzielczość obrazu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1920 x 1080 pikse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ntrast typowy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3000: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ntrast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20000000:1 (dynamiczn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zas reakcji matrycy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6ms (grey-to-gre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zas reakcji matrycy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25ms (black-to-blac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ąt widzenia poziom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: min. 178 stop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ąt widzenia pionowy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min. 178 stop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wyświetlanych kolorów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16,7 ml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łącza wejściow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: HDMI, 15-stykowe D-Sub, DVI-D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obór moc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(praca/spoczynek): max 30/0,3 W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budowany zasilacz, głośniki, spełnianie norm certyfikatu: TCO 6.0, regulacja cyfrowa (OSD), gwarancja min. 3 lata (producenta)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</w:t>
      </w:r>
      <w:r>
        <w:rPr>
          <w:lang w:val="pl-PL"/>
        </w:rPr>
        <w:t>.........……………………………....                                                                            .....................................………………………</w:t>
      </w:r>
    </w:p>
    <w:p>
      <w:pPr>
        <w:pStyle w:val="Normal"/>
        <w:rPr/>
      </w:pPr>
      <w:r>
        <w:rPr>
          <w:i/>
          <w:sz w:val="18"/>
          <w:szCs w:val="18"/>
          <w:lang w:val="pl-PL"/>
        </w:rPr>
        <w:t xml:space="preserve">                                                           </w:t>
      </w:r>
      <w:r>
        <w:rPr>
          <w:i/>
          <w:sz w:val="18"/>
          <w:szCs w:val="18"/>
          <w:lang w:val="pl-PL"/>
        </w:rPr>
        <w:t>/miejscowość i data/</w:t>
        <w:tab/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(</w:t>
      </w:r>
      <w:r>
        <w:rPr>
          <w:i/>
          <w:sz w:val="18"/>
          <w:szCs w:val="18"/>
          <w:lang w:val="pl-PL"/>
        </w:rPr>
        <w:t>podpis upoważnionego przedstawiciela</w:t>
      </w:r>
      <w:r>
        <w:rPr>
          <w:sz w:val="18"/>
          <w:szCs w:val="18"/>
          <w:lang w:val="pl-PL"/>
        </w:rPr>
        <w:t>)</w:t>
      </w:r>
    </w:p>
    <w:sectPr>
      <w:type w:val="nextPage"/>
      <w:pgSz w:orient="landscape" w:w="16838" w:h="11906"/>
      <w:pgMar w:left="85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yszka2">
    <w:name w:val="dyszka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chmark.pl/testy_i_recenzje/intel-core-i3-ivy-bridge-test-cena-opinie/strona/1856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35:00Z</dcterms:created>
  <dc:creator>Lech Doroszczyk</dc:creator>
  <dc:description/>
  <dc:language>en-US</dc:language>
  <cp:lastModifiedBy>Lech Doroszczyk</cp:lastModifiedBy>
  <dcterms:modified xsi:type="dcterms:W3CDTF">2013-12-16T11:13:00Z</dcterms:modified>
  <cp:revision>3</cp:revision>
  <dc:subject/>
  <dc:title>Załącznik nr 2 do SIWZ</dc:title>
</cp:coreProperties>
</file>