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-1/</w:t>
      </w:r>
      <w:r>
        <w:rPr>
          <w:rFonts w:cs="Times New Roman" w:ascii="Times New Roman" w:hAnsi="Times New Roman"/>
          <w:b/>
          <w:bCs/>
          <w:sz w:val="22"/>
          <w:szCs w:val="22"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>Usługa druku i dostawy czasopism naukowych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Komunikaty Rybackie” i „Archives of Polish Fisheries” wydawanych przez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</w:rPr>
        <w:t>Instytut Rybactwa Śródlądowego w Olsztynie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pecyfikacja technicz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techniczne druku dwumiesięcznika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Komunikaty Rybackie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b/>
          <w:sz w:val="22"/>
          <w:szCs w:val="22"/>
        </w:rPr>
        <w:t>- 6 numerów w roku 20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druku KR nr 1 (luty 2014), KR nr 2 (kwiecień 2014), KR nr 3 (czerwiec 2014), KR nr 4 (sierpień 2014), KR nr 5 (październik 2014), KR nr 6 (grudzień 2014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dostarczenia plików PDF przez Zamawiającego: 10 dni przed terminem druku czasopism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dostarczenia wydrukowanego czasopisma – </w:t>
      </w:r>
      <w:r>
        <w:rPr>
          <w:rFonts w:cs="Times New Roman" w:ascii="Times New Roman" w:hAnsi="Times New Roman"/>
          <w:b/>
          <w:sz w:val="22"/>
          <w:szCs w:val="22"/>
        </w:rPr>
        <w:t>w ciągu 8 dni roboczych od daty dostarczenia pliku pdf (wyjątek – KR nr 6 do 20.12.2014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kład 55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format A4 (210x297 mm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ętość ok. </w:t>
      </w:r>
      <w:r>
        <w:rPr>
          <w:rFonts w:cs="Times New Roman" w:ascii="Times New Roman" w:hAnsi="Times New Roman"/>
          <w:b/>
          <w:sz w:val="22"/>
          <w:szCs w:val="22"/>
        </w:rPr>
        <w:t>40-44 strony bez okładk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środek - kreda mat 1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+4</w:t>
        <w:br/>
        <w:t>+ wkładka formatu A4 (kolor żółty – yellow 50%), kreda mat 1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YK 2+2, zginana w połowie po dłuższym boku – wpinana między okładką a blokiem środk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szyta zeszytowo dwoma zszywkam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okładka – kreda błyszcz. 2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kolor CMYK 4+4, folia błyszcząca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lko do nr 6/2014 KR dodatkowy druk informatora (kalendarza):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76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ład 500 szt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76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t A4 (210x297 mm)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76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kreda błyszcz. 250-3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76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lor CMYK 4+4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76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kko zaokrąglone cztery rogi informatora (kalendarza)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techniczne druku publikacji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 xml:space="preserve">Archives of Polish Fisheries”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ol. 21 – kwartalnik – 4 numery w roku 20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 druku AFP Vol. 22 Fasc. 1 (marzec 2014), AFP Vol. 22 Fasc. 2 (czerwiec 2014), Fasc. 3 (wrzesień 2014), Fasc. 4 (grudzień 2014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dostarczenia plików PDF przez zamawiającego – 12 dni przed terminem druku czasopism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dostarczenia publikacji przez Wykonawcę – </w:t>
      </w:r>
      <w:r>
        <w:rPr>
          <w:rFonts w:cs="Times New Roman" w:ascii="Times New Roman" w:hAnsi="Times New Roman"/>
          <w:b/>
          <w:sz w:val="22"/>
          <w:szCs w:val="22"/>
        </w:rPr>
        <w:t>w ciągu 10 dni roboczych od daty dostarczenia pliku pdf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kład 23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t książki 200x270 m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ętość ok. </w:t>
      </w:r>
      <w:r>
        <w:rPr>
          <w:rFonts w:cs="Times New Roman" w:ascii="Times New Roman" w:hAnsi="Times New Roman"/>
          <w:b/>
          <w:sz w:val="22"/>
          <w:szCs w:val="22"/>
        </w:rPr>
        <w:t>80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środek - kreda mat 115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zarny (1+1) – możliwość do 3 stron w kolorze CMY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książkowa, klejon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ładka – kreda błyszcz. 25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+4, folia błyszcząc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asady realizacji przedmiotu zamówieni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Zlecanie druku czasopism będzie się odbywało w następujący sposób:</w:t>
      </w:r>
    </w:p>
    <w:p>
      <w:pPr>
        <w:pStyle w:val="Bezodstpw"/>
        <w:widowControl w:val="false"/>
        <w:tabs>
          <w:tab w:val="clear" w:pos="708"/>
          <w:tab w:val="left" w:pos="600" w:leader="none"/>
        </w:tabs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terminach podanych w </w:t>
      </w:r>
      <w:r>
        <w:rPr>
          <w:rFonts w:cs="Times New Roman" w:ascii="Times New Roman" w:hAnsi="Times New Roman"/>
          <w:b/>
          <w:i/>
        </w:rPr>
        <w:t>Specyfikacji Technicznej</w:t>
      </w:r>
      <w:r>
        <w:rPr>
          <w:rFonts w:cs="Times New Roman" w:ascii="Times New Roman" w:hAnsi="Times New Roman"/>
        </w:rPr>
        <w:t xml:space="preserve"> Zamawiający dostarczy Wykonawcy pliki środka czasopism oraz okładek w formacie PDF (wysokiej jakości), niezbędne do wykonania czasopism objętych przedmiotem zamówienia za pośrednictwem poczty elektronicznej e-mail na adres wskazany przez Wykonawcę lub na udostępnione przez Wykonawcę konto ftp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opismo mają nadane numery ISSN: </w:t>
      </w:r>
      <w:r>
        <w:rPr>
          <w:rFonts w:cs="Times New Roman" w:ascii="Times New Roman" w:hAnsi="Times New Roman"/>
          <w:b/>
        </w:rPr>
        <w:t xml:space="preserve">Komunikaty Rybackie </w:t>
      </w:r>
      <w:r>
        <w:rPr>
          <w:rFonts w:cs="Times New Roman" w:ascii="Times New Roman" w:hAnsi="Times New Roman"/>
        </w:rPr>
        <w:t xml:space="preserve">– 1230-641X, </w:t>
      </w:r>
      <w:r>
        <w:rPr>
          <w:rFonts w:cs="Times New Roman" w:ascii="Times New Roman" w:hAnsi="Times New Roman"/>
          <w:b/>
        </w:rPr>
        <w:t>Archives of Polish Fisheries</w:t>
      </w:r>
      <w:r>
        <w:rPr>
          <w:rFonts w:cs="Times New Roman" w:ascii="Times New Roman" w:hAnsi="Times New Roman"/>
        </w:rPr>
        <w:t xml:space="preserve"> – 2083-6120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Wykonawca zobowiązany będzie do wykonania wydruku zgodnie z plikami PDF dostarczonym przez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>Zamawiający zastrzega możliwość zmiany liczby stron czasopism, zatem ostateczne rozliczenie kosztów ww. usług będzie dokonane na podstawie faktycznej liczby</w:t>
      </w:r>
      <w:r>
        <w:rPr>
          <w:rFonts w:cs="Times New Roman" w:ascii="Times New Roman" w:hAnsi="Times New Roman"/>
        </w:rPr>
        <w:t xml:space="preserve"> stron. 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rukowane nakłady zostaną dostarczone Zamawiającemu na własny koszt w całości w terminach wymienionych w </w:t>
      </w:r>
      <w:r>
        <w:rPr>
          <w:rFonts w:cs="Times New Roman" w:ascii="Times New Roman" w:hAnsi="Times New Roman"/>
          <w:b/>
          <w:i/>
        </w:rPr>
        <w:t>Specyfikacji Technicznej</w:t>
      </w:r>
      <w:r>
        <w:rPr>
          <w:rFonts w:cs="Times New Roman" w:ascii="Times New Roman" w:hAnsi="Times New Roman"/>
        </w:rPr>
        <w:t xml:space="preserve"> do siedziby Zamawiającego tj. Instytutu Rybactwa Śródlądowego w Olsztynie ul. Michała Oczapowskiego 10, 10-719 Olsztyn, pokój 210 lub 211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Wydrukowane czasopisma będą dostarczone w opakowaniach z przyklejoną informacją o zawartości i ilości zapakowanych egzemplarzy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e dodatkowe dla Wykonawców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witzer TT EFN;Trebuchet MS" w:hAnsi="Switzer TT EFN;Trebuchet MS" w:cs="Switzer TT EFN;Trebuchet MS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witzer TT EFN;Trebuchet MS" w:hAnsi="Switzer TT EFN;Trebuchet MS" w:cs="Switzer TT EFN;Trebuchet MS"/>
    </w:rPr>
  </w:style>
  <w:style w:type="character" w:styleId="WW8Num18z1">
    <w:name w:val="WW8Num18z1"/>
    <w:qFormat/>
    <w:rPr>
      <w:rFonts w:ascii="Symbol" w:hAnsi="Symbol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witzer TT EFN;Trebuchet MS" w:hAnsi="Switzer TT EFN;Trebuchet MS" w:cs="Switzer TT EFN;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6:00Z</dcterms:created>
  <dc:creator/>
  <dc:description/>
  <dc:language>en-US</dc:language>
  <cp:lastModifiedBy/>
  <cp:lastPrinted>2011-04-07T11:58:00Z</cp:lastPrinted>
  <dcterms:modified xsi:type="dcterms:W3CDTF">2014-01-08T07:57:00Z</dcterms:modified>
  <cp:revision>8</cp:revision>
  <dc:subject/>
  <dc:title>Załącznik nr 1</dc:title>
</cp:coreProperties>
</file>