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18"/>
          <w:szCs w:val="18"/>
          <w:highlight w:val="cyan"/>
          <w:lang w:val="en-US" w:eastAsia="en-US"/>
        </w:rPr>
      </w:pPr>
      <w:r>
        <w:rPr>
          <w:bCs/>
          <w:sz w:val="18"/>
          <w:szCs w:val="18"/>
          <w:highlight w:val="cy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35433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1135</wp:posOffset>
            </wp:positionH>
            <wp:positionV relativeFrom="paragraph">
              <wp:posOffset>-455930</wp:posOffset>
            </wp:positionV>
            <wp:extent cx="685800" cy="684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.</w:t>
      </w:r>
    </w:p>
    <w:p>
      <w:pPr>
        <w:pStyle w:val="Normal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512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>2/14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 Część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komputerów i urządzeń wielofunkcyjnych realizowana w 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żony rozwój sektora rybołówstwa i nadbrzeżnych obszarów rybackich 2007-2013”, środka 3.2 „Ochrona i rozwój fauny i flory wodnej” objętego osią priorytetową 3. „Środki służące wspólnemu interesowi”, z pomocy pochodzącej z publicznych środków krajowych oraz Europejskiego Funduszu Rybackiego. Umowa nr 00003-61721-OR1400002/12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zedmiot zamówienia: </w:t>
      </w:r>
      <w:r>
        <w:rPr>
          <w:b/>
          <w:sz w:val="24"/>
          <w:szCs w:val="24"/>
        </w:rPr>
        <w:t>2 szt. komputer stacjonarny z monitorem oraz 1 szt. noteboo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) Komputer stacjonarny z monitorem – 2 szt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446"/>
      </w:tblGrid>
      <w:tr>
        <w:trPr>
          <w:trHeight w:val="32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Parametry wymagan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Parametry oferowane</w:t>
            </w:r>
          </w:p>
        </w:tc>
      </w:tr>
      <w:tr>
        <w:trPr>
          <w:trHeight w:val="32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DZAJ: KOMPUTER STACJONARNY Z MONITOREM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JEDNOSTKA CENTRALNA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PROCESOR:</w:t>
            </w:r>
            <w:r>
              <w:rPr>
                <w:b/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18"/>
              </w:rPr>
              <w:t>min. częstotliwość w zakresie od 3,1 GHz do 3.3 GHz, ilość rdzeni - min. 4, ilość wątków - min. 4, pamięć podręczna (cache) - min. 6MB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</w:rPr>
              <w:t>1) min.  6514 punktów w bechmarku PassMark CPU Mark (wg tabeli testów procesorów ze strony http://www.cpubenchmark.net/cpu_list.php</w:t>
            </w:r>
            <w:r>
              <w:rPr>
                <w:color w:val="000000"/>
                <w:sz w:val="18"/>
                <w:szCs w:val="22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) min. 2943 punktów w benchmarku Geekbench (wg tabeli testów procesorów ze strony http://www.primatelabs.ca/geekbench/pc-benchmarks/)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ZAINSTALOWANA ILOŚĆ PAMIĘCI RAM: min. 8 GB (DIMM DDR3, 1600 MHz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KARTA GRAFICZNA: 1024 MB GDDR3 (pamięć własna), min. 423 punktów w benchmarku PassMark G3D (wg tabeli testów kart graficznych ze strony http://www.videocardbenchmark.net/gpu_list.php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KARTA GRAFICZNA GPU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min. 874 MHz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DYSK TWARDY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min. 1000 GB SATA 7200 obr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WBUDOWANE NAPĘDY OPTYCZNE: Nagrywarka DVD+/-RW DualLayer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DŹWIĘK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Zintegrowana karta dźwiękowa zgodna z Intel High Definition Audio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ŁĄCZNOŚĆ (MINIMUM): Wi-Fi 802.11 b/g/n, LAN 10/100/1000 Mbps, Bluetooth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RODZAJE WYJŚĆ / WEJŚĆ - PANEL PRZEDNI (MINIMUM): USB 2.0 - 2 szt., Wejście mikrofonowe - 1 szt., Wyjście słuchawkowe - 1 szt.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Czytnik kart pamięci - 1 szt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RODZAJE WYJŚĆ / WEJŚĆ - PANEL TYLNY (MINIMUM):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B 2.0 - 3 szt., USB 3.0 - 1 szt., Wejście audio - 1 szt., Wyjście audio - 2 szt., RJ-45 (LAN) - 1 szt., VGA (D-sub) - 1 szt., VGA (karta graficzna) - 1 szt., DVI (karta graficzna) - 1 szt., HDMI (karta graficzna) - 1 szt., AC-in (wejście zasilania) - 1 szt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ZAINSTALOWANY SYSTEM OPERACYJNY:</w:t>
            </w:r>
            <w:r>
              <w:rPr>
                <w:sz w:val="18"/>
                <w:szCs w:val="22"/>
              </w:rPr>
              <w:t xml:space="preserve"> Microsoft Windows 7 Professional PL (wersja 64-bitowa) lub równoważny, lub Microsoft Windows 8 Pro PL (wersja 64-Bitowa) ub równoważny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DODATKOWE INFORMACJE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Możliwość zabezpieczenia linką (port Kensington Lock)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DOŁĄCZONE AKCESORIA:</w:t>
            </w:r>
            <w:r>
              <w:rPr>
                <w:sz w:val="18"/>
              </w:rPr>
              <w:t xml:space="preserve"> k</w:t>
            </w:r>
            <w:r>
              <w:rPr>
                <w:color w:val="000000"/>
                <w:sz w:val="18"/>
                <w:szCs w:val="22"/>
              </w:rPr>
              <w:t>abel zasilający, mysz  optyczna USB, klawiatura USB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GWARANCJA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szCs w:val="22"/>
              </w:rPr>
              <w:t>min. 36 miesięcy door-to-door lub on-site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color w:val="000000"/>
                <w:sz w:val="18"/>
                <w:szCs w:val="22"/>
                <w:lang w:val="en-US"/>
              </w:rPr>
              <w:t>MONITOR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TYP MATRYCY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atowy, LED, IP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PRZEKĄTNA EKRANU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in. 23,8"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FORMAT EKRANU:16: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NOMINALNA ROZDZIELCZOŚĆ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1920 x 1080 (FHD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JASNOŚĆ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in. 250 cd/m2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KONTRAST DYNAMICZNY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in. 5 000 000: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KĄT WIDZENIA W POZIOME/W PIONIE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in. 178 stopni/min. 178 stopn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22"/>
              </w:rPr>
              <w:t>CZAS REAKCJI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aks. 5 ms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LICZBA WYŚWIETLANYCH KOLORÓW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in. 16,7 mln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ODZAJE WYJŚĆ / WEJŚĆ (MINIMUM)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DC-in (wejście zasilania) - 1 szt., VGA (D-sub) - 1 szt., HDMI - 1 szt., DVI-D - 1 szt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OBÓR MOCY PODCZAS PRACY/SPOCZYNKU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aks. 30 W/maks. 0,3 W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WAGA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ax. 3,4 kg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DODATKOWE INFORMACJE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Regulacja pochylenia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DOŁĄCZONE AKCESORIA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Kabel VGA, Zasilacz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GWARANCJA: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22"/>
              </w:rPr>
              <w:t>min. 24 miesiac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 2 szt. 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przenośny notebook/laptop – 1 sz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0"/>
      </w:tblGrid>
      <w:tr>
        <w:trPr>
          <w:trHeight w:val="32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32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DZAJ: przenośny notebook/laptop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CESOR: min. Częstotliwość w zakresie od 2.5 GHz do 3.1 GHz, ilość rdzeni - min. 2, ilość wątków - min. 4, pamięć podręczna (cache) - min. 3MB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) min.  4201 (+/- 1% ) punktów w bechmarku PassMark CPU Mark (wg tabeli testów procesorów ze strony http://www.cpubenchmark.net/cpu_list.php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) min. 2654 punktów w benchmarku Geekbench (wg tabeli testów procesorów ze strony http://www.primatelabs.ca/geekbench/pc-benchmarks/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) min. 3919 punktów w benchmarku 3DMark06 CPU (wg tabeli testów procesorów ze strony http://www.notebookcheck.net/Mobile-Processors-Benchmarklist.2436.0.htm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) min 9789 punktów w benchmarku Cinebench R10 32Bit Multi (wg tabeli testów procesorów ze strony http://www.notebookcheck.net/Mobile-Processors-Benchmarklist.2436.0.html) (lub równoważny)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PAMIĘĆ RAM: min. 16 GB (SO-DIMM DDR3, 1600 MHz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YSK TWARDY 1 (podstawowy, systemowy): min. 120 GB SSD SATA III, szybkość odczytu -  min. 540 MB/s , szybkość zapisu - min. 410 MB/s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DYSK TWARDY 2</w:t>
            </w:r>
            <w:r>
              <w:rPr>
                <w:sz w:val="18"/>
              </w:rPr>
              <w:t xml:space="preserve"> </w:t>
            </w:r>
            <w:r>
              <w:rPr>
                <w:szCs w:val="22"/>
              </w:rPr>
              <w:t>(dodatkowy, dane): min. 1000 GB SATA 5400 obr., zamontowany wewnątrz w drugiej zatoce na dysk twardy lub dysk zewnętrzny w obudowi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BUDOWANE NAPĘDY OPTYCZNE: Nagrywarka DVD+/-RW DualLaye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KRAN: Błyszczący lub matowy, LED, przekątna 17,3", rozdzielczość 1600 x 900 (HD+) lub 1920 x 1080 (FHD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ARTA GRAFICZNA: min. 567 punktów w benchmarku PassMark G3D (wg tabeli testów kart graficznych ze strony http://www.videocardbenchmark.net/gpu_list.php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) min. 7635 punktów w benchmarku 3DMark06 (wg tabeli testów kart graficznych ze strony http://www.notebookcheck.net/Mobile-Graphics-Cards-Benchmark-List.844.0.htm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) min. 1162 punków w benchmarku 3DMark11 P GPU (wg tabeli testów kart graficznych ze strony http://www.notebookcheck.net/Mobile-Graphics-Cards-Benchmark-List.844.0.htm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lub równoważna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AMIĘĆ KARTY GRAFICZNEJ: min. 2048 MB GDDR3 (pamięć własn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ŹWIĘK:</w:t>
            </w:r>
            <w:r>
              <w:rPr>
                <w:sz w:val="18"/>
              </w:rPr>
              <w:t xml:space="preserve"> </w:t>
            </w:r>
            <w:r>
              <w:rPr>
                <w:szCs w:val="22"/>
              </w:rPr>
              <w:t>Wbudowany mikrofon, Zintegrowana karta dźwiękowa zgodna z Intel High Definition Audio, wbudowane głośniki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AMERA INTERNETOWA:</w:t>
            </w:r>
            <w:r>
              <w:rPr>
                <w:sz w:val="18"/>
              </w:rPr>
              <w:t xml:space="preserve"> </w:t>
            </w:r>
            <w:r>
              <w:rPr>
                <w:szCs w:val="22"/>
              </w:rPr>
              <w:t>min. 1.0 Mpix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grywarka DVD+/-RW DualLayer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ŁĄCZNOŚĆ (MINIMUM): Wi-Fi 802.11 b/g/n, LAN 10/100 Mbps, Bluetooth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Rodzaje wyjść / wejść (minimum) :</w:t>
            </w:r>
            <w:r>
              <w:rPr>
                <w:sz w:val="18"/>
              </w:rPr>
              <w:t xml:space="preserve"> </w:t>
            </w:r>
            <w:r>
              <w:rPr>
                <w:szCs w:val="22"/>
              </w:rPr>
              <w:t>DC-in (wejście zasilania) - 1 szt., VGA (D-sub) - 1 szt., HDMI - 1 szt., RJ-45 (LAN) - 1 szt., USB 2.0 - 2 szt., USB 3.0 - 1 szt., Wyjście słuchawkowe/wejście mikrofonowe - 1 szt., Czytnik kart pamięci - 1 szt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BATERIA:</w:t>
            </w:r>
            <w:r>
              <w:rPr>
                <w:sz w:val="18"/>
              </w:rPr>
              <w:t xml:space="preserve"> </w:t>
            </w:r>
            <w:r>
              <w:rPr>
                <w:szCs w:val="22"/>
              </w:rPr>
              <w:t>6-komorowa, min. 4400 mAh, Li-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INSTALOWANY SYSTEM OPERACYJNY: Microsoft Windows 7 PL (wersja 64-bitowa) lub równoważny lub Microsoft Windows 8 PL (wersja 64-bitowa) lub równoważn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AGA: max. 2,90 kg (z baterią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DATKOWE INFORMACJE: Wydzielona klawiatura numeryczna, Możliwość zabezpieczenia linką (port Kensington Lock), Wielodotykowy, intuicyjny touchpad</w:t>
            </w:r>
          </w:p>
          <w:p>
            <w:pPr>
              <w:pStyle w:val="Normal"/>
              <w:rPr/>
            </w:pPr>
            <w:r>
              <w:rPr/>
              <w:t>DOŁĄCZONE AKCESORIA: Zasilacz, Bateria (podstawowa)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orba na lapto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GWARANCJA: min. 24 miesią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1 szt. 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ym oświadczamy, że oferowany przez nas sprzęt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 przez Zamawiającego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dowód powyższego załączamy sporządzony przez nas opis oferowanych komputerów stacjonarnych z monitorami oraz notebooka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y, że zamówienie wykonamy do 30 stycznia 2014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dres serwisu gwarancyjnego i pogwarancyjnego</w:t>
      </w:r>
      <w:r>
        <w:rPr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  <w:r>
        <w:rPr>
          <w:sz w:val="22"/>
          <w:szCs w:val="22"/>
        </w:rPr>
        <w:t xml:space="preserve">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4"/>
      <w:footerReference w:type="first" r:id="rId5"/>
      <w:type w:val="nextPage"/>
      <w:pgSz w:w="11906" w:h="16838"/>
      <w:pgMar w:left="720" w:right="567" w:gutter="0" w:header="0" w:top="902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Rightbg3r">
    <w:name w:val="rightbg3_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49:00Z</dcterms:created>
  <dc:creator>Sławomir Kuźbicki</dc:creator>
  <dc:description/>
  <dc:language>en-US</dc:language>
  <cp:lastModifiedBy>Lech Doroszczyk</cp:lastModifiedBy>
  <cp:lastPrinted>2014-01-10T14:04:00Z</cp:lastPrinted>
  <dcterms:modified xsi:type="dcterms:W3CDTF">2014-01-14T12:50:00Z</dcterms:modified>
  <cp:revision>3</cp:revision>
  <dc:subject/>
  <dc:title>Załącznik nr 1 do SIWZ</dc:title>
</cp:coreProperties>
</file>