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09.08.2013 r. poz. 907 z późn. zm.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komputerów i urządzeń wielofunkcyjnych realizowanej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żony rozwój sektora rybołówstwa i nadbrzeżnych obszarów rybackich 2007-2013”, środka 3.2 „Ochrona i rozwój fauny i flory wodnej” objętego osią priorytetową 3. „Środki służące wspólnemu interesowi”, z pomocy pochodzącej z publicznych środków krajowych oraz Europejskiego Funduszu Rybackiego. Umowa nr 00003-61721-OR1400002/1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55600</wp:posOffset>
          </wp:positionV>
          <wp:extent cx="571500" cy="5702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0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1-10T08:57:00Z</dcterms:modified>
  <cp:revision>4</cp:revision>
  <dc:subject/>
  <dc:title>Załącznik nr 3 do SIWZ</dc:title>
</cp:coreProperties>
</file>