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5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komputerów i urządzeń wielofunkcyjnych realizowanej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żony rozwój sektora rybołówstwa i nadbrzeżnych obszarów rybackich 2007-2013”, środka 3.2 „Ochrona i rozwój fauny i flory wodnej” objętego osią priorytetową 3. „Środki służące wspólnemu interesowi”, z pomocy pochodzącej z publicznych środków krajowych oraz Europejskiego Funduszu Rybackiego. Umowa nr 00003-61721-OR1400002/12.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2305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4480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1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1-10T08:58:00Z</dcterms:modified>
  <cp:revision>3</cp:revision>
  <dc:subject/>
  <dc:title>Załącznik nr 3 do SIWZ</dc:title>
</cp:coreProperties>
</file>