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bCs/>
          <w:iCs/>
          <w:sz w:val="18"/>
          <w:szCs w:val="18"/>
        </w:rPr>
      </w:pPr>
      <w:r>
        <w:rPr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18"/>
          <w:szCs w:val="18"/>
        </w:rPr>
        <w:t>. 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 (</w:t>
      </w:r>
      <w:r>
        <w:rPr>
          <w:sz w:val="18"/>
          <w:szCs w:val="18"/>
        </w:rPr>
        <w:t>Nr umowy 00002-61720-OR1400001/10)</w:t>
      </w:r>
    </w:p>
    <w:p>
      <w:pPr>
        <w:pStyle w:val="Header"/>
        <w:rPr>
          <w:bCs/>
          <w:iCs/>
          <w:sz w:val="18"/>
          <w:szCs w:val="18"/>
          <w:lang w:val="en-US" w:eastAsia="en-US"/>
        </w:rPr>
      </w:pPr>
      <w:r>
        <w:rPr>
          <w:bCs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2066290" cy="1069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Załącznik nr 2 do SIWZ 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18"/>
          <w:szCs w:val="18"/>
          <w:highlight w:val="white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white"/>
        </w:rPr>
        <w:t xml:space="preserve">   </w:t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Cs w:val="24"/>
        </w:rPr>
        <w:t>6/1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iCs/>
          <w:sz w:val="22"/>
        </w:rPr>
      </w:pPr>
      <w:r>
        <w:rPr>
          <w:b/>
          <w:sz w:val="22"/>
          <w:u w:val="single"/>
        </w:rPr>
        <w:t>Tytuł zamówienia</w:t>
      </w:r>
      <w:r>
        <w:rPr>
          <w:sz w:val="22"/>
          <w:u w:val="single"/>
        </w:rPr>
        <w:t>:</w:t>
      </w:r>
      <w:r>
        <w:rPr>
          <w:sz w:val="22"/>
        </w:rPr>
        <w:t xml:space="preserve"> Usługa 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iCs/>
          <w:sz w:val="22"/>
        </w:rPr>
        <w:t xml:space="preserve"> „Zrównoważony rozwój sektora rybołówstwa i nadbrzeżnych obszarów rybackich 2007-2013”,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realizowanej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.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Tematyka film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2"/>
        </w:rPr>
      </w:pPr>
      <w:r>
        <w:rPr>
          <w:bCs/>
          <w:sz w:val="22"/>
        </w:rPr>
        <w:t>Film dokumentalno-promocyjny</w:t>
      </w:r>
      <w:r>
        <w:rPr>
          <w:sz w:val="22"/>
        </w:rPr>
        <w:t xml:space="preserve"> ukazujący rozwój technik znakowania ryb stosowanych w pracach wylęgarniczych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I. Usługa przygotowania i nakręcenia filmu obejmuje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2"/>
        </w:rPr>
        <w:t>Przygotowanie wraz z zamawiającym scenariusza filmu i opiekę reżyserską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</w:rPr>
      </w:pPr>
      <w:r>
        <w:rPr>
          <w:sz w:val="22"/>
        </w:rPr>
        <w:t>Realizację filmu (filmowanie, montaż, udźwiękowienie w tym lektor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2"/>
        </w:rPr>
        <w:t>Wykonanie i duplikacja filmów (tłoczenie) na nośnikach cyfrowych - DVD (300 szt.).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</w:rPr>
        <w:t>III. Termin</w:t>
      </w:r>
      <w:r>
        <w:rPr>
          <w:b/>
          <w:sz w:val="22"/>
        </w:rPr>
        <w:t xml:space="preserve"> realizacji przedmiotowego zamówienia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 dnia zawarcia umowy do dnia 04 lipca 2014 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14" w:hanging="357"/>
        <w:jc w:val="both"/>
        <w:rPr/>
      </w:pPr>
      <w:r>
        <w:rPr>
          <w:sz w:val="22"/>
          <w:szCs w:val="22"/>
        </w:rPr>
        <w:t>Zamawiający przewiduje, iż filmowanie materiału może odbywać się w ciągu 4 dni zdjęciowych, w czasie od dnia podpisania umowy do dnia 06 czerwca 2014 r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>; w dniach od 26 maja 2014 r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o 30 maja 2014 r. (2 dni zdjęciowe, miejsce: Olsztyn) oraz od 02 czerwca 2014 r. do 06 czerwca 2014 r. (2 dni zdjęciowe, miejsce: Pieczarki, k. Giżycka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Przewidywana ilość dni zdjęciowych: 4 dni zdjęciow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0"/>
        </w:rPr>
      </w:pPr>
      <w:r>
        <w:rPr>
          <w:sz w:val="22"/>
        </w:rPr>
        <w:t>Filmowanie może odbywać się o różnych porach dnia, tj. od godziny 08:00 do godziny 20:00.</w:t>
      </w:r>
    </w:p>
    <w:p>
      <w:pPr>
        <w:pStyle w:val="Normal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IV. Warunki, jakie musi spełniać wykonawc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ŚWIADCZENI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Doświadczenie w realizacji filmów promocyjnych i instruktażowych</w:t>
      </w:r>
    </w:p>
    <w:p>
      <w:pPr>
        <w:pStyle w:val="Zawartotabeli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usi wykazać się zrealizowaniem </w:t>
      </w:r>
      <w:r>
        <w:rPr>
          <w:sz w:val="22"/>
          <w:szCs w:val="22"/>
          <w:u w:val="single"/>
        </w:rPr>
        <w:t xml:space="preserve">w ciągu ostatnich trzech lat, licząc </w:t>
      </w:r>
      <w:r>
        <w:rPr>
          <w:b/>
          <w:sz w:val="22"/>
          <w:szCs w:val="22"/>
          <w:u w:val="single"/>
        </w:rPr>
        <w:t>do dnia</w:t>
      </w:r>
      <w:r>
        <w:rPr>
          <w:sz w:val="22"/>
          <w:szCs w:val="22"/>
          <w:u w:val="single"/>
        </w:rPr>
        <w:t xml:space="preserve"> składania ofert </w:t>
      </w:r>
      <w:r>
        <w:rPr>
          <w:sz w:val="22"/>
          <w:szCs w:val="22"/>
        </w:rPr>
        <w:t>(a jeżeli okres prowadzenia działalności jest krótszy, to w tym okresie) - minimum 3 filmów promocyjnych lub instruktażowych, w tym co najmniej 2 o tematyce przyrodniczej dotyczącej organizmów wodnych. Wykonanie prac musi być potwierdzone załączonymi referencjami lub innym dokumentem potwierdzającymi właściwą realizację filmów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Doświadczenie w realizacji form telewizyj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musi wykazać się zrealizowaniem w ciągu ostatnich trzech lat, licząc do dnia składania ofert (a jeżeli okres prowadzenia działalności jest krótszy, to w tym okresie) - minimum 1 programu telewizyjnego emitowanego na antenie telewizji regionalnej lub ogólnopolskiej. Wykonanie prac musi być potwierdzone załączonymi referencjami lub innym dokumentem potwierdzającym właściwą realizację formy telewizyjnej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>Opis doświadczenia z pkt. 1 i 2 należy zawrzeć w formularzu „Wykaz wykonanych usług”, stanowiącym Załącznik Nr 3 do Specyfikacji Istotnych Warunków Zamówienia.</w:t>
      </w:r>
    </w:p>
    <w:p>
      <w:pPr>
        <w:pStyle w:val="Normal"/>
        <w:autoSpaceDE w:val="false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autoSpaceDE w:val="false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>W „Wykazie zasobów ludzkich, które zostaną wykorzystane do realizacji filmu” (Załącznik Nr 4 do Specyfikacji Istotnych Warunków Zamówienia) należy zawrzeć informacje o reżyserze, który będzie realizował przedmiotowy film.</w:t>
      </w:r>
    </w:p>
    <w:p>
      <w:pPr>
        <w:pStyle w:val="Normal"/>
        <w:autoSpaceDE w:val="false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. Obowiązki Wykonawcy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obowiązuje się do zapewnienia wysokiego standardu wykonanej usługi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obowiązuje się wykonać powierzoną pracę zgodnie z zasadami wiedzy i techniki, obowiązującymi przepisami i bezpośrednimi uzgodnieniami między stronami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konawca jest zobowiązany do opracowania koncepcji przedsięwzięcia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konawca jest zobowiązany do przygotowania scenariusza filmu w konsultacji i ścisłej współpracy z Zamawiającym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jest zobowiązany do przygotowania 3 projektów nadruku (pełen kolor) na płytach DVD do akceptacji Zamawiającego oraz realizację nadruku na płytach DVD w ilości 300 szt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Wykonawca jest zobowiązany do konsultacji z Zamawiającym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</w:rPr>
        <w:t>koncepcji na nagranie film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</w:rPr>
        <w:t>scenariusz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rawy muzycznej dla film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racowania 3 projektów nadruku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wór muzyczny zaproponowany przez Wykonawcę i zaakceptowany przez Zamawiającego ma być </w:t>
      </w:r>
      <w:r>
        <w:rPr>
          <w:sz w:val="22"/>
        </w:rPr>
        <w:t>nie komponowany, a Wykonawca zobowiązuje się do uregulowania praw autorskich podkładu muzycznego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lang w:val="en-US"/>
        </w:rPr>
        <w:t>VI. Parametry filmu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</w:rPr>
      </w:pPr>
      <w:r>
        <w:rPr>
          <w:sz w:val="22"/>
        </w:rPr>
        <w:t>Film kolorowy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</w:rPr>
        <w:t>Czas trwania – minimum 20 minut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</w:rPr>
      </w:pPr>
      <w:r>
        <w:rPr>
          <w:sz w:val="22"/>
        </w:rPr>
        <w:t>Format mastera: Full HD (16:9) oraz przekonwertowany – DVD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</w:rPr>
      </w:pPr>
      <w:r>
        <w:rPr>
          <w:sz w:val="22"/>
        </w:rPr>
        <w:t>Lektor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</w:rPr>
      </w:pPr>
      <w:r>
        <w:rPr>
          <w:sz w:val="22"/>
        </w:rPr>
        <w:t>Animowana czołówka 3D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</w:rPr>
        <w:t>Oprawa graficzna filmu (w tym wykonanie grafik komputerowych w wersji Full HD)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</w:rPr>
        <w:t>Podkład muzyczny (nie komponowany), Wykonawca zobowiązuje się do uregulowania praw autorskich podkładu muzycznego)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</w:rPr>
      </w:pPr>
      <w:r>
        <w:rPr>
          <w:sz w:val="22"/>
        </w:rPr>
        <w:t>Film ma być utworem audiowizualnym, o nierozdzielnym obrazie i dźwięku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</w:rPr>
        <w:t>VII. Sposób wykonania i duplikacji filmu na płyt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</w:rPr>
      </w:pPr>
      <w:r>
        <w:rPr>
          <w:sz w:val="22"/>
        </w:rPr>
        <w:t>Film ma być zrealizowany przy wykorzystaniu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flycam'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kranu kameroweg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kamer umożliwiających wykonywanie wysokiej jakości zdjęć podwodnych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innych kamer cyfrowych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profesjonalnego oświetlenia, mikrofonów bezprzewodowych wysokiej jakości (mikroporty), mikrofonu kierunkowego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u w:val="single"/>
        </w:rPr>
        <w:t>Wykonawca dostarczy na piśmie wykaz wyżej wymienionego sprzętu, który będzie używany przy realizacji filmu. W przypadku sprzętu, będącego własnością innych podmiotów, załączy do oferty oświadczenie tych podmiotów o udostępnieniu tego sprzętu na czas realizacji filmu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</w:rPr>
      </w:pPr>
      <w:r>
        <w:rPr>
          <w:sz w:val="22"/>
        </w:rPr>
        <w:t>Film musi być nagrany na jeden nośnik cyfrowy (master w formacie Full HD oraz taki sam przekonwertowany do formatu DVD dla Zamawiającego) i powielony na płyty DVD w ilości 300 szt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</w:rPr>
        <w:t xml:space="preserve">Płyty na nośnikach DVD muszą być zapakowane w pojedyncze plastikowe przezroczyste koperty z paskiem samoprzylepnym (każda płyta oddzielnie). Płyty powinny uruchamiać się samoczynnie po włożeniu do odtwarzacza CD/DVD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</w:rPr>
      </w:pPr>
      <w:r>
        <w:rPr>
          <w:sz w:val="22"/>
        </w:rPr>
        <w:t>Każda płyta ma zawierać interfejs, umożliwiający użytkownikowi odtworzenie filmu.</w:t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</w:rPr>
        <w:t>VIII. Nadruk na płyt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Wykonawca jest odpowiedzialny za przygotowanie 3 projektów nadruku (pełen kolor) na płytach DVD do akceptacji Zamawiającego oraz realizację nadruku na płytach DVD w ilości 300 sz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</w:rPr>
        <w:t>Nadruk na płyty (nie oznacza naklejki) powinien zawierać co najmniej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tytuł filmu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</w:rPr>
        <w:t xml:space="preserve">logotyp projektu oraz logotypy Unii Europejskiej i PO Ryby 2007-2013 i informacje o współfinansowaniu </w:t>
      </w:r>
      <w:r>
        <w:rPr>
          <w:bCs/>
          <w:sz w:val="22"/>
        </w:rPr>
        <w:t>projektu w ramach</w:t>
      </w:r>
      <w:r>
        <w:rPr>
          <w:bCs/>
          <w:i/>
          <w:sz w:val="22"/>
        </w:rPr>
        <w:t xml:space="preserve"> </w:t>
      </w:r>
      <w:r>
        <w:rPr>
          <w:bCs/>
          <w:sz w:val="22"/>
        </w:rPr>
        <w:t>Programu Operacyjnego:</w:t>
      </w:r>
      <w:r>
        <w:rPr>
          <w:bCs/>
          <w:i/>
          <w:iCs/>
          <w:sz w:val="22"/>
        </w:rPr>
        <w:t xml:space="preserve"> „Zrównoważony rozwój sektora rybołówstwa i nadbrzeżnych obszarów rybackich 2007-2013”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znak/napis identyfikujący rodzaj płyty (DVD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Nadruk na płyty nastąpi po ostatecznej akceptacji Zamawiającego.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</w:rPr>
        <w:t>IX. Do akceptacji Zamawiającego Wykonawca przedstawi następujące materiał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scenariusz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podkład muzyczny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projekt nadruku na płyty DVD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całość zrealizowanego materiału filmowego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 xml:space="preserve">Miejscowość                                                                                   </w:t>
      </w:r>
      <w:r>
        <w:rPr>
          <w:iCs/>
          <w:sz w:val="18"/>
          <w:szCs w:val="18"/>
        </w:rPr>
        <w:t xml:space="preserve">( </w:t>
      </w:r>
      <w:r>
        <w:rPr>
          <w:bCs/>
          <w:iCs/>
          <w:sz w:val="18"/>
          <w:szCs w:val="18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 </w:t>
      </w:r>
      <w:r>
        <w:rPr>
          <w:bCs/>
          <w:iCs/>
          <w:sz w:val="18"/>
          <w:szCs w:val="18"/>
        </w:rPr>
        <w:t>imienną osoby lub osób upoważnionych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</w:t>
      </w:r>
      <w:r>
        <w:rPr>
          <w:bCs/>
          <w:iCs/>
          <w:sz w:val="18"/>
          <w:szCs w:val="18"/>
        </w:rPr>
        <w:tab/>
        <w:tab/>
        <w:tab/>
        <w:tab/>
        <w:tab/>
        <w:tab/>
        <w:tab/>
        <w:t xml:space="preserve">                  do podpisu w imieniu Wykonawcy)</w:t>
      </w:r>
    </w:p>
    <w:p>
      <w:pPr>
        <w:pStyle w:val="Normal"/>
        <w:ind w:right="360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73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20:00Z</dcterms:created>
  <dc:creator>---------</dc:creator>
  <dc:description/>
  <cp:keywords/>
  <dc:language>en-US</dc:language>
  <cp:lastModifiedBy>xxx</cp:lastModifiedBy>
  <cp:lastPrinted>2011-02-07T10:38:00Z</cp:lastPrinted>
  <dcterms:modified xsi:type="dcterms:W3CDTF">2014-02-02T11:10:00Z</dcterms:modified>
  <cp:revision>13</cp:revision>
  <dc:subject/>
  <dc:title>Szczegółowy Opis Przedmiotu Zamówienia</dc:title>
</cp:coreProperties>
</file>