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18"/>
          <w:szCs w:val="18"/>
        </w:rPr>
        <w:t>.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</w:rPr>
        <w:t>Nr umowy 00002-61720-OR1400001/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6/1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IWZPodstawowyZnak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ASOBÓW LUDZKICH, KTÓRE ZOSTANĄ WYKORZYSTANE DO REALIZACJI FILMU</w:t>
      </w:r>
    </w:p>
    <w:p>
      <w:pPr>
        <w:pStyle w:val="SIWZPodstawowyZnak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6/14 </w:t>
      </w:r>
      <w:r>
        <w:rPr>
          <w:rFonts w:cs="Times New Roman" w:ascii="Times New Roman" w:hAnsi="Times New Roman"/>
          <w:bCs/>
        </w:rPr>
        <w:t xml:space="preserve">Usługa </w:t>
      </w:r>
      <w:r>
        <w:rPr>
          <w:rFonts w:cs="Times New Roman" w:ascii="Times New Roman" w:hAnsi="Times New Roman"/>
        </w:rPr>
        <w:t>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realizowanej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dysponujemy niżej wymienionymi zasobami ludzkimi, niezbędnymi do realizacji film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Reżyser: Wykonawca musi wykazać, że reżyser filmu ma w swoim dorobku minimum: 1 film o podobnym charakterze do przedmiotu zamówienia i 1 film dokumentalny. Reżyser filmu winien być absolwentem lub studentem wyższej szkoły film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2"/>
          <w:szCs w:val="24"/>
        </w:rPr>
      </w:pPr>
      <w:r>
        <w:rPr>
          <w:rFonts w:cs="Times New Roman" w:ascii="Times New Roman" w:hAnsi="Times New Roman"/>
          <w:bCs/>
          <w:iCs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5"/>
        <w:gridCol w:w="8360"/>
        <w:gridCol w:w="363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oraz nazwa wyższej szkoły filmowej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usługi, krótki opis usług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2:00Z</dcterms:created>
  <dc:creator>KAI INFO</dc:creator>
  <dc:description/>
  <cp:keywords/>
  <dc:language>en-US</dc:language>
  <cp:lastModifiedBy>xxx</cp:lastModifiedBy>
  <cp:lastPrinted>2012-05-21T11:10:00Z</cp:lastPrinted>
  <dcterms:modified xsi:type="dcterms:W3CDTF">2014-02-02T11:13:00Z</dcterms:modified>
  <cp:revision>4</cp:revision>
  <dc:subject/>
  <dc:title>Numer postępowania: IZPO</dc:title>
</cp:coreProperties>
</file>