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8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6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" w:ascii="TimesNewRoman" w:hAnsi="TimesNew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6/14 - </w:t>
      </w:r>
      <w:r>
        <w:rPr>
          <w:sz w:val="22"/>
        </w:rPr>
        <w:t>Usługa przygotowania i nakręcenia filmu dokumentalno-promocyjnego w ramach projektu „Upowszechnianie najnowszej wiedzy oraz propagowanie współpracy między przedstawicielami nauki i organizacjami sektora rybackiego w zakresie wylęgarnictwa i podchowu organizmów wodnych” w ramach Programu Operacyjnego:</w:t>
      </w:r>
      <w:r>
        <w:rPr>
          <w:iCs/>
          <w:sz w:val="22"/>
        </w:rPr>
        <w:t xml:space="preserve"> „Zrównoważony rozwój sektora rybołówstwa i nadbrzeżnych obszarów rybackich 2007-2013”,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realizowanej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.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" w:ascii="TimesNewRoman" w:hAnsi="TimesNewRoman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 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* </w:t>
      </w:r>
      <w:r>
        <w:rPr>
          <w:sz w:val="22"/>
          <w:szCs w:val="22"/>
          <w:u w:val="single"/>
        </w:rPr>
        <w:t>Wykonawca wykonujący zamówienie wyłącznie siłami własnymi nie dołącza do oferty tego załącznika.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27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4-02-02T11:17:00Z</dcterms:modified>
  <cp:revision>3</cp:revision>
  <dc:subject/>
  <dc:title>Załącznik nr 3 do SIWZ</dc:title>
</cp:coreProperties>
</file>