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highlight w:val="white"/>
        </w:rPr>
      </w:pPr>
      <w:r>
        <w:rPr>
          <w:rFonts w:cs="Times New Roman" w:ascii="Times New Roman" w:hAnsi="Times New Roman"/>
          <w:sz w:val="22"/>
          <w:szCs w:val="22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highlight w:val="white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ałącznik nr 1 do SIWZ</w: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sz w:val="22"/>
          <w:szCs w:val="22"/>
        </w:rPr>
        <w:t>.-8/14</w:t>
      </w:r>
    </w:p>
    <w:p>
      <w:pPr>
        <w:pStyle w:val="FR1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Świadczenie usługi hotelarsko-gastronomicznej i wynajem sali konferencyjnej podczas konferencji pt.: „Rozwój współpracy przedstawicieli sektora rybactwa śródlądowego jako sposób  wdrażania zasad zrównoważonego korzystania z zasobów rybackich” </w:t>
      </w:r>
      <w:r>
        <w:rPr>
          <w:rFonts w:cs="Times New Roman" w:ascii="Times New Roman" w:hAnsi="Times New Roman"/>
          <w:bCs/>
        </w:rPr>
        <w:t>w ramach proje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pt. „</w:t>
      </w:r>
      <w:r>
        <w:rPr>
          <w:rFonts w:cs="Times New Roman" w:ascii="Times New Roman" w:hAnsi="Times New Roman"/>
        </w:rPr>
        <w:t>Opracowanie i wdrażanie zasad zrównoważonego korzystania z zasobów rybackich oraz rozwój współpracy przedstawicieli sektora rybactwa śródlądowego”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Realizowany </w:t>
      </w:r>
      <w:r>
        <w:rPr>
          <w:rFonts w:cs="Times New Roman" w:ascii="Times New Roman" w:hAnsi="Times New Roman"/>
          <w:bCs/>
        </w:rPr>
        <w:t>w ramach Programu Operacyjnego:</w:t>
      </w:r>
      <w:r>
        <w:rPr>
          <w:rFonts w:cs="Times New Roman" w:ascii="Times New Roman" w:hAnsi="Times New Roman"/>
          <w:bCs/>
          <w:iCs/>
        </w:rPr>
        <w:t xml:space="preserve"> „Zrównoważony rozwój sektora rybołówstwa i nadbrzeżnych obszarów rybackich 2007-2013”.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 w:eastAsia="en-US"/>
        </w:rPr>
        <w:t>Nr umowy 00001-61720-OR1400003/09/10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rPr/>
      </w:pPr>
      <w:r>
        <w:rPr>
          <w:rFonts w:cs="Times New Roman" w:ascii="Times New Roman" w:hAnsi="Times New Roman"/>
          <w:color w:val="000000"/>
          <w:szCs w:val="24"/>
        </w:rPr>
        <w:t>CPV: 55 10 00 00-1, 55 30 00 00-3, 55 12 00 00-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tru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</w:rPr>
        <w:t>Zamówienie obejmuje koszt poniższych usług liczony dla 140 uczestników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ę hotelową (2 doby hotelowe, pokoje 1-2 os.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</w:rPr>
        <w:t>Usługę gastronomiczną (2 śniadania, 2 obiady, 2 kolacje , 2 przerwy kawowe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usługi (wynajem klimatyzowanej sali konferencyjnej wraz rzutnikiem multimedialnym oraz możliwością prezentacji filmów, parking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ZCZEGÓŁOWY OPIS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planowanej konferencji: 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od </w:t>
      </w:r>
      <w:r>
        <w:rPr>
          <w:rFonts w:cs="Times New Roman" w:ascii="Times New Roman" w:hAnsi="Times New Roman"/>
          <w:b/>
        </w:rPr>
        <w:t>04-06-201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(od godziny 9:00) do </w:t>
      </w:r>
      <w:r>
        <w:rPr>
          <w:rFonts w:cs="Times New Roman" w:ascii="Times New Roman" w:hAnsi="Times New Roman"/>
          <w:b/>
          <w:bCs/>
          <w:iCs/>
        </w:rPr>
        <w:t>06-06-2014</w:t>
      </w:r>
      <w:r>
        <w:rPr>
          <w:rFonts w:cs="Times New Roman" w:ascii="Times New Roman" w:hAnsi="Times New Roman"/>
          <w:bCs/>
          <w:iCs/>
        </w:rPr>
        <w:t xml:space="preserve"> (do godziny 11:00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Planowana liczba uczestników konferencji: </w:t>
      </w:r>
      <w:r>
        <w:rPr>
          <w:rFonts w:cs="Times New Roman" w:ascii="Times New Roman" w:hAnsi="Times New Roman"/>
          <w:b/>
        </w:rPr>
        <w:t>140 osób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arunki:</w:t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Miejsce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województwo pomorskie, powiat pucki, obiekt położony nad morzem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Standard zakwaterowani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 hotele, pensjonaty, centra szkoleniowo-wypoczynkowe (spełniające standardy obiektów trzygwiazdkowych według Rozporządzenia Ministra Gospodarki i Pracy z dnia 19 sierpnia 2004 roku w sprawie obiektów hotelarskich i innych obiektów, w których świadczone są usługi hotelarskie (Dz. U. z 2006 roku Nr 22, poz. 169), zapewniające nocleg i wyżywienie dla 140 uczestników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Baza noclegowa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dwa noclegi dla 140 osób, w tym preferowane są pokoje 1- lub 2-osobowe z łazienką (w tym: co najmniej 10 pokoi 1-osobowych).</w:t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żywienie dla 140 osób, obejmujące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a. 2 śniadania w dniach 05.06.2014 i 06.06.2014 - standard, 2 propozycje menu przedstawione przez oferenta, dołączone do oferty cenowej,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b. 2 obiady w formie bufetu w dniach 04.06.2014 i 05.06.2014- 2 propozycje menu przedstawione przez oferenta, dołączone do oferty cenowej,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c. 2 przerwy kawowe w dniach 04.06.2014 i 05.06.2014 (jedna dziennie) w trakcie przerw w sesjach plenarnych konferencji, 2 propozycje menu przedstawione przez oferenta, dołączone do oferty cenowej.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d. 2 kolacje w formie bufetu w dniach 04.06.2014 i 05.06.2014- 2 propozycje menu przedstawione przez oferenta, dołączone do oferty cenowej,</w:t>
      </w:r>
    </w:p>
    <w:p>
      <w:pPr>
        <w:pStyle w:val="Normal"/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Sala konferencyjna na potrzeby obrad plenarnych - dostępna w dniach </w:t>
      </w:r>
      <w:r>
        <w:rPr>
          <w:rFonts w:cs="Times New Roman" w:ascii="Times New Roman" w:hAnsi="Times New Roman"/>
        </w:rPr>
        <w:t xml:space="preserve">04.06.2014 i 05.06.2014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w godzinach 9:00-18:00, mieszcząca 140 osób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Wyposażenie sali konferencyjnej: klimatyzacja, projektor multimedialny, odtwarzacz dvd, ekran, nagłośnienie sali, zaciemnienie sali, obsługa techniczna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Zapewniony parking dla około 60 samochodów osobowych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Kalkulacja ceny ofertowej (cena netto i brutto) – przygotowanie kalkulacji według wyżej wymienionej specyfikacji, przy założeniu uczestnictwa 140 osób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Ostateczne rozliczenie kosztów ww. usług będzie dokonane na podstawie faktycznej liczby uczestników, biorących udział w konferencji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 xml:space="preserve">Miejscowość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podpis czytelny lub nieczytelny z pieczęcią imienną osob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lub osób upoważnionych do podpisu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57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000</wp:posOffset>
          </wp:positionH>
          <wp:positionV relativeFrom="paragraph">
            <wp:posOffset>-781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>.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basedOn w:val="Domylnaczcionkaakapitu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basedOn w:val="Domylnaczcionkaakapitu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basedOn w:val="Domylnaczcionkaakapitu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basedOn w:val="Domylnaczcionkaakapitu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ZnakZnak6"/>
    <w:qFormat/>
    <w:rPr>
      <w:rFonts w:ascii="Calibri" w:hAnsi="Calibri" w:cs="Calibri"/>
      <w:b/>
      <w:bCs/>
      <w:color w:val="00000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4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5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52:00Z</dcterms:created>
  <dc:creator/>
  <dc:description/>
  <dc:language>en-US</dc:language>
  <cp:lastModifiedBy/>
  <cp:lastPrinted>2010-12-30T13:04:00Z</cp:lastPrinted>
  <dcterms:modified xsi:type="dcterms:W3CDTF">2014-02-05T08:52:00Z</dcterms:modified>
  <cp:revision>8</cp:revision>
  <dc:subject/>
  <dc:title>Załącznik nr 1</dc:title>
</cp:coreProperties>
</file>