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</w:t>
      </w:r>
      <w:r>
        <w:rPr>
          <w:b/>
          <w:bCs/>
        </w:rPr>
        <w:t>Publ.-10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/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</w:rPr>
        <w:t xml:space="preserve">Nr sprawy: DYR.Zam.Publ.-10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/>
        <w:t>Świadczenie usługi hotelarsko-gastronomicznej wraz z wynajmem sali konferencyjnej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52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2-19T13:30:00Z</dcterms:modified>
  <cp:revision>5</cp:revision>
  <dc:subject/>
  <dc:title>Oświadczenie o spełnianiu warunków z art</dc:title>
</cp:coreProperties>
</file>