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  <w:highlight w:val="yellow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11/14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 r. Prawo zamówień publicznych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11/14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0:18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2-22T10:18:00Z</dcterms:modified>
  <cp:revision>2</cp:revision>
  <dc:subject/>
  <dc:title>Oświadczenie o spełnianiu warunków z art</dc:title>
</cp:coreProperties>
</file>