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45720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Operacja PT. „Monitoring efektów wdrażania „Planu zagospodarowania zasobami węgorza w Polsce” realizowany w ramach ogólnoświatowego projektu odbudowy i ochrony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  </w:r>
    </w:p>
    <w:p>
      <w:pPr>
        <w:pStyle w:val="Normal"/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highlight w:val="white"/>
          <w:u w:val="single"/>
        </w:rPr>
        <w:t>Nr sprawy: DYR.Zam.Publ.-</w:t>
      </w:r>
      <w:r>
        <w:rPr>
          <w:b/>
          <w:sz w:val="24"/>
          <w:szCs w:val="24"/>
          <w:u w:val="single"/>
        </w:rPr>
        <w:t xml:space="preserve"> 9/14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SZCZEGÓŁOWY OPIS PRZEDMIOTU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 xml:space="preserve">: </w:t>
      </w:r>
      <w:r>
        <w:rPr>
          <w:sz w:val="22"/>
          <w:szCs w:val="22"/>
        </w:rPr>
        <w:t>Dostawa nadajników telemetrii akustyczn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 r. Nr 00002-61721-OR1400003/10/11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zedmiot zamówienia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dajniki telemetrii akustycznej</w:t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967"/>
        <w:gridCol w:w="5940"/>
        <w:gridCol w:w="1260"/>
      </w:tblGrid>
      <w:tr>
        <w:trPr>
          <w:trHeight w:val="32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Nazwa przedmio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7" w:firstLine="47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 (szt.)</w:t>
            </w:r>
          </w:p>
        </w:tc>
      </w:tr>
      <w:tr>
        <w:trPr>
          <w:trHeight w:val="106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dowany nadajnik akustyczny o częstotliwości 69 kHz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Długość poniżej 35mm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Średnica nie większa od 10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Moc wyjściowa co najmniej 150 dB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Opóźnienie 30-60 s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Rejestrowalny przez odbiornik VEMCO VR2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7" w:firstLine="47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106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owany nadajnik akustyczny o częstotliwości 69 kHz z sensorem głębok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Długość poniżej 50mm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Średnica nie większa od 10 mm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Moc wyjściowa co najmniej 150 dB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Opóźnienie 30-60 s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Dokładność sensora nie mniejsza niż ± 2,5 m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Rejestrowalny przez odbiornik VEMCO VR2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7" w:firstLine="47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6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dajnik akustyczny 69 kHz do testowania zasięgu odbiornikó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c wyjściowa taka jak kodowanego nadajnika akustycznego 69 kH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77" w:firstLine="47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Nazwa i adres producenta oferowanych nadajników akustycznych ……………………………………………................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……………………………………………………………………………………………………………………</w:t>
      </w:r>
      <w:r>
        <w:rPr>
          <w:sz w:val="22"/>
          <w:szCs w:val="24"/>
        </w:rPr>
        <w:t>...............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Niniejszym oświadczamy, że oferowane przez nas urządzenia są fabrycznie nowe i</w:t>
      </w:r>
      <w:r>
        <w:rPr>
          <w:sz w:val="22"/>
          <w:szCs w:val="24"/>
          <w:lang w:eastAsia="en-US"/>
        </w:rPr>
        <w:t xml:space="preserve"> posiadają parametry techniczne co najmniej takie lub lepsze od wymienionych powyżej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>Niniejszym oświadczamy, że dostarczymy na swój koszt i ryzyko przedmiot zamówienia do Zakładu Ryb Wędrownych IRS, ul. Synów Pułku 37, 80-298 Gdańsk, po uprzednim uzgodnieniu minimum 3 dni przed terminem dostawy faksem na nr 58 550 77 15 lub pocztą elektroniczną e-mail: gdansk@infish.com.pl daty, miejsca i godziny dostawy.</w:t>
      </w:r>
    </w:p>
    <w:p>
      <w:pPr>
        <w:pStyle w:val="Normal"/>
        <w:tabs>
          <w:tab w:val="clear" w:pos="708"/>
          <w:tab w:val="left" w:pos="84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3"/>
      <w:footerReference w:type="first" r:id="rId4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7:03:00Z</dcterms:created>
  <dc:creator>Sławomir Kuźbicki</dc:creator>
  <dc:description/>
  <dc:language>en-US</dc:language>
  <cp:lastModifiedBy>Lech Doroszczyk</cp:lastModifiedBy>
  <cp:lastPrinted>2012-08-29T12:44:00Z</cp:lastPrinted>
  <dcterms:modified xsi:type="dcterms:W3CDTF">2014-02-19T07:02:00Z</dcterms:modified>
  <cp:revision>11</cp:revision>
  <dc:subject/>
  <dc:title>Załącznik nr 1 do SIWZ</dc:title>
</cp:coreProperties>
</file>