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9/1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wykonawcy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na podstawie art.24 ust. 1 Ustawy z dnia 29 stycznia 2004 r. Prawo zamówień publicznych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(Dz. U. z dnia 09.08.2013 r., poz. 907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a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>nadajników telemetrii akustycznej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 r. Nr 00002-61721-OR1400003/10/11.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/>
      </w:pPr>
      <w:r>
        <w:rPr/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/>
      </w:pP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Operacja PT. „Monitoring efektów wdrażania „Planu zagospodarowania zasobami węgorza w Polsce” realizowany w ramach ogólnoświatowego projektu odbudowy i ochrony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7:24:00Z</dcterms:created>
  <dc:creator>bezpieczne</dc:creator>
  <dc:description/>
  <dc:language>en-US</dc:language>
  <cp:lastModifiedBy>Lech Doroszczyk</cp:lastModifiedBy>
  <cp:lastPrinted>2011-02-11T08:12:00Z</cp:lastPrinted>
  <dcterms:modified xsi:type="dcterms:W3CDTF">2014-02-19T07:04:00Z</dcterms:modified>
  <cp:revision>5</cp:revision>
  <dc:subject/>
  <dc:title>Załącznik nr 3 do SIWZ</dc:title>
</cp:coreProperties>
</file>