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2/1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wykonawcy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na podstawie art.24 ust. 1 Ustawy z dnia 29 stycznia 2004 r. Prawo zamówień publicznych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(Dz. U. z dnia 09.08.2013 r., poz. 907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a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>nadajników telemetrii akustyczn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jektu pilotażowego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/>
      </w:pPr>
      <w:r>
        <w:rPr/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04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3-03T08:25:00Z</dcterms:modified>
  <cp:revision>4</cp:revision>
  <dc:subject/>
  <dc:title>Załącznik nr 3 do SIWZ</dc:title>
</cp:coreProperties>
</file>