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 xml:space="preserve"> 12/14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>Dostawa 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dajniki telemetrii akustycznej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967"/>
        <w:gridCol w:w="5940"/>
        <w:gridCol w:w="1260"/>
      </w:tblGrid>
      <w:tr>
        <w:trPr>
          <w:trHeight w:val="3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(szt.)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dowany nadajnik akustyczny o częstotliwości 69 kH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ługość poniżej 2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Średnica nie większa od 8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Moc wyjściowa co najmniej 147d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Opóźnienie 40-80 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 Rejestrowalny przez odbiornik VEMCO VR2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dowany nadajnik akustyczny o częstotliwości 69 kHz z sensorem głębok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ługość poniżej 45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Średnica nie większa od 1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oc wyjściowa co najmniej 150 dB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Opóźnienie 35-65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okładność sensora nie mniejsza niż 2,5 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 Rejestrowalny przez odbiornik VEMCO VR2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azwa i adres producenta oferowanych nadajników akustycznych ……………………………………………...............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……………………………………………………………………………………………………………………</w:t>
      </w:r>
      <w:r>
        <w:rPr>
          <w:sz w:val="22"/>
          <w:szCs w:val="24"/>
        </w:rPr>
        <w:t>..............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iniejszym oświadczamy, że oferowane przez nas urządzenia są fabrycznie nowe i</w:t>
      </w:r>
      <w:r>
        <w:rPr>
          <w:sz w:val="22"/>
          <w:szCs w:val="24"/>
          <w:lang w:eastAsia="en-US"/>
        </w:rPr>
        <w:t xml:space="preserve"> posiadają parametry techniczne co najmniej takie lub lepsze od wymienionych powyżej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iniejszym oświadczamy, że dostarczymy na swój koszt i ryzyko przedmiot zamówienia do Instytutu Rybactwa Śródlądowego, ul. Oczapowskiego 10, 10-719 Olsztyn, po uprzednim uzgodnieniu minimum 3 dni przed terminem dostawy faksem na nr 89 524 05 05 lub pocztą elektroniczną e-mail: kasta@infish.com.pl daty, miejsca i godziny dostawy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4:00Z</dcterms:created>
  <dc:creator>Sławomir Kuźbicki</dc:creator>
  <dc:description/>
  <dc:language>en-US</dc:language>
  <cp:lastModifiedBy>Andrzej Kapusta</cp:lastModifiedBy>
  <cp:lastPrinted>2012-08-29T12:44:00Z</cp:lastPrinted>
  <dcterms:modified xsi:type="dcterms:W3CDTF">2014-03-26T08:14:00Z</dcterms:modified>
  <cp:revision>2</cp:revision>
  <dc:subject/>
  <dc:title>Załącznik nr 1 do SIWZ</dc:title>
</cp:coreProperties>
</file>