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Projekt pilotażowy w zakresie doskonalenia metod chowu i hodowli jesiotra ostronosego oraz eksperymentalnych zarybień. </w:t>
      </w:r>
      <w:r>
        <w:rPr>
          <w:bCs/>
          <w:sz w:val="18"/>
          <w:szCs w:val="18"/>
        </w:rPr>
        <w:t>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5-61724-OR1400003/10/11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sz w:val="22"/>
          <w:highlight w:val="white"/>
        </w:rPr>
        <w:t xml:space="preserve"> </w:t>
      </w: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12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jektu pilotażowego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20-05-2014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adium w kwocie.......……….............................zostało wniesione w dniu...............………........…w formie/ formach:……....................................................................................................................................................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Bank i numer konta, na które ma zostać zwrócone wadium:…..........................……………………..…………</w:t>
      </w:r>
    </w:p>
    <w:p>
      <w:pPr>
        <w:pStyle w:val="Akapitzlist"/>
        <w:tabs>
          <w:tab w:val="clear" w:pos="708"/>
          <w:tab w:val="left" w:pos="-7655" w:leader="none"/>
        </w:tabs>
        <w:ind w:left="720" w:hanging="0"/>
        <w:rPr/>
      </w:pPr>
      <w:r>
        <w:rPr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, wnosząc przed podpisaniem zabezpieczenie należytego wykonania umowy na warunkach podanych w SI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Uważamy się za związanych ofertą przez czas wskazany w specyfikacji istotnych warunków zamówienia tj. </w:t>
      </w:r>
      <w:r>
        <w:rPr>
          <w:b/>
          <w:szCs w:val="22"/>
        </w:rPr>
        <w:t>6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  <w:br/>
        <w:t xml:space="preserve">       ………………………………………………………………………………………………………………….</w:t>
        <w:br/>
        <w:t xml:space="preserve">       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1/…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2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8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4-03-03T08:01:00Z</dcterms:modified>
  <cp:revision>3</cp:revision>
  <dc:subject/>
  <dc:title>Załącznik Nr 2</dc:title>
</cp:coreProperties>
</file>