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2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wykonawcy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z art. 22 ust.1 Ustawy z dnia 29 stycznia 2004r. Prawo zamówień publicznych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(Dz. U. z dnia 09.08.2013 r., poz. 907 z późn. zm).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>1) posiadamy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y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 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 znajdujemy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02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3-03T08:25:00Z</dcterms:modified>
  <cp:revision>5</cp:revision>
  <dc:subject/>
  <dc:title>Oświadczenie o spełnianiu warunków z art</dc:title>
</cp:coreProperties>
</file>