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6105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066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YR.Zam.Publ.-18/14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zamówien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Wykonanie materiałów reklamowych wraz z dostawą w ramach realizacji projektu pt</w:t>
      </w:r>
      <w:r>
        <w:rPr>
          <w:rFonts w:cs="Times New Roman" w:ascii="Times New Roman" w:hAnsi="Times New Roman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center"/>
        <w:rPr>
          <w:szCs w:val="24"/>
        </w:rPr>
      </w:pPr>
      <w:r>
        <w:rPr>
          <w:b/>
          <w:szCs w:val="24"/>
        </w:rPr>
        <w:t>CPV:</w:t>
      </w:r>
      <w:r>
        <w:rPr>
          <w:szCs w:val="24"/>
        </w:rPr>
        <w:t xml:space="preserve"> </w:t>
      </w:r>
      <w:r>
        <w:rPr>
          <w:b/>
          <w:szCs w:val="17"/>
        </w:rPr>
        <w:t>22462000-6 - Materiały rekl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1. Smycz sublimacyjna z holderem (120 szt.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ycz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szerokość: 20 mm (+/- 2 m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obustronny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chwyt do holdera typu „karabińczyk”, metal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smyczy wykonawca zamieści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raz z odwołaniem słownym o źródle współfinansowania przedstawione wg wzorów znajdujących się poniżej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lastikowy holder pozio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ztywna osłona do kart plastikowych i wizytówek z przezroczystego tworzywa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: 95×55 m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smyczy i holder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2. Wkład notatnikowy A5</w:t>
      </w:r>
      <w:r>
        <w:rPr>
          <w:rFonts w:cs="Times New Roman" w:ascii="Times New Roman" w:hAnsi="Times New Roman"/>
          <w:b/>
          <w:bCs/>
          <w:color w:val="000000"/>
        </w:rPr>
        <w:t xml:space="preserve"> 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50 kart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jednostronny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ejenie górnej krawędzi, karton po całości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papier: offset 90 g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konawca wykona projekt nadruku na kartkach notatnika do akceptacji Zamawiając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 wszystkich kartkach </w:t>
      </w:r>
      <w:r>
        <w:rPr>
          <w:rFonts w:cs="Times New Roman" w:ascii="Times New Roman" w:hAnsi="Times New Roman"/>
        </w:rPr>
        <w:t>Wykonawca zamieści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full kolor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raz z odwołaniem słownym o źródle współfinansowania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3. Długopis automatyczny metalowy</w:t>
      </w:r>
      <w:r>
        <w:rPr>
          <w:rFonts w:cs="Times New Roman" w:ascii="Times New Roman" w:hAnsi="Times New Roman"/>
          <w:b/>
        </w:rPr>
        <w:t xml:space="preserve"> (120 szt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bieski wkł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przedstawienia 3 rodzajów długopisów, załączając do oferty 3 kolorowe zdjęcia, z których Zamawiający wybierze 1 rodzaj.</w:t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4. Torba </w:t>
      </w:r>
      <w:r>
        <w:rPr>
          <w:rFonts w:cs="Times New Roman" w:ascii="Times New Roman" w:hAnsi="Times New Roman"/>
          <w:b/>
          <w:bCs/>
          <w:u w:val="single"/>
        </w:rPr>
        <w:t xml:space="preserve">bawełniana ekologiczna </w:t>
      </w:r>
      <w:r>
        <w:rPr>
          <w:rFonts w:cs="Times New Roman" w:ascii="Times New Roman" w:hAnsi="Times New Roman"/>
          <w:b/>
          <w:u w:val="single"/>
        </w:rPr>
        <w:t xml:space="preserve">(120 szt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0% bawełny (surówka bawełniana), zszywana na bokach szwem pojedynczym, brzegi obręb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e wykończenie podwó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ho torby o długości 80 cm (+/- 5 cm) i szerokości 2-3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y: 35-40 cm (szerokość) × 40-45 cm (wysokość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- gramatura materiału: minimum 140 g/m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biał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wykona nadruk jednostronny 3 logotypów </w:t>
      </w:r>
      <w:r>
        <w:rPr>
          <w:rFonts w:cs="Times New Roman" w:ascii="Times New Roman" w:hAnsi="Times New Roman"/>
        </w:rPr>
        <w:t xml:space="preserve">(1 kolor, </w:t>
      </w:r>
      <w:r>
        <w:rPr>
          <w:rFonts w:cs="Times New Roman" w:ascii="Times New Roman" w:hAnsi="Times New Roman"/>
          <w:color w:val="000000"/>
        </w:rPr>
        <w:t>wg wzorów logotypów znajdujących się poniżej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zdjęcia proponowanej tor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. Brelo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lok metalowy według projektu przedstawionego przez Zamawiającego (120 szt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elok wykonany metodą odlewu ze stopu „znal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ryty powłoką galwaniczną – niki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miar: 25 mm (szerokość) × 40 mm (wysokość),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kolory i emalia akrylowa, tj. brelok przedstawia logo „Wylęgarnia 2014” - 3 kolorowe pokryte emalią akrylow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rycie jednej strony żywicą polimerow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hwyt do kluczy w kształcie kółka przyczepiony do breloka na zasadzie ruchomego ogniwa, kółko na klucze o średnicy zewnętrznej minimum 25 mm i maksimum 40 mm, średnica kółka wewnętrzna minimum 20 mm, kółko pokryte nik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na jednej stronie znakowanie logotypów w wersji monochromatycznej: „PO RYBY 2007-2013” i „Unia Europejska Europejski Fundusz Ryback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. Kurtka typu softshell męska i damska w kolorze ciemnoniebieskim ze znakowaniem 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5A. </w:t>
      </w:r>
      <w:r>
        <w:rPr>
          <w:rFonts w:cs="Times New Roman" w:ascii="Times New Roman" w:hAnsi="Times New Roman"/>
          <w:b/>
        </w:rPr>
        <w:t xml:space="preserve">Kurtka typu softshell męska </w:t>
      </w:r>
      <w:r>
        <w:rPr>
          <w:rFonts w:cs="Times New Roman" w:ascii="Times New Roman" w:hAnsi="Times New Roman"/>
          <w:b/>
          <w:bCs/>
        </w:rPr>
        <w:t>85 sz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miary: XXL (10 szt.), XL (40 szt.), L (30 szt.), S (5 szt.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90-95% poliestru i 5-10% elasta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jąca kurtka z membraną, materiał typu softshell połączony z polar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odporność: minimum 8000 mm słupa wod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oddychalność: minimum 3000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24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dwie kieszenie boczne i minimum jedna kieszeń 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iersi zamykane na zamek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ciemno niebieski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Oznakowanie</w:t>
      </w:r>
      <w:r>
        <w:rPr>
          <w:rStyle w:val="StrongEmphasis"/>
          <w:rFonts w:cs="Times New Roman" w:ascii="Times New Roman" w:hAnsi="Times New Roman"/>
          <w:b w:val="false"/>
        </w:rPr>
        <w:t>: znakowanie sitodruk lewa pierś – logo „Wylęgarnia 2014”, 3 kolory; znakowanie na rękawie w wielkości zapewniającej czytelność, zawierające logotypy w wersji monochromatycznej „PO RYBY 2007-2013” i „Unia Europejska Europejski Fundusz Rybacki”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pojedyncze w woreczki foliow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zbiorcze w kartony według rozmiar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konawca zobowiązuje się do przedstawienia zdjęcia proponowanej kurtki oraz przedstawienia opisu wraz z określeniem parametrów oferowanej przez siebie kurtk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B. Kurtka typu softshell damska</w:t>
      </w:r>
      <w:r>
        <w:rPr>
          <w:rFonts w:cs="Times New Roman" w:ascii="Times New Roman" w:hAnsi="Times New Roman"/>
          <w:b/>
          <w:bCs/>
        </w:rPr>
        <w:t xml:space="preserve"> 35 sz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rozmiary: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 xml:space="preserve">XL (5 szt.) L (15 szt.) S (15 szt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90-95% poliestru i 5-10% elastan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jąca kurtka z membraną, materiał typu softshell połączony z polar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odporność: minimum 8000 mm słupa wod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lność: minimum 3000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24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ie kieszenie boczne i minimum jedna kieszeń 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iersi zamykane na zam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ciemno niebieski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Oznakowanie</w:t>
      </w:r>
      <w:r>
        <w:rPr>
          <w:rStyle w:val="StrongEmphasis"/>
          <w:rFonts w:cs="Times New Roman" w:ascii="Times New Roman" w:hAnsi="Times New Roman"/>
          <w:b w:val="false"/>
        </w:rPr>
        <w:t>: znakowanie sitodruk lewa pierś – logo „Wylęgarnia 2014”, 3 kolory; nadruk na rękawie w wielkości zapewniającej czytelność, zawierające logotypy w wersji monochromatycznej „PO RYBY 2007-2013” i „Unia Europejska Europejski Fundusz Rybacki”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pojedyncze w woreczki foliow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zbiorcze w kartony według rozmiar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konawca zobowiązuje się do przedstawienia zdjęcia proponowanej kurtki oraz przedstawienia opisu wraz z określeniem parametrów oferowanej przez siebie kurtki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Roll-u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(1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grafiki: 200×85 c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ruk jednostronny full kolo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 stelaża: aluminiu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órna listwa zaciskowa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Projekt graficzny roll-upa, zawierający m. in. kolorową grafikę, tytuł konferencji, logotypy dostarczy Zamawiający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WZORY LOGOTYPÓW I NAPISU DO UMIESZCZENIA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Tight wrapText="bothSides">
              <wp:wrapPolygon edited="0">
                <wp:start x="-233" y="0"/>
                <wp:lineTo x="-233" y="21325"/>
                <wp:lineTo x="21600" y="21325"/>
                <wp:lineTo x="21600" y="0"/>
                <wp:lineTo x="-2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full kolor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Tight wrapText="bothSides">
              <wp:wrapPolygon edited="0">
                <wp:start x="-138" y="0"/>
                <wp:lineTo x="-138" y="21310"/>
                <wp:lineTo x="21600" y="21310"/>
                <wp:lineTo x="21600" y="0"/>
                <wp:lineTo x="-1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40640</wp:posOffset>
            </wp:positionV>
            <wp:extent cx="1488440" cy="1153160"/>
            <wp:effectExtent l="0" t="0" r="0" b="0"/>
            <wp:wrapTight wrapText="bothSides">
              <wp:wrapPolygon edited="0">
                <wp:start x="-121" y="0"/>
                <wp:lineTo x="-121" y="21396"/>
                <wp:lineTo x="21600" y="21396"/>
                <wp:lineTo x="21600" y="0"/>
                <wp:lineTo x="-1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2640" w:hanging="297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90500</wp:posOffset>
            </wp:positionV>
            <wp:extent cx="1822450" cy="1574800"/>
            <wp:effectExtent l="0" t="0" r="0" b="0"/>
            <wp:wrapTight wrapText="bothSides">
              <wp:wrapPolygon edited="0">
                <wp:start x="-111" y="0"/>
                <wp:lineTo x="-111" y="21467"/>
                <wp:lineTo x="21600" y="21467"/>
                <wp:lineTo x="21600" y="0"/>
                <wp:lineTo x="-11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400</wp:posOffset>
            </wp:positionH>
            <wp:positionV relativeFrom="paragraph">
              <wp:posOffset>170815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00025</wp:posOffset>
                </wp:positionV>
                <wp:extent cx="1377950" cy="127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276200"/>
                          <a:chOff x="0" y="0"/>
                          <a:chExt cx="137808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780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" y="933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333333"/>
                                  <w:lang w:val="pl-PL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75pt;width:108.5pt;height:100.5pt" coordorigin="6660,315" coordsize="2170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315;width:2169;height:16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30;top:178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333333"/>
                            <w:lang w:val="pl-PL" w:bidi="ar-SA"/>
                          </w:rPr>
                          <w:t>20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3. Wykonawca zobowiązany jest wykonać przedmiot zamówienia z należytą starannością i z powszechnie obowiązującymi standar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 dostarczy Wykonawcy w/w logotypy graficzne: logo Unia Europejska, logo Europejski Fundusz Rybacki PO Ryby 2007-2013, logotyp Projektu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  <w:color w:val="000000"/>
        </w:rPr>
        <w:t xml:space="preserve">do dnia 30 czerwca </w:t>
      </w:r>
      <w:r>
        <w:rPr>
          <w:rFonts w:cs="Times New Roman" w:ascii="Times New Roman" w:hAnsi="Times New Roman"/>
          <w:b/>
        </w:rPr>
        <w:t>2014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</w:t>
      </w:r>
      <w:r>
        <w:rPr>
          <w:rFonts w:cs="Times New Roman" w:ascii="Times New Roman" w:hAnsi="Times New Roman"/>
          <w:b/>
          <w:color w:val="000000"/>
        </w:rPr>
        <w:t>Instytut Rybactwa Śródlądowego im Stanisława Sakowicza, ul. Oczapowskiego 10 10-719 Olsztyn – Korto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 dnia 30 czerwca </w:t>
      </w:r>
      <w:r>
        <w:rPr>
          <w:rFonts w:cs="Times New Roman" w:ascii="Times New Roman" w:hAnsi="Times New Roman"/>
          <w:b/>
        </w:rPr>
        <w:t>2014 roku do godz. 12:00.</w:t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color w:val="000000"/>
          <w:sz w:val="16"/>
        </w:rPr>
        <w:t>Miejscowość</w:t>
      </w: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</w:rPr>
        <w:t>/pieczątki imienne i podpisy lub podpisy czytelne osób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uprawnionych do występowania w obroci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16"/>
        </w:rPr>
        <w:t>prawnym, reprezentowania Wykonawcy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i składania oświadczeń woli w jego imieniu/</w:t>
      </w:r>
    </w:p>
    <w:sectPr>
      <w:footerReference w:type="default" r:id="rId10"/>
      <w:footerReference w:type="first" r:id="rId11"/>
      <w:type w:val="nextPage"/>
      <w:pgSz w:w="11906" w:h="16838"/>
      <w:pgMar w:left="1134" w:right="794" w:gutter="0" w:header="0" w:top="56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3">
    <w:name w:val="WW8Num34z3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witzer TT EFN;Trebuchet MS" w:hAnsi="Switzer TT EFN;Trebuchet MS" w:cs="Switzer TT EFN;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witzer TT EFN;Trebuchet MS" w:hAnsi="Switzer TT EFN;Trebuchet MS" w:cs="Switzer TT EFN;Trebuchet M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9:00Z</dcterms:created>
  <dc:creator>KAI INFO</dc:creator>
  <dc:description/>
  <dc:language>en-US</dc:language>
  <cp:lastModifiedBy>Lech Doroszczyk</cp:lastModifiedBy>
  <cp:lastPrinted>2011-02-02T13:17:00Z</cp:lastPrinted>
  <dcterms:modified xsi:type="dcterms:W3CDTF">2014-04-28T10:44:00Z</dcterms:modified>
  <cp:revision>3</cp:revision>
  <dc:subject/>
  <dc:title>Numer postępowania: IZPO</dc:title>
</cp:coreProperties>
</file>