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Nr sprawy: DYR.Zam.Publ.-19/</w:t>
      </w:r>
      <w:r>
        <w:rPr>
          <w:rFonts w:cs="Times New Roman" w:ascii="Times New Roman" w:hAnsi="Times New Roman"/>
          <w:b/>
          <w:bCs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/>
          <w:bCs/>
        </w:rPr>
        <w:t xml:space="preserve"> w ramach Programu Operacyjnego: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 w:eastAsia="en-US"/>
        </w:rPr>
        <w:t>Nr umowy 00002-61720-OR1400001/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PV: 22.10.00.00-1 (Drukowane książki, broszury i ulotk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</w:t>
      </w:r>
    </w:p>
    <w:p>
      <w:pPr>
        <w:pStyle w:val="Normal"/>
        <w:rPr/>
      </w:pPr>
      <w:r>
        <w:rPr>
          <w:rFonts w:cs="Times New Roman" w:ascii="Times New Roman" w:hAnsi="Times New Roman"/>
        </w:rPr>
        <w:t>A. Dane techniczne druku książki „Wylęgarnia 2014”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300 egzemplarz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książki B5 (170 x 240 mm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350 stro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papier środek - kreda mat 1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CMYK 4+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książkowa, szy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prawa twarda (tektura 12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grzbiet półokrągły, napis na grzbiec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lejka kreda błyszcz. 135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lor  4 + 0 + folia matt. 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Dane techniczne druku broszury „Program i Abstrakty”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nakład 140 egzemplarz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format B5 (170 x 240 mm)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50 stron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środek papier offsetowy, 9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1 + 1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ładka kreda 25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4 + 0 + folia błyszcz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zeszytow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440" w:hanging="4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konać przedmiot zamówienia z należytą starannością.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330" w:hanging="33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nie druku książek i broszur będzie się odbywał w następujący sposób: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330" w:hanging="33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Dnia 07-08-2014 r. Zamawiający dostarczy Wykonawcy pliki środka książki i broszury oraz oklejki okładki w formacie pdf (wysokiej jakości) niezbędne do wykonania poszczególnych publikacji objętych przedmiotem umowy za pośrednictwem poczty elektronicznej e-mail na adres wskazany przez Wykonawcę.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330" w:hanging="33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nada numer ISBN dla książki pt. „Wylęgarnia 2014”.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33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wykonania wydruku zgodnie z plikami pdf dostarczonymi przez Zamawiającego.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  <w:tab w:val="left" w:pos="1350" w:leader="none"/>
        </w:tabs>
        <w:suppressAutoHyphens w:val="true"/>
        <w:ind w:left="33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zmiany liczby stron książki (monografii) i broszury (abstraktów). Ostateczne rozliczenie kosztów ww. usługi będzie dokonane na podstawie faktycznej liczby stron.</w:t>
      </w:r>
    </w:p>
    <w:p>
      <w:pPr>
        <w:pStyle w:val="Bezodstpw"/>
        <w:widowControl w:val="false"/>
        <w:numPr>
          <w:ilvl w:val="1"/>
          <w:numId w:val="8"/>
        </w:numPr>
        <w:tabs>
          <w:tab w:val="clear" w:pos="708"/>
          <w:tab w:val="left" w:pos="330" w:leader="none"/>
        </w:tabs>
        <w:suppressAutoHyphens w:val="true"/>
        <w:ind w:left="33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drukowany nakład zostanie dostarczony Zamawiającemu na koszt Wykonawcy w całości do dn. 28.08.2014 r. na adres wskazany przez Zamawiającego.</w:t>
      </w:r>
    </w:p>
    <w:p>
      <w:pPr>
        <w:pStyle w:val="Bezodstpw"/>
        <w:widowControl w:val="false"/>
        <w:suppressAutoHyphens w:val="true"/>
        <w:ind w:left="382" w:hanging="38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Wydrukowane książki i broszury będą dostarczone w opakowaniach z przyklejoną informacją o zawartości i ilości zapakowanych egzemplarz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numPr>
          <w:ilvl w:val="0"/>
          <w:numId w:val="7"/>
        </w:numPr>
        <w:suppressAutoHyphens w:val="true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95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witzer TT EFN;Trebuchet MS" w:hAnsi="Switzer TT EFN;Trebuchet MS" w:cs="Switzer TT EFN;Trebuchet MS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witzer TT EFN;Trebuchet MS" w:hAnsi="Switzer TT EFN;Trebuchet MS" w:cs="Switzer TT EFN;Trebuchet MS"/>
    </w:rPr>
  </w:style>
  <w:style w:type="character" w:styleId="WW8Num20z1">
    <w:name w:val="WW8Num20z1"/>
    <w:qFormat/>
    <w:rPr>
      <w:rFonts w:ascii="Symbol" w:hAnsi="Symbol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witzer TT EFN;Trebuchet MS" w:hAnsi="Switzer TT EFN;Trebuchet MS" w:cs="Switzer TT EFN;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3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5:00Z</dcterms:created>
  <dc:creator/>
  <dc:description/>
  <cp:keywords/>
  <dc:language>en-US</dc:language>
  <cp:lastModifiedBy/>
  <cp:lastPrinted>2014-01-24T09:17:00Z</cp:lastPrinted>
  <dcterms:modified xsi:type="dcterms:W3CDTF">2014-04-29T15:49:00Z</dcterms:modified>
  <cp:revision>6</cp:revision>
  <dc:subject/>
  <dc:title>Załącznik nr 1</dc:title>
</cp:coreProperties>
</file>