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u w:val="single"/>
        </w:rPr>
        <w:t>Nr sprawy: DYR.Zam.Publ.-20/14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 Część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>: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stawa przepływomierza ultradźwiękowego z oprogramowaniem do analizy danych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pływomierz ultradźwiękowy z oprogramowani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0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i typ 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pomiaru: ultradźwięki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wodoodporna na poziomie min IP6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pomiaru dla poziomu wody poniżej 26cm </w:t>
            </w:r>
            <w:r>
              <w:rPr>
                <w:b/>
                <w:sz w:val="22"/>
                <w:szCs w:val="22"/>
              </w:rPr>
              <w:t>w kanałach otwartych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na wymienne baterie lub akumulator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pamięci min. 10 000 rekordów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ładność pomiarów minimum </w:t>
            </w:r>
            <w:r>
              <w:rPr>
                <w:sz w:val="24"/>
                <w:szCs w:val="24"/>
              </w:rPr>
              <w:t>±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analizy danych kompatybilne z Windows 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do 5k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-ce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Nazwa, adres, tel. i e-mail serwisu gwarancyjnego i pogwarancyjnego: 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y przez nas przepływomierz ultradźwiękowy z oprogramowaniem do analizy danych jest fabrycznie nowy i</w:t>
      </w:r>
      <w:r>
        <w:rPr>
          <w:sz w:val="24"/>
          <w:szCs w:val="24"/>
          <w:lang w:eastAsia="en-US"/>
        </w:rPr>
        <w:t xml:space="preserve"> posiada parametry techniczne, co najmniej takie lub lepsze od wymienionych powyżej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</w:rPr>
      </w:pPr>
      <w:r>
        <w:rPr>
          <w:sz w:val="24"/>
          <w:szCs w:val="24"/>
        </w:rPr>
        <w:t>Na dowód powyższego załączamy potwierdzoną przez nas specyfikację techniczną przepływomier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8:00Z</dcterms:created>
  <dc:creator>Sławomir Kuźbicki</dc:creator>
  <dc:description/>
  <dc:language>en-US</dc:language>
  <cp:lastModifiedBy>Lech Doroszczyk</cp:lastModifiedBy>
  <cp:lastPrinted>2013-09-30T08:12:00Z</cp:lastPrinted>
  <dcterms:modified xsi:type="dcterms:W3CDTF">2014-06-30T09:57:00Z</dcterms:modified>
  <cp:revision>8</cp:revision>
  <dc:subject/>
  <dc:title>Załącznik nr 1 do SIWZ</dc:title>
</cp:coreProperties>
</file>