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3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/>
        <w:t>dostawę urządzenia do połowu ryb za pomocą prądu elektrycznego z zasilaniem akumulatorowym (agregat plecakowy) oraz urządzenia do połowu ryb za pomocą prądu elektrycznego z zasilaniem z zespołu prądotwórczego spalinowego w ramach Projektu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</w:rPr>
        <w:t xml:space="preserve"> Realizowany z pomocy finansowej pochodzącej z publicznych środków krajowych oraz Europejskiego Funduszu Rybackiego (</w:t>
      </w:r>
      <w:r>
        <w:rPr>
          <w:lang w:val="en-US" w:eastAsia="en-US"/>
        </w:rPr>
        <w:t xml:space="preserve">Nr umowy  </w:t>
      </w:r>
      <w:r>
        <w:rPr/>
        <w:t>00004-61724-OR1400001/09/11)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47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8-08T06:47:00Z</dcterms:modified>
  <cp:revision>2</cp:revision>
  <dc:subject/>
  <dc:title>Oświadczenie o spełnianiu warunków z art</dc:title>
</cp:coreProperties>
</file>