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18"/>
          <w:szCs w:val="18"/>
        </w:rPr>
        <w:t xml:space="preserve"> Realizowany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4-61724-OR1400001/09/11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2.5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u w:val="single"/>
        </w:rPr>
        <w:t>Nr sprawy: DYR.Zam.Publ.-23/14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>: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stawa urządzenia do połowu ryb za pomocą prądu elektrycznego z zasilaniem akumulatorowym (agregat plecakowy) oraz urządzenia do połowu ryb za pomocą prądu elektrycznego z zasilaniem z zespołu prądotwórczego spali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22"/>
          <w:szCs w:val="22"/>
        </w:rPr>
        <w:t xml:space="preserve"> Realizowany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4-61724-OR1400001/09/11)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zenie do połowu ryb za pomocą prądu elektrycznego z zasilaniem akumulatorowym (agregat plecakow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0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i typ 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wany prąd:</w:t>
            </w:r>
          </w:p>
          <w:p>
            <w:pPr>
              <w:pStyle w:val="Normal"/>
              <w:rPr/>
            </w:pPr>
            <w:r>
              <w:rPr/>
              <w:t>- stały o mocy min. 650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impulsowy o mocy min. 1200 W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kres napięć: od min. 115 do min. 565 V (ponad 33 poziomy napięć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lość impulsów regulowana w zakresie od min. 20 do min. 200 imp/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tężenie prądu w wodzie: min. 30 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chrona przed porażeniem: min. IP6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ateria akumulatorów 24 V, min. 12 Ah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rządzenie ma być wyposażone we wskaźnik naładowania baterii, przełącznik rodzaju prądu stały/impulsowy, regulator ilości impulsów, gniazda anody i katody zabezpieczone przed wodą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noda połowowa na drążku izolacyjnym o długości 1,5 m +/- 0,1 m, wyposażonym w wyłącznik bezpieczeństwa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Średnica obręczy anody 40 cm +/- 5 cm, obsadzona tkaniną sieciową o oczku max. # 6 mm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atoda o długości 2,5 m +/- 0,1 m, przewód przyłączeniowy katody o długości 5 m +/- 0,1 m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max. 12 k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: min. 24 m-ce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Nazwa, adres, tel. i e-mail serwisu gwarancyjnego i pogwarancyjnego: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e przez nas urządzenie do połowu ryb za pomocą prądu elektrycznego z zasilaniem akumulatorowym (agregat plecakowy) jest fabrycznie nowy i</w:t>
      </w:r>
      <w:r>
        <w:rPr>
          <w:sz w:val="24"/>
          <w:szCs w:val="24"/>
          <w:lang w:eastAsia="en-US"/>
        </w:rPr>
        <w:t xml:space="preserve"> posiada parametry techniczne,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</w:rPr>
      </w:pPr>
      <w:r>
        <w:rPr>
          <w:sz w:val="24"/>
          <w:szCs w:val="24"/>
        </w:rPr>
        <w:t>Na dowód powyższego załączamy potwierdzoną przez nas specyfikację techniczną tego u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zenie do połowu ryb za pomocą prądu elektrycznego z zasilaniem z zespołu prądotwórczego spalinow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0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i typ 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espół prądotwórczy: silnik spalinowy 4-suwow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rządzenie do połowu ryb za pomocą prądu elektrycznego: ochrona przed porażeniem: min. IP55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pięcie wyjściowe generowanego prądu min. 300/600V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gniazda do podłączenia anod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gniazdo do podłączenia katod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oltomierz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mperomierz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Licznik godzin prac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rządzenie ma być wyposażone w zabezpieczenie, dokonujące automatycznego odcięcia prądu od elektrod, przy zanurzeniu w wodzie części ciała przez łowiącego podczas pracy urządzeni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rządzenie powinno posiadać automatykę dostrajania wysokości napięcia do przewodności wody, w której dokonywany jest połów ryb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przeciwprzepięciowy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st bezpieczeństwa z przewodem o długości 3 m +/- 0,1 m – 2 sztuki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ód do anody o długości 15 m +/- 0,1 m – 2 sztuki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ód do anody o długości 50 m +/- 0,1 m – 1 szt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da połowowa na drążku izolacyjnym o długości 1,5 m +/- 0,1 m bez wyłącznika bezpieczeństwa – 2 sztuki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da połowowa na drążku izolacyjnym o długości 2,0 m +/- 0,1 m z wyłącznikiem bezpieczeństwa – 1 szt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: min. 24 m-ce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Nazwa, adres, tel. i e-mail serwisu gwarancyjnego i pogwarancyjnego: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e przez nas urządzenie do połowu ryb za pomocą prądu elektrycznego z zasilaniem z zespołu prądotwórczego spalinowego jest fabrycznie nowy i</w:t>
      </w:r>
      <w:r>
        <w:rPr>
          <w:sz w:val="24"/>
          <w:szCs w:val="24"/>
          <w:lang w:eastAsia="en-US"/>
        </w:rPr>
        <w:t xml:space="preserve"> posiada parametry techniczne,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</w:rPr>
      </w:pPr>
      <w:r>
        <w:rPr>
          <w:sz w:val="24"/>
          <w:szCs w:val="24"/>
        </w:rPr>
        <w:t>Na dowód powyższego załączamy potwierdzoną przez nas specyfikację techniczną tego urzą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1:00Z</dcterms:created>
  <dc:creator>Sławomir Kuźbicki</dc:creator>
  <dc:description/>
  <dc:language>en-US</dc:language>
  <cp:lastModifiedBy>Lech Doroszczyk</cp:lastModifiedBy>
  <cp:lastPrinted>2014-08-13T12:35:00Z</cp:lastPrinted>
  <dcterms:modified xsi:type="dcterms:W3CDTF">2014-08-13T10:36:00Z</dcterms:modified>
  <cp:revision>3</cp:revision>
  <dc:subject/>
  <dc:title>Załącznik nr 1 do SIWZ</dc:title>
</cp:coreProperties>
</file>