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>
          <w:b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25/14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 r. Prawo zamówień publicznych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, 984, 1047, 1473 oraz z 2014 r. poz. 423 z późn. zm.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25/14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38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8-24T16:38:00Z</dcterms:modified>
  <cp:revision>2</cp:revision>
  <dc:subject/>
  <dc:title>Oświadczenie o spełnianiu warunków z art</dc:title>
</cp:coreProperties>
</file>