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2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6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wykonawcy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z art. 22 ust.1 Ustawy z dnia 29 stycznia 2004r. Prawo zamówień publicznych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2013 r., poz. 907 , 984, 1047, 1473 oraz z 2014 r. poz. 423 z poźn. zm.)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 xml:space="preserve">urządzeń telemetrii akustycznej dla Instytutu Rybactwa Śródlądowego im. Stanisława Sakowicza w Rutkach (woj. pomorskie)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2:00Z</dcterms:created>
  <dc:creator>bezpieczne</dc:creator>
  <dc:description/>
  <dc:language>en-US</dc:language>
  <cp:lastModifiedBy>MT</cp:lastModifiedBy>
  <cp:lastPrinted>2014-09-11T15:30:00Z</cp:lastPrinted>
  <dcterms:modified xsi:type="dcterms:W3CDTF">2014-09-11T13:30:00Z</dcterms:modified>
  <cp:revision>16</cp:revision>
  <dc:subject/>
  <dc:title>Oświadczenie o spełnianiu warunków z art</dc:title>
</cp:coreProperties>
</file>