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szCs w:val="18"/>
          <w:u w:val="single"/>
          <w:lang w:val="en-US" w:eastAsia="en-US"/>
        </w:rPr>
      </w:pPr>
      <w:r>
        <w:rPr>
          <w:b/>
          <w:color w:val="000000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80590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9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8.3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 xml:space="preserve"> 26/14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</w:rPr>
        <w:t>Tytuł zamówienia</w:t>
      </w:r>
      <w:r>
        <w:rPr>
          <w:sz w:val="24"/>
          <w:szCs w:val="24"/>
        </w:rPr>
        <w:t xml:space="preserve">: Dostawa urządzeń telemetrii akustycznej dla Instytutu Rybactwa Śródlądowego </w:t>
        <w:br/>
        <w:t>im. Stanisława Sakowicza - Zakładu Ryb Wędrownych w Rutkach (woj. pomorskie).</w:t>
      </w:r>
    </w:p>
    <w:p>
      <w:pPr>
        <w:pStyle w:val="Normal"/>
        <w:rPr>
          <w:b/>
          <w:b/>
          <w:sz w:val="22"/>
          <w:szCs w:val="22"/>
          <w:highlight w:val="white"/>
          <w:u w:val="single"/>
        </w:rPr>
      </w:pPr>
      <w:r>
        <w:rPr>
          <w:b/>
          <w:sz w:val="22"/>
          <w:szCs w:val="22"/>
          <w:highlight w:val="white"/>
          <w:u w:val="single"/>
        </w:rPr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spacing w:before="0" w:after="120"/>
        <w:rPr>
          <w:sz w:val="22"/>
          <w:szCs w:val="24"/>
        </w:rPr>
      </w:pPr>
      <w:r>
        <w:rPr>
          <w:sz w:val="22"/>
          <w:szCs w:val="24"/>
        </w:rPr>
        <w:t>Urządzenia telemetrii akustycznej</w:t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967"/>
        <w:gridCol w:w="5940"/>
        <w:gridCol w:w="1260"/>
      </w:tblGrid>
      <w:tr>
        <w:trPr>
          <w:trHeight w:val="3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(szt.)</w:t>
            </w:r>
          </w:p>
        </w:tc>
      </w:tr>
      <w:tr>
        <w:trPr>
          <w:trHeight w:val="14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dowany nadajnik akustyczny o częstotliwości 69 kH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Długość poniżej 35mm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Średnica nie większa od 10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Moc wyjściowa co najmniej 150 db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Opóźnienie 30-60 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Rejestrowalny przez odbiornik VEMCO VR2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dwodny odbiornik telemetrii akusty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Zawierający hydrofon, odbiornik, detektor  ID, pamięć i baterię zapewniającą pracę co najmniej przez 10 miesię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dolny do detekcji wszystkich nadajników VEMCO 69 k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orzystający z technologii Blueto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krotny stacjonarny czytnik LF HDX RFI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ompatybilny z ISO 1178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Zdolny do zapamiętania co najmniej 5mln detek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acujący z co najmniej 3 antenam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ki RFID kontro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odporny, kontrolny znaczek RFID, zasilany z bater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ki RFI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ki HDX RFID z 64 bit ID, kompatybilne z  ISO 11784/11785, o długości 23 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6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dostrojenia anteny HD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Nazwa i adres producenta oferowanych urządzeń ……………………………………………...............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……………………………………………………………………………………………………………………</w:t>
      </w:r>
      <w:r>
        <w:rPr>
          <w:sz w:val="22"/>
          <w:szCs w:val="24"/>
        </w:rPr>
        <w:t>..............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Niniejszym oświadczamy, że oferowane przez nas urządzenia są fabrycznie nowe i</w:t>
      </w:r>
      <w:r>
        <w:rPr>
          <w:sz w:val="22"/>
          <w:szCs w:val="24"/>
          <w:lang w:eastAsia="en-US"/>
        </w:rPr>
        <w:t xml:space="preserve"> posiadają parametry techniczne co najmniej takie lub lepsze od wymienionych powyżej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iniejszym oświadczamy, że dostarczymy na swój koszt i ryzyko przedmiot zamówienia do Instytutu Rybactwa Śródlądowego – Zakładu Ryb Wędrownych, Rutki, 83-330 Żukowo, po uprzednim uzgodnieniu minimum 3 dni przed terminem dostawy pocztą elektroniczną e-mail: </w:t>
      </w:r>
      <w:hyperlink r:id="rId2">
        <w:r>
          <w:rPr>
            <w:rStyle w:val="InternetLink"/>
            <w:sz w:val="22"/>
            <w:szCs w:val="22"/>
          </w:rPr>
          <w:t>gdansk@infish.com.pl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4"/>
        </w:rPr>
        <w:t>daty, miejsca i godziny dostawy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ansk@infish.com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12:00Z</dcterms:created>
  <dc:creator>Sławomir Kuźbicki</dc:creator>
  <dc:description/>
  <dc:language>en-US</dc:language>
  <cp:lastModifiedBy>MT</cp:lastModifiedBy>
  <cp:lastPrinted>2014-09-11T14:38:00Z</cp:lastPrinted>
  <dcterms:modified xsi:type="dcterms:W3CDTF">2014-09-11T12:38:00Z</dcterms:modified>
  <cp:revision>14</cp:revision>
  <dc:subject/>
  <dc:title>Załącznik nr 1 do SIWZ</dc:title>
</cp:coreProperties>
</file>