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27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, 984, 1047, 1473 oraz z 2014 r. poz. 423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owania w sprawie udzielenia zamówienia publicznego w trybie przetargu nieograniczonego na d</w:t>
      </w:r>
      <w:r>
        <w:rPr/>
        <w:t>ostawę i montaż pompy ciepła wraz z wyposażeniem i osprzętem do Instytutu Rybactwa Śródlądowego im. Stanisława Sakowicza, Zakład Ryb Jesiotrowatych, Pieczarki 50, 11-610 Pozezdrze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  <w:r>
      <w:rPr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4-61724-OR1400001/09/11)</w:t>
    </w:r>
    <w:r>
      <w:rPr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40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9-17T10:33:00Z</dcterms:modified>
  <cp:revision>5</cp:revision>
  <dc:subject/>
  <dc:title>Oświadczenie o spełnianiu warunków z art</dc:title>
</cp:coreProperties>
</file>