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7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sz w:val="22"/>
          <w:szCs w:val="22"/>
        </w:rPr>
        <w:t xml:space="preserve"> </w:t>
      </w:r>
      <w:r>
        <w:rPr/>
        <w:t>dostawa i montaż pompy ciepła wraz z wyposażeniem i osprzętem do Instytutu Rybactwa Śródlądowego im. Stanisława Sakowicza, Zakład Ryb Jesiotrowatych, Pieczarki 50, 11-610 Pozezdrze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7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9-17T10:36:00Z</dcterms:modified>
  <cp:revision>3</cp:revision>
  <dc:subject/>
  <dc:title>Oświadczenie o spełnianiu warunków z art</dc:title>
</cp:coreProperties>
</file>