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-4572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  </w:r>
      <w:r>
        <w:rPr>
          <w:bCs/>
          <w:iCs/>
          <w:sz w:val="18"/>
          <w:szCs w:val="18"/>
        </w:rPr>
        <w:t xml:space="preserve"> Realizowany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 xml:space="preserve">Nr umowy </w:t>
      </w:r>
      <w:r>
        <w:rPr>
          <w:sz w:val="18"/>
          <w:szCs w:val="18"/>
        </w:rPr>
        <w:t>00004-61724-OR1400001/09/11)</w:t>
      </w:r>
      <w:r>
        <w:rPr>
          <w:sz w:val="18"/>
          <w:szCs w:val="18"/>
          <w:lang w:val="en-US" w:eastAsia="en-US"/>
        </w:rPr>
        <w:t>.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2.5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u w:val="single"/>
        </w:rPr>
        <w:t>Nr sprawy: DYR.Zam.Publ.-27/14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SZCZEGÓŁOWY OPIS PRZEDMIOTU ZAMÓWI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>:</w:t>
      </w:r>
    </w:p>
    <w:p>
      <w:pPr>
        <w:pStyle w:val="TextBody"/>
        <w:spacing w:before="0" w:after="0"/>
        <w:jc w:val="both"/>
        <w:rPr/>
      </w:pPr>
      <w:r>
        <w:rPr/>
        <w:t>Dostawa i montaż pompy ciepła wraz z wyposażeniem i osprzętem do Instytutu Rybactwa Śródlądowego im. Stanisława Sakowicza, Zakład Ryb Jesiotrowatych, Pieczarki 50, 11-610 Pozezdrze.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88"/>
        <w:gridCol w:w="7200"/>
        <w:gridCol w:w="72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p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arametr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redni wymiennik ciepł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niki płytowe skręcane, z izolacj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mienniki połączone równoleg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naprzemiennego czyszczenia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czas płukania jednego wymiennika, drugi musi zapewnić przepływ do pracy dwóch modułów pompy ciepła o minimalnej mocy grzewczej 80 k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przęt do wymiennika ciepła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y, zawory, rury w ilości zapewniającej pracę urządzenia oraz możliwość czyszczenia jednego wymiennika przy niezakłóconej pracy drugiego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wymiennika ciepł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przeszkolenie w zakresie czyszczenia wymien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ciepł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c (B0/W35 przy różnicy 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) powyżej 120 kW; sprawność min. COP powyżej 4,5; wykonanie w systemie kaskadowym (trzy jednostki), z jednostką główn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e umożliwiające załączanie kolejnych stopni w zależności od potrzeb grzewczych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jwiększy wymiar jednego modułu poniżej 1300 m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ks. temperatura zasilania min. 5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aca przy temperaturze istniejących dolnych źródeł poniżej 1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C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cha praca (&lt; 50 dB)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przęt do pompy ciepła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ury, izolacja, pompy, osprzęt elektryczny, uchwyty itp. niezbędny do prawidłowej pracy urządzenia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pomp ciepła wraz z uruchomienie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przeszkolenie w zakresie uruchamiania i obsługi pompy ciepła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tametry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 kontroli przepływu na wymiennikach, na każdym niezależni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instalowane po stronie wody ze studni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py głębinowe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podnoszenia – min .20 m, wydajność min. 1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, moc max – 3 kW, zasilanie 3-faz. 400 V 50 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obiegow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podnoszenia – min. 10 m, moc max. – 1 kW, silnik z falownikiem, zasilanie 3-faz. 400 V 50 H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24 m-ce na urządzenia i prace montażowe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kcji serwisu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y czas reakcji od momentu zgłoszenia awarii do przybycia serwisanta nie może przekroczyć 6 godzin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a: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ie będzie podlegał moduł pompy ciepła oraz pompy tłoczące wodę ze studni i pompa obiegowa, należy zamontować wymienniki pośrednie pomiędzy dolnym źródłem a pompą ciepła wraz z niezbędnym osprzętem. Zostaną wykorzystane niektóre elementy dotychczasowego układu (dolne źródła wody, zasobnik – sprzęgło wodn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Nazwa, adres, tel. i e-mail serwisu gwarancyjnego i pogwarancyjnego: 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ym oświadczamy, że oferowane przez nas wyżej wymienione urządzenia są fabrycznie nowe i</w:t>
      </w:r>
      <w:r>
        <w:rPr>
          <w:sz w:val="24"/>
          <w:szCs w:val="24"/>
          <w:lang w:eastAsia="en-US"/>
        </w:rPr>
        <w:t xml:space="preserve"> posiadają parametry techniczne, co najmniej takie lub lepsze od wymienionych powyżej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3"/>
      <w:footerReference w:type="first" r:id="rId4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nakZnak2Znak">
    <w:name w:val=" Znak Znak2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01:00Z</dcterms:created>
  <dc:creator>Sławomir Kuźbicki</dc:creator>
  <dc:description/>
  <dc:language>en-US</dc:language>
  <cp:lastModifiedBy>Lech Doroszczyk</cp:lastModifiedBy>
  <cp:lastPrinted>2014-08-13T12:35:00Z</cp:lastPrinted>
  <dcterms:modified xsi:type="dcterms:W3CDTF">2014-09-17T10:45:00Z</dcterms:modified>
  <cp:revision>4</cp:revision>
  <dc:subject/>
  <dc:title>Załącznik nr 1 do SIWZ</dc:title>
</cp:coreProperties>
</file>