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  <w:sz w:val="18"/>
          <w:szCs w:val="18"/>
        </w:rPr>
        <w:t xml:space="preserve"> Realizowany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4-61724-OR1400001/09/11)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11760</wp:posOffset>
                </wp:positionV>
                <wp:extent cx="2180590" cy="88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9.75pt;mso-wrap-distance-left:9.05pt;mso-wrap-distance-right:9.05pt;mso-wrap-distance-top:0pt;mso-wrap-distance-bottom:0pt;margin-top: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r sprawy: DYR.Zam.Publ.-28/14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>: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Dostawa i montaż elementów dwóch systemów recyrkulacyjnych, wózka paszowego i czujnika tlenowego w ramach Projektu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miot zamówienia obejmuje następujące elemen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>Dostawę następujących elementó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 Obieg Zielon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7605"/>
        <w:gridCol w:w="1141"/>
        <w:gridCol w:w="35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arametrów elementó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lość i jednostk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i producent, parametry elemen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biologiczny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objętość wypełnienia złoża biologicznego min. 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konstrukcja wykonana z laminatów szklano-epoksydowych zgodnie z powszechnie przyjętymi dobrymi praktykami produkcyjnym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biofiltra maksymalnie 360 cm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w filtrze winna być zastosowana funkcja pneumatycznego oczyszczania złoża biologiczneg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Nad dnem umieszczona instalacja zabezpieczająca przed opadaniem substratu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Do filtra należy dostarczyć rotametr do regulacji przepływu powietrza w zakresie 1 – 20 l/mi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bstrat do biofiltra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wierzchnia powyżej 7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pływający, kształtki o największym wymiarze nie większym niż 20 mm,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órny i dolny zbiornik wyrównawczy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seny o zewnętrznej długości boków 1,1 – 1,3 x 2,4 – 2,6 m, wysokość wraz z „nogami” powinna wynosić ok. 1,15 m. Baseny powinny być wykonane z laminatów szklano-epoksydowych zgodnie z powszechnie przyjętymi dobrymi praktykami produkcyjnymi. Powierzchnie basenów będące w stałym kontakcie z wodą muszą być wykonane z żywic dopuszczonych do kontaktu z żywnością, o podwyższonej odporności na ciągły kontakt z wodą Baseny mają być wykonane z włókien szklanych w postaci tkanin rowingowych o splocie poprzecznym (tzw. </w:t>
            </w:r>
            <w:r>
              <w:rPr>
                <w:i/>
                <w:iCs/>
                <w:sz w:val="22"/>
                <w:szCs w:val="22"/>
              </w:rPr>
              <w:t>biaxial fabric</w:t>
            </w:r>
            <w:r>
              <w:rPr>
                <w:sz w:val="22"/>
                <w:szCs w:val="22"/>
              </w:rPr>
              <w:t>). Nie dopuszcza się stosowania mat szklanych o nieustalonym splocie. Baseny mają mieć kolor zielony. Górne zbiorniki wyrównawcze muszą być wyposażone w rurę odpływową (o średnicy 110 mm) oraz przelewową (o średnicy 75 mm). Dolne zbiorniki wyrównawcze muszą być wyposażone w rurę umożliwiającą odbieranie wody z basenów (o średnicy 160 mm), rurę do podłączenia pompy cyrkulacyjnej (w technologii PVC-U ciśnieniowej) oraz rurę przelewową (o średnicy 75 mm). Górne i dolne zbiorniki wyrównawcze muszą być wyposażone w zawory spustowe umożliwiające całkowity zrzut wody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ojaki do zbiorników wyrównawczych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e ze stali nierdzewnej pod wymiar zbiorników wyrównawczyc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ylizator UV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erylizator UV powinien posiadać przyłącza o średnicy nie mniejszej niż 1,5", przepływ minimalny 3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h, licznik czasu pracy, napięcie robocze 230 V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lumna natleniająca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możliwiająca nasycenie wody tlenem &gt; 150%, umieszczona w górnym zbiorniku retencyjnym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metr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stosowany do przepływu tlenu w zakresie do 10 l/min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menty do montażu systemu recyrkulacyjnego (rury, kształtki, uszczelki, obejmy, kleje itp.)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łówny rurociąg zasilający i odprowadzający w systemie PVC, rury i zawory zasilające baseny, odcinające sterylizator UV i pompę w systemie PVC-U, wymagane zasuwy do spustu osadu w każdym basenie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posażenie elektryczne 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menty niezbędne do podłączenia urządzeń elektrycznych systemu recyrkulacyjnego m.in. zabezpieczenia pompy, styczniki, przewody, oświetlenie, korytka, skrzynki elektryczne i listwy, czujnik poziomu wody itp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a do wody 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jność min. 3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h, przy wysokości podnoszenia 4 m, zasilanie 3-faz 230/400 V, 50 Hz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Obieg Sza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23"/>
        <w:gridCol w:w="7605"/>
        <w:gridCol w:w="900"/>
        <w:gridCol w:w="3780"/>
      </w:tblGrid>
      <w:tr>
        <w:trPr>
          <w:trHeight w:val="42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aramet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lość i jednost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i producent, parametry elementów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biologiczny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objętość wypełnienia złoża biologicznego min. 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konstrukcja wykonana z laminatów szklano-epoksydowych zgodnie z powszechnie przyjętymi dobrymi praktykami produkcyjnym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biofiltra maksymalnie 360 cm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w filtrze winna być zastosowana funkcja pneumatycznego oczyszczania złoża biologiczneg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Nad dnem umieszczona instalacja zabezpieczająca przed opadaniem substratu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Do filtra należy dostarczyć rotametr do regulacji przepływu powietrza w zakresie 1 – 20 l/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bstrat do biofiltra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wierzchnia powyżej 7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pływający, kształtki o największym wymiarze nie większym niż 20 mm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Górny i dolny zbiornik wyrównawczy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seny o zewnętrznej długości boków 0,7 – 0,9 x 1,5 - 2 m, wysokość wraz z „nogami” powinna wynosić ok. 1,15 m. Baseny powinny być wykonane z laminatów szklano-epoksydowych zgodnie z powszechnie przyjętymi dobrymi praktykami produkcyjnymi. Powierzchnie basenów będące w stałym kontakcie z wodą muszą być wykonane z żywic dopuszczonych do kontaktu z żywnością, o podwyższonej odporności na ciągły kontakt z wodą. Baseny mają być wykonane z włókien szklanych w postaci tkanin rowingowych o splocie poprzecznym (tzw. </w:t>
            </w:r>
            <w:r>
              <w:rPr>
                <w:i/>
                <w:iCs/>
                <w:sz w:val="22"/>
                <w:szCs w:val="22"/>
              </w:rPr>
              <w:t>biaxial fabric</w:t>
            </w:r>
            <w:r>
              <w:rPr>
                <w:sz w:val="22"/>
                <w:szCs w:val="22"/>
              </w:rPr>
              <w:t>). Nie dopuszcza się stosowania mat szklanych o nieustalonym splocie. Baseny mają mieć kolor zielony. Górne zbiorniki wyrównawcze muszą być wyposażone w rurę odpływową (o średnicy 110 mm) oraz przelewową (o średnicy 75 mm). Dolne zbiorniki wyrównawcze muszą być wyposażone w rurę umożliwiającą odbieranie wody z basenów (o średnicy 160 mm), rurę do podłączenia pompy cyrkulacyjnej (w technologii PVC-U) oraz rurę przelewową (o średnicy 75 mm). Górne i dolne zbiorniki wyrównawcze muszą być wyposażone w zawory spustowe umożliwiające całkowity zrzut wod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ojaki do zbiorników wyrównawczych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e ze stali nierdzewnej pod wymiar zbiorników wyrównaw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ylizator UV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erylizator UV powinien posiadać przyłącza o średnicy nie mniejszej niż 1,5", przepływ minimalny 3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, licznik czasu pracy, napięcie robocze 230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lumna natleniająca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możliwiająca nasycenie wody tlenem &gt; 150%, umieszczona w górnym zbiorniku retencyjny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metr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stosowany do przepływu tlenu w zakresie do 10 l/m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menty do montażu systemu recyrkulacyjnego (rury, kształtki, uszczelki, obejmy, kleje itp.)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łówny rurociąg zasilający i odprowadzający w systemie PVC, rury i zawory zasilające baseny, odcinające sterylizator UV i pompę w systemie PVC-U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agane zasuwy do spustu osadu w każdym baseni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posażenie elektryczne 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menty niezbędne do podłączenia urządzeń elektrycznych systemu recyrkulacyjnego m.in. zabezpieczenia pompy, styczniki, przewody, oświetlenie, korytka, skrzynki elektryczne i listwy, czujnik poziomu wody it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a do wody 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min. 3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, przy wysokości podnoszenia 4 m, zasilanie 3-faz 230/400 V, 50 H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3. Wyposażenie dodatkow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7920"/>
        <w:gridCol w:w="900"/>
        <w:gridCol w:w="378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aramet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iczba i jednost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i producent, parametry elemen-tów</w:t>
            </w:r>
          </w:p>
        </w:tc>
      </w:tr>
      <w:tr>
        <w:trPr>
          <w:trHeight w:val="6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ózek paszow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both"/>
              <w:rPr>
                <w:color w:val="2D2823"/>
                <w:sz w:val="22"/>
                <w:szCs w:val="22"/>
              </w:rPr>
            </w:pPr>
            <w:r>
              <w:rPr>
                <w:color w:val="2D2823"/>
                <w:sz w:val="22"/>
                <w:szCs w:val="22"/>
              </w:rPr>
              <w:t>rama metalowa, wyposażony w cztery koła, z platformą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2D2823"/>
                <w:sz w:val="22"/>
                <w:szCs w:val="22"/>
              </w:rPr>
              <w:t xml:space="preserve">  </w:t>
            </w:r>
            <w:r>
              <w:rPr>
                <w:color w:val="2D2823"/>
                <w:sz w:val="22"/>
                <w:szCs w:val="22"/>
              </w:rPr>
              <w:t>o wymiarach min. 40 x 70 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ujnik tlenow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color w:val="2D2823"/>
                <w:sz w:val="22"/>
                <w:szCs w:val="22"/>
              </w:rPr>
            </w:pPr>
            <w:r>
              <w:rPr>
                <w:color w:val="2D2823"/>
                <w:sz w:val="22"/>
                <w:szCs w:val="22"/>
              </w:rPr>
              <w:t>typ COG 2, z kablem min. 2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b/>
          <w:sz w:val="22"/>
        </w:rPr>
        <w:t>2.  Montaż elementów układów recyrkulacyjnych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wymienionych w pkt. 1.1 i 1.2, z rozmieszczeniem elementów zgodnie ze schematem przedstawionym na Rys. 1  stanowiącym załącznik do Opisu przedmiotu zamówienia. Zamawiający dopuszcza rozmieszczenie elementów równoważne do przedstawionego, tj. rozmieszczenie elementów może nastąpić według innego schematu, o ile zachowana zostanie podana liczba basenów: </w:t>
      </w:r>
    </w:p>
    <w:p>
      <w:pPr>
        <w:pStyle w:val="Normal"/>
        <w:rPr/>
      </w:pPr>
      <w:r>
        <w:rPr>
          <w:sz w:val="22"/>
          <w:szCs w:val="22"/>
        </w:rPr>
        <w:t>w obiegu zielonym – 11 basenów o pojemności 2 m³  i 4 baseny o pojemności 1 m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obiegu szarym -  7 basenów o pojemności 2 m³  i 18 basenów o pojemności 1 m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 Demontaż istniejącej instalacji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Demontaż istniejącej instalacji w obu obiegach będzie polegał 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demontażu górnych zbiorników retencyjnych (metalowych) (fot. 1), </w:t>
      </w:r>
    </w:p>
    <w:p>
      <w:pPr>
        <w:pStyle w:val="Normal"/>
        <w:rPr/>
      </w:pPr>
      <w:r>
        <w:rPr>
          <w:sz w:val="22"/>
          <w:szCs w:val="22"/>
        </w:rPr>
        <w:t>- demontażu filtrów półkowych (8 szt.),  kolumny natleniającej i rurociągu (fot. 2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emontażu starej instalacji hydraulicznej, instalacji elektrycznej i 2 biofiltrów z obiegu szarego. Do montażu w nowym obiegu pozostanie 7 basenów o pojemności 2 m³  i 18 basenów o pojemności 1 m³(fot. 3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emontażu starej instalacji hydraulicznej i elektrycznej z obiegu zielonego. Do montażu w nowym obiegu pozostanie 11 basenów o pojemności 2 m³  i 4 baseny o pojemności 1 m³ (fot. 4),</w:t>
      </w:r>
    </w:p>
    <w:p>
      <w:pPr>
        <w:pStyle w:val="Normal"/>
        <w:rPr/>
      </w:pPr>
      <w:r>
        <w:rPr>
          <w:sz w:val="22"/>
          <w:szCs w:val="22"/>
        </w:rPr>
        <w:t>- przeniesieniu wymontowanych elementów w wyznaczone miejsce na terenie ZHRŁ Pieczarki.</w:t>
      </w:r>
    </w:p>
    <w:p>
      <w:pPr>
        <w:pStyle w:val="Normal"/>
        <w:rPr/>
      </w:pPr>
      <w:r>
        <w:rPr>
          <w:sz w:val="22"/>
          <w:szCs w:val="22"/>
        </w:rPr>
        <w:t xml:space="preserve">Starą instalację można oglądać w ZHRJ Pieczarki po telefonicznym uzgodnieniu terminu  oraz na załączonych fotografiach (fot.1,2,3,4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Okres gwarancji (uwaga: okres gwarancji jest jednym z kryteriów oceny ofer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imalny okres gwarancji na urządzenia i prace montażowe nie może być krótszy niż 24 miesiące od dnia podpisania protokołu odbior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owany przez Wykonawcę okres gwarancji na urządzenia i prace montażowe  - .......................................................(w miesiącach od dnia podpisania protokołu odbior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, adres, tel. i e-mail serwisu gwarancyjnego i pogwarancyjnego: 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niejszym oświadczamy, że oferowane przez nas wyżej wymienione urządzenia są fabrycznie nowe i</w:t>
      </w:r>
      <w:r>
        <w:rPr>
          <w:sz w:val="22"/>
          <w:szCs w:val="22"/>
          <w:lang w:eastAsia="en-US"/>
        </w:rPr>
        <w:t xml:space="preserve"> posiadają parametry techniczne, co najmniej takie lub lepsze od wymienionych powyżej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do Szczegółowego opisu przedmiotu zamówieni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t. 1. Stara hala – górne zbiorniki wyrównawcze (stan istniejący) - do demontaż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drawing>
          <wp:inline distT="0" distB="0" distL="0" distR="0">
            <wp:extent cx="6925310" cy="4923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t. 2. Stara hala – pomieszczenie filtrów (stan istniejący) – demontaż filtrów półkowych (8 szt.) oraz kolumny natleniającej i rurociąg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925310" cy="5193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ot. 3. Stara hala – obieg szary (stan istniejący): demontaż starej instalacji hydraulicznej, elektrycznej oraz dwóch biofiltrów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drawing>
          <wp:inline distT="0" distB="0" distL="0" distR="0">
            <wp:extent cx="6925310" cy="5193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. 4. Stara hala – obieg zielony (stan istniejący): demontaż starej instalacji hydraulicznej i elektrycz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drawing>
          <wp:inline distT="0" distB="0" distL="0" distR="0">
            <wp:extent cx="6925310" cy="5193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ys. 1. Schemat – rozmieszczenie elementów obiegu zielonego i obiegu szarego po montażu nowych urządze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object w:dxaOrig="4921" w:dyaOrig="41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8.8pt;height:458.45pt" filled="f" o:ole="">
            <v:imagedata r:id="rId8" o:title=""/>
          </v:shape>
          <o:OLEObject Type="Embed" ProgID="" ShapeID="ole_rId7" DrawAspect="Content" ObjectID="_1040983216" r:id="rId7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46:00Z</dcterms:created>
  <dc:creator>Marek Hopko</dc:creator>
  <dc:description/>
  <cp:keywords/>
  <dc:language>en-US</dc:language>
  <cp:lastModifiedBy>MT</cp:lastModifiedBy>
  <cp:lastPrinted>2014-10-09T15:10:00Z</cp:lastPrinted>
  <dcterms:modified xsi:type="dcterms:W3CDTF">2014-10-10T19:08:00Z</dcterms:modified>
  <cp:revision>7</cp:revision>
  <dc:subject/>
  <dc:title>Instytut Rybactwa Śródlądowego w Olsztynie</dc:title>
</cp:coreProperties>
</file>