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6105</wp:posOffset>
            </wp:positionH>
            <wp:positionV relativeFrom="paragraph">
              <wp:posOffset>-3429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,</w:t>
      </w:r>
      <w:r>
        <w:rPr>
          <w:rFonts w:cs="Times New Roman" w:ascii="Times New Roman" w:hAnsi="Times New Roman"/>
          <w:bCs/>
          <w:sz w:val="18"/>
          <w:szCs w:val="18"/>
        </w:rPr>
        <w:t xml:space="preserve">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Nr umowy 00002-61720-OR1400001/10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0662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YR.Zam.Publ.-35/14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 zamówieni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</w:rPr>
        <w:t>Wykonanie materiałów reklamowych wraz z dostawą w ramach realizacji projektu pt</w:t>
      </w:r>
      <w:r>
        <w:rPr>
          <w:rFonts w:cs="Times New Roman" w:ascii="Times New Roman" w:hAnsi="Times New Roman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rFonts w:cs="Times New Roman" w:ascii="Times New Roman" w:hAnsi="Times New Roman"/>
          <w:iCs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rFonts w:cs="Times New Roman" w:ascii="Times New Roman" w:hAnsi="Times New Roman"/>
          <w:lang w:val="en-US" w:eastAsia="en-US"/>
        </w:rPr>
        <w:t>Nr umowy 00002-61720-OR1400001/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jc w:val="center"/>
        <w:rPr>
          <w:szCs w:val="24"/>
        </w:rPr>
      </w:pPr>
      <w:r>
        <w:rPr>
          <w:b/>
          <w:szCs w:val="24"/>
        </w:rPr>
        <w:t>CPV:</w:t>
      </w:r>
      <w:r>
        <w:rPr>
          <w:szCs w:val="24"/>
        </w:rPr>
        <w:t xml:space="preserve"> </w:t>
      </w:r>
      <w:r>
        <w:rPr>
          <w:b/>
          <w:szCs w:val="17"/>
        </w:rPr>
        <w:t>22462000-6 - Materiały reklam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ecyfikacja techniczna kompletu materiałów reklam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1. Smycz sublimacyjna z holderem (120 szt.)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mycz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- szerokość: 20 mm (+/- 2 m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nadruk: full kolor obustronny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uchwyt do holdera typu „karabińczyk”, metal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smyczy wykonawca zamieści 3 logotyp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raz z odwołaniem słownym o źródle współfinansowania przedstawione wg wzorów znajdujących się poniżej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lastikowy holder poziom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sztywna osłona do kart plastikowych i wizytówek z przezroczystego tworzywa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miary zewnętrzne: 95 mm×55 mm (+/- 2 %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miary wewnętrzne użytkowe: 86 mm x 54 mm (+/- 1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Wykonawca zobowiązuje się do załączenia do oferty kolorowego zdjęcia proponowanej smyczy i holder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2. Wkład notatnikowy A5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(120 szt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50 karte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nadruk: full kolor jednostronny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lejenie górnej krawędzi, karton po całości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papier: offset 90 g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konawca wykona projekt nadruku na kartkach notatnika do akceptacji Zamawiającego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a wszystkich kartkach </w:t>
      </w:r>
      <w:r>
        <w:rPr>
          <w:rFonts w:cs="Times New Roman" w:ascii="Times New Roman" w:hAnsi="Times New Roman"/>
        </w:rPr>
        <w:t>Wykonawca zamieści 3 logotyp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full kolor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raz z odwołaniem słownym o źródle współfinansowania </w:t>
      </w:r>
      <w:r>
        <w:rPr>
          <w:rFonts w:cs="Times New Roman" w:ascii="Times New Roman" w:hAnsi="Times New Roman"/>
          <w:color w:val="000000"/>
        </w:rPr>
        <w:t>przedstawione wg wzorów znajdujących się poniż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3. Długopis automatyczny metalowy (120 szt.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: metal powlekan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- mechanizm przyciskow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bieski wkła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znakowanie długopisu: grawer laserem na dwóch stronach korpusu długopisu zawierający 3 logotyp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zedstawione wg wzorów znajdujących się poniż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ykonawca zobowiązuje się do przedstawienia 3 rodzajów długopisów, załączając do oferty 3 kolorowe zdjęcia, z których Zamawiający wybierze 1 rodzaj.</w:t>
      </w:r>
      <w:r>
        <w:br w:type="page"/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4. Torba (120 szt.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lang w:eastAsia="pl-PL"/>
        </w:rPr>
        <w:t>- materiał poliester 1680D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  <w:t>- kolor czarn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  <w:t xml:space="preserve">- w środku min. 2 kieszenie, każda zamykana na zamek błyskawiczny (suwak). W jednej z nich dodatkowa kieszeń wewnętrzna wzmocniona klapką ochronną mocowaną na rzep (na laptopa 15”)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  <w:t>- na zewnątrz min. trzy kieszenie zamykane na zamek błyskawiczny (suwak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  <w:t xml:space="preserve">- w jednej z kieszeni (środkowej lub zewnętrznej): kieszonka na telefon, min. trzy uchwyty na długopisy oraz kieszonka zamykana na zamek błyskawiczny (suwak)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  <w:t>- dwie wzmacniane rączki (np. ekoskóra), spinane na rzep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  <w:t>- wzmocniony, odpinany, regulowany pasek z naramiennikiem wykonanym z tkaniny (zaczepy z metalowymi karabińczykami), maksymalna długość paska z karabińczykami 150 cm (±10 cm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  <w:t>- waga (z paskiem) 1,10 kg (± 10%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NewRoman;MS Mincho" w:cs="Times New Roman" w:ascii="Times New Roman" w:hAnsi="Times New Roman"/>
          <w:lang w:eastAsia="pl-PL"/>
        </w:rPr>
        <w:t>- wymiary: 30×40×15 cm (± 5%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kona nadruk sitodrukiem logotypów „PO RYBY 2007-2013” i „Unia Europejska Europejski Fundusz Rybacki” i tłocznie logo projektu „Wylęgarnia”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u w:val="single"/>
        </w:rPr>
        <w:t>Wykonawca zobowiązuje się do załączenia do oferty kolorowego zdjęcia proponowanej torb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 Pendrive - pamięć przenośna USB (120 szt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yp pamięci: USB 3.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jemność: min. 32 GB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ędkość: zapis – min. 20 MB/s, odczyt – min. 80 MB/s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trzymała obudowa z gumowanego plastiku (kolor czerwony), z obrotową metalową osłoną (klamrą w kolorze srebrnym) chroniącą wtyczkę USB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żliwość zawieszenia pamięci na breloczku lub smycz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r pendrive: długość 50-55 mm (razem z metalową osłoną), szerokość 18 - 20 mm (razem z metalową osłoną), grubość 10 – 12 mm (razem z metalową osłoną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warancja min. 2 l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owanie – grawer dwustronny. Wykonawca wykona na jednej stronie znakowanie logotypów w wersji monochromatycznej: „PO RYBY 2007-2013” i „Unia Europejska Europejski Fundusz Rybacki”, na drugiej logo projektu „Wylęgarnia” w wersji monochromaty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ykonawca zobowiązuje się do załączenia do oferty kolorowego zdjęcia proponowanej pamięci przenoś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6. Koszulka w kolorze niebieskim UNISEX </w:t>
      </w:r>
      <w:r>
        <w:rPr>
          <w:rFonts w:cs="Times New Roman" w:ascii="Times New Roman" w:hAnsi="Times New Roman"/>
          <w:b/>
          <w:bCs/>
          <w:szCs w:val="24"/>
          <w:u w:val="single"/>
        </w:rPr>
        <w:t>(120 szt.)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oszulka z krótkim rękawem, </w:t>
      </w:r>
      <w:r>
        <w:rPr>
          <w:rFonts w:cs="Times New Roman" w:ascii="Times New Roman" w:hAnsi="Times New Roman"/>
        </w:rPr>
        <w:t>podwójne szwy, pod szyją elastyczny ściągacz, boki bezszwow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rozmiary: </w:t>
      </w:r>
      <w:r>
        <w:rPr>
          <w:rFonts w:cs="Times New Roman" w:ascii="Times New Roman" w:hAnsi="Times New Roman"/>
        </w:rPr>
        <w:t>XXL (15 szt.), XL (50 szt.), L (40 szt.), S (15 szt.),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- kolor: niebieski;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materiał: bawełna półczesana typu ring – spun,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- gramatura: min. 170g/m2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Koszulki pakowane w pojedyncze woreczki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Znakowanie</w:t>
      </w:r>
      <w:r>
        <w:rPr>
          <w:rStyle w:val="StrongEmphasis"/>
          <w:rFonts w:cs="Times New Roman" w:ascii="Times New Roman" w:hAnsi="Times New Roman"/>
          <w:b w:val="false"/>
        </w:rPr>
        <w:t xml:space="preserve"> - Nadruk metodą sitodruku, z przodu (lewa pierś) 3-4 kolorowe logo "Wylęgarnia" + podkład, na rękawie logo PO RYBY 2007-2013” i „Unia Europejska Europejski Fundusz Rybacki” w 1 kolorze + podkł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ykonawca zobowiązuje się do załączenia do oferty kolorowego zdjęcia proponowanej koszulki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7. Roll-up </w:t>
      </w:r>
      <w:r>
        <w:rPr>
          <w:rFonts w:cs="Times New Roman" w:ascii="Times New Roman" w:hAnsi="Times New Roman"/>
          <w:b/>
          <w:bCs/>
          <w:u w:val="single"/>
        </w:rPr>
        <w:t>(1 szt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r grafiki: 200×85 c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ruk jednostronny full kolo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 stelaża: aluminiu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órna listwa zacisk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Projekt graficzny roll-upa, zawierający m. in. kolorową grafikę, tytuł konferencji, logotypy dostarczy Zamawiający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WZORY LOGOTYPÓW I NAPISU DO UMIESZCZE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153670</wp:posOffset>
            </wp:positionV>
            <wp:extent cx="1600200" cy="1380490"/>
            <wp:effectExtent l="0" t="0" r="0" b="0"/>
            <wp:wrapTight wrapText="bothSides">
              <wp:wrapPolygon edited="0">
                <wp:start x="-233" y="0"/>
                <wp:lineTo x="-233" y="21325"/>
                <wp:lineTo x="21600" y="21325"/>
                <wp:lineTo x="21600" y="0"/>
                <wp:lineTo x="-2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0"/>
          <w:u w:val="single"/>
        </w:rPr>
        <w:t>LOGOTYPY DO NADRUKU NA MATERIAŁACH (wersja full kolor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63195</wp:posOffset>
            </wp:positionV>
            <wp:extent cx="2057400" cy="1001395"/>
            <wp:effectExtent l="0" t="0" r="0" b="0"/>
            <wp:wrapTight wrapText="bothSides">
              <wp:wrapPolygon edited="0">
                <wp:start x="-138" y="0"/>
                <wp:lineTo x="-138" y="21310"/>
                <wp:lineTo x="21600" y="21310"/>
                <wp:lineTo x="21600" y="0"/>
                <wp:lineTo x="-1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60850</wp:posOffset>
            </wp:positionH>
            <wp:positionV relativeFrom="paragraph">
              <wp:posOffset>39370</wp:posOffset>
            </wp:positionV>
            <wp:extent cx="1294130" cy="985520"/>
            <wp:effectExtent l="0" t="0" r="0" b="0"/>
            <wp:wrapTight wrapText="bothSides">
              <wp:wrapPolygon edited="0">
                <wp:start x="-157" y="0"/>
                <wp:lineTo x="-157" y="21386"/>
                <wp:lineTo x="21600" y="21386"/>
                <wp:lineTo x="21600" y="0"/>
                <wp:lineTo x="-15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ind w:left="2640" w:hanging="297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2640" w:hanging="297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2640" w:hanging="297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2640" w:hanging="264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46050</wp:posOffset>
            </wp:positionV>
            <wp:extent cx="1682750" cy="1454150"/>
            <wp:effectExtent l="0" t="0" r="0" b="0"/>
            <wp:wrapTight wrapText="bothSides">
              <wp:wrapPolygon edited="0">
                <wp:start x="-111" y="0"/>
                <wp:lineTo x="-111" y="21467"/>
                <wp:lineTo x="21600" y="21467"/>
                <wp:lineTo x="21600" y="0"/>
                <wp:lineTo x="-11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0"/>
          <w:u w:val="single"/>
        </w:rPr>
        <w:t>LOGOTYPY DO NADRUKU NA MATERIAŁACH (wersja 1-kolor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9400</wp:posOffset>
            </wp:positionH>
            <wp:positionV relativeFrom="paragraph">
              <wp:posOffset>170815</wp:posOffset>
            </wp:positionV>
            <wp:extent cx="2197100" cy="1060450"/>
            <wp:effectExtent l="0" t="0" r="0" b="0"/>
            <wp:wrapTight wrapText="bothSides">
              <wp:wrapPolygon edited="0">
                <wp:start x="-92" y="0"/>
                <wp:lineTo x="-92" y="21402"/>
                <wp:lineTo x="21600" y="21402"/>
                <wp:lineTo x="21600" y="0"/>
                <wp:lineTo x="-9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70400</wp:posOffset>
            </wp:positionH>
            <wp:positionV relativeFrom="paragraph">
              <wp:posOffset>162560</wp:posOffset>
            </wp:positionV>
            <wp:extent cx="1416685" cy="1088390"/>
            <wp:effectExtent l="0" t="0" r="0" b="0"/>
            <wp:wrapTight wrapText="bothSides">
              <wp:wrapPolygon edited="0">
                <wp:start x="-141" y="0"/>
                <wp:lineTo x="-141" y="21407"/>
                <wp:lineTo x="21600" y="21407"/>
                <wp:lineTo x="21600" y="0"/>
                <wp:lineTo x="-14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</w:r>
    </w:p>
    <w:p>
      <w:pPr>
        <w:pStyle w:val="Akapitzlist"/>
        <w:tabs>
          <w:tab w:val="clear" w:pos="708"/>
          <w:tab w:val="left" w:pos="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ady realizacji przedmiot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 Wykonawca, którego oferta zostanie wybrana, zobowiązuje się do przedstawienia trzech wizualizacji umieszczonych logotypów na wybranych materiałach, z których Zamawiający wybierze jedną ostateczną wersję.</w:t>
      </w:r>
    </w:p>
    <w:p>
      <w:pPr>
        <w:pStyle w:val="Akapitzlist"/>
        <w:tabs>
          <w:tab w:val="clear" w:pos="708"/>
          <w:tab w:val="left" w:pos="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. Wykonawca, którego oferta zostanie wybrana, zobowiązuje się do ewentualnego przeprojektowania przedstawionych materiałów zgodnie z zaleceniami Zamawiającego.</w:t>
      </w:r>
    </w:p>
    <w:p>
      <w:pPr>
        <w:pStyle w:val="Bezodstpw"/>
        <w:widowControl w:val="false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>3. Wykonawca zobowiązany jest wykonać przedmiot zamówienia z należytą starannością i z powszechnie obowiązującymi standard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mawiający dostarczy Wykonawcy w/w logotypy graficzne: logo Unia Europejska, logo Europejski Fundusz Rybacki PO Ryby 2007-2013, logotyp Projektu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Termin realizacji i miejsce dostawy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Termin realizacji przedmiotu zamówienia </w:t>
      </w:r>
      <w:r>
        <w:rPr>
          <w:rFonts w:cs="Times New Roman" w:ascii="Times New Roman" w:hAnsi="Times New Roman"/>
          <w:b/>
        </w:rPr>
        <w:t>do dnia 30 stycznia 2015 roku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Wykonawca dostarczy na własny koszt i ryzyko całość przedmiotu zamówienia do siedziby Zamawiającego: </w:t>
      </w:r>
      <w:r>
        <w:rPr>
          <w:rFonts w:cs="Times New Roman" w:ascii="Times New Roman" w:hAnsi="Times New Roman"/>
          <w:b/>
          <w:color w:val="000000"/>
        </w:rPr>
        <w:t>Instytut Rybactwa Śródlądowego im Stanisława Sakowicza, ul. Oczapowskiego 10, 10-719 Olsztyn – Korto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 dnia </w:t>
      </w:r>
      <w:r>
        <w:rPr>
          <w:rFonts w:cs="Times New Roman" w:ascii="Times New Roman" w:hAnsi="Times New Roman"/>
          <w:b/>
        </w:rPr>
        <w:t>30 stycznia 2015 roku do godz. 12:00.</w:t>
      </w:r>
    </w:p>
    <w:p>
      <w:pPr>
        <w:pStyle w:val="Bezodstpw"/>
        <w:widowControl w:val="false"/>
        <w:tabs>
          <w:tab w:val="clear" w:pos="708"/>
          <w:tab w:val="left" w:pos="360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Bezodstpw"/>
        <w:widowControl w:val="false"/>
        <w:tabs>
          <w:tab w:val="clear" w:pos="708"/>
          <w:tab w:val="left" w:pos="360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u w:val="single"/>
        </w:rPr>
        <w:t>Informacje dodatkowe dla Wykonawców</w:t>
      </w:r>
      <w:r>
        <w:rPr>
          <w:rFonts w:cs="Times New Roman" w:ascii="Times New Roman" w:hAnsi="Times New Roman"/>
          <w:color w:val="000000"/>
          <w:u w:val="single"/>
        </w:rPr>
        <w:t>:</w:t>
      </w:r>
    </w:p>
    <w:p>
      <w:pPr>
        <w:pStyle w:val="Bezodstpw"/>
        <w:widowControl w:val="false"/>
        <w:tabs>
          <w:tab w:val="clear" w:pos="708"/>
          <w:tab w:val="left" w:pos="180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amawiający wskaże Wykonawcy swojego przedstawiciela odpowiedzialnego za bieżące kontakty z Wykonawcą w trakcie realizacji przedmiotu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________________________data_____________                                             _________________________________________</w:t>
        <w:tab/>
        <w:t xml:space="preserve">    </w:t>
      </w:r>
      <w:r>
        <w:rPr>
          <w:rFonts w:cs="Times New Roman" w:ascii="Times New Roman" w:hAnsi="Times New Roman"/>
          <w:color w:val="000000"/>
          <w:sz w:val="16"/>
        </w:rPr>
        <w:t>Miejscowość</w:t>
      </w:r>
      <w:r>
        <w:rPr>
          <w:rFonts w:cs="Times New Roman" w:ascii="Times New Roman" w:hAnsi="Times New Roman"/>
          <w:color w:val="000000"/>
          <w:sz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6"/>
        </w:rPr>
        <w:t>/pieczątki imienne i podpisy lub podpisy czytelne osób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color w:val="000000"/>
          <w:sz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16"/>
        </w:rPr>
        <w:t>uprawnionych do występowania w obrocie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i/>
          <w:i/>
          <w:color w:val="000000"/>
          <w:sz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16"/>
        </w:rPr>
        <w:t>prawnym, reprezentowania Wykonawcy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000000"/>
          <w:sz w:val="16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16"/>
        </w:rPr>
        <w:t>i składania oświadczeń woli w jego imieniu/</w:t>
      </w:r>
    </w:p>
    <w:sectPr>
      <w:footerReference w:type="default" r:id="rId9"/>
      <w:footerReference w:type="first" r:id="rId10"/>
      <w:type w:val="nextPage"/>
      <w:pgSz w:w="11906" w:h="16838"/>
      <w:pgMar w:left="1134" w:right="794" w:gutter="0" w:header="0" w:top="56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witzer TT EFN">
    <w:altName w:val="Trebuchet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u w:val="non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3">
    <w:name w:val="WW8Num34z3"/>
    <w:qFormat/>
    <w:rPr>
      <w:rFonts w:ascii="Calibri" w:hAnsi="Calibri" w:eastAsia="Times New Roman" w:cs="Arial"/>
    </w:rPr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witzer TT EFN;Trebuchet MS" w:hAnsi="Switzer TT EFN;Trebuchet MS" w:cs="Switzer TT EFN;Trebuchet M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witzer TT EFN;Trebuchet MS" w:hAnsi="Switzer TT EFN;Trebuchet MS" w:cs="Switzer TT EFN;Trebuchet MS"/>
    </w:rPr>
  </w:style>
  <w:style w:type="character" w:styleId="WW8Num63z1">
    <w:name w:val="WW8Num63z1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Arial" w:hAnsi="Arial" w:cs="Times New Roman"/>
      <w:b/>
      <w:i/>
      <w:sz w:val="24"/>
    </w:rPr>
  </w:style>
  <w:style w:type="character" w:styleId="ZnakZnak12">
    <w:name w:val=" Znak Znak12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qFormat/>
    <w:rPr>
      <w:rFonts w:ascii="Times New Roman" w:hAnsi="Times New Roman" w:cs="Times New Roman"/>
      <w:b/>
      <w:bCs/>
    </w:rPr>
  </w:style>
  <w:style w:type="character" w:styleId="ZnakZnak9">
    <w:name w:val=" Znak Znak9"/>
    <w:qFormat/>
    <w:rPr>
      <w:rFonts w:ascii="Arial" w:hAnsi="Arial" w:cs="Arial"/>
    </w:rPr>
  </w:style>
  <w:style w:type="character" w:styleId="ZnakZnak8">
    <w:name w:val=" Znak Znak8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cs="Times New Roman"/>
    </w:rPr>
  </w:style>
  <w:style w:type="character" w:styleId="ZnakZnak6">
    <w:name w:val=" Znak Znak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5">
    <w:name w:val=" Znak Znak5"/>
    <w:qFormat/>
    <w:rPr>
      <w:rFonts w:ascii="Times New Roman" w:hAnsi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cs="Times New Roman"/>
      <w:b/>
    </w:rPr>
  </w:style>
  <w:style w:type="character" w:styleId="ZnakZnak3">
    <w:name w:val=" Znak Znak3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3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31:00Z</dcterms:created>
  <dc:creator>KAI INFO</dc:creator>
  <dc:description/>
  <cp:keywords/>
  <dc:language>en-US</dc:language>
  <cp:lastModifiedBy>USER</cp:lastModifiedBy>
  <cp:lastPrinted>2014-11-25T08:47:00Z</cp:lastPrinted>
  <dcterms:modified xsi:type="dcterms:W3CDTF">2014-12-02T10:04:00Z</dcterms:modified>
  <cp:revision>6</cp:revision>
  <dc:subject/>
  <dc:title>Numer postępowania: IZPO</dc:title>
</cp:coreProperties>
</file>