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 Ustawy z dnia 29 stycznia 2004r. Prawo zamówień publicznych (Dz. U. z dnia 09.08.2013 r. poz. 907 z późn. zm.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>na w</w:t>
      </w:r>
      <w:r>
        <w:rPr>
          <w:bCs/>
        </w:rPr>
        <w:t>ykonanie materiałów reklamowych wraz z dostawą w ramach realizacji projektu pt</w:t>
      </w:r>
      <w:r>
        <w:rPr/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lang w:val="en-US" w:eastAsia="en-US"/>
        </w:rPr>
        <w:t>Nr umowy 00002-61720-OR1400001/10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 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7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4-12-02T10:30:00Z</dcterms:modified>
  <cp:revision>4</cp:revision>
  <dc:subject/>
  <dc:title>Oświadczenie o spełnianiu warunków z art</dc:title>
</cp:coreProperties>
</file>