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</w:p>
    <w:tbl>
      <w:tblPr>
        <w:tblW w:w="12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426"/>
        <w:gridCol w:w="634"/>
        <w:gridCol w:w="642"/>
        <w:gridCol w:w="478"/>
        <w:gridCol w:w="514"/>
        <w:gridCol w:w="1276"/>
        <w:gridCol w:w="1418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8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pl-PL"/>
              </w:rPr>
              <w:t>Formularz kalkulacji ceny ofertowej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6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68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6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rodzaj paszy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jedn miar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 brutto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426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asza narybkowa 2018     (…szczegółowa nazwa paszy i jej parametry... )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6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0,1-0,2mm zastępująca artemie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( ………………………………………………………………………………)                                                      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miar 0,3-0,5mm (pasza dla wylęgu siei i lipienia) skład białko-60-65%, tłuszcz-8-12%  </w:t>
              <w:br/>
              <w:t xml:space="preserve">( ………………………………………………………………………………)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0,6-0,9mm (pasza dla wylęgu ryb łososiowatych) skład białko-50-60%, tłuszcz-11-18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( ………………………………………………………………………………)   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1,0-1,3mm (pasza dla wylęgu ryb łososiowatych) skład białko-48-54%, tłuszcz-16-22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( ………………………………………………………………………………)             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1,4-1,9mm (pasza dla wylęgu ryb łososiowatych) skład białko-48-52%, tłuszcz-16-22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( ………………………………………………………………………………)  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2,0-2,5 mm (pasza dla narybku ryb łososiowatych) skład białko-44-50%, tłuszcz-18-24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( ………………………………………………………………………………)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ozmiar 2,5-3,0 mm (pasza dla siei, lipienia, jesiotra) skład białko-42-48%, tłuszcz-14-2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( ………………………………………………………………………………)             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g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AZEM Z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</w:p>
    <w:p>
      <w:pPr>
        <w:pStyle w:val="Normal"/>
        <w:spacing w:before="0" w:after="0"/>
        <w:ind w:left="4248" w:firstLine="708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odpisano:                 ................................................................</w:t>
      </w:r>
    </w:p>
    <w:p>
      <w:pPr>
        <w:pStyle w:val="Normal"/>
        <w:spacing w:before="0" w:after="200"/>
        <w:ind w:left="510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upoważniony przedstawiciel wykonawcy)</w:t>
      </w:r>
    </w:p>
    <w:sectPr>
      <w:headerReference w:type="default" r:id="rId2"/>
      <w:type w:val="nextPage"/>
      <w:pgSz w:orient="landscape" w:w="16838" w:h="11906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eastAsia="Times New Roman" w:cs="Arial"/>
        <w:b/>
        <w:b/>
        <w:bCs/>
        <w:sz w:val="20"/>
        <w:szCs w:val="20"/>
        <w:lang w:eastAsia="pl-PL"/>
      </w:rPr>
    </w:pPr>
    <w:r>
      <w:rPr>
        <w:rFonts w:eastAsia="Times New Roman" w:cs="Arial" w:ascii="Arial" w:hAnsi="Arial"/>
        <w:b/>
        <w:bCs/>
        <w:sz w:val="20"/>
        <w:szCs w:val="20"/>
        <w:lang w:eastAsia="pl-PL"/>
      </w:rPr>
      <w:t>Załącznik nr 1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33:00Z</dcterms:created>
  <dc:creator>Valued Acer Customer</dc:creator>
  <dc:description/>
  <dc:language>en-US</dc:language>
  <cp:lastModifiedBy>P. Pacyno</cp:lastModifiedBy>
  <dcterms:modified xsi:type="dcterms:W3CDTF">2018-03-15T10:33:00Z</dcterms:modified>
  <cp:revision>2</cp:revision>
  <dc:subject/>
  <dc:title/>
</cp:coreProperties>
</file>