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553210</wp:posOffset>
                </wp:positionV>
                <wp:extent cx="8714740" cy="303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7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8764"/>
                              <w:gridCol w:w="1220"/>
                              <w:gridCol w:w="760"/>
                              <w:gridCol w:w="1160"/>
                              <w:gridCol w:w="13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ZESTAWIENIE ZAOFEROWANYCH PASZ DLA ZHRŁ RUTKI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azwa rodzaj paszy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jedn miar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cen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Pasza tuczowa (…szczegółowa nazwa paszy i jej parametry... 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ozmiar 2,0-3,0 mm (pasza dla narybku ryb łososiowatych) skład białko-42-48%, tłuszcz-24-28%     (…………………………………………………………………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ozmiar 2,0-3,0 mm (pasza dla siei, lipienia, jesiotra) skład białko-42-48%, tłuszcz-12-16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(…………………………………………………………………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ozmiar 3,5-4,5 mm (pasza dla narybku ryb łososiowatych) skład białko-42-48%, tłuszcz-24-3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(…………………………………………………………………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ozmiar 5,5-6,5mm (pasza dla jesiotra) skład białko-42-48%, tłuszcz-12-18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(…………………………………………………………………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oz. 5,5-6,5mm (pasza dla ryby handlowej) skład biał.-40-48%, tł.-28-32%, pigment 40-80 p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(…………………………………………………………………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oz. 7,0-9,5mm (pasza dla tarlaków) skład biał.-44-55%, tł.-14-24%, pigment 25-50 pp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(…………………………………………………………………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RAZEM Z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2pt;height:238.8pt;mso-wrap-distance-left:0pt;mso-wrap-distance-right:7.05pt;mso-wrap-distance-top:0pt;mso-wrap-distance-bottom:0pt;margin-top:122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8764"/>
                        <w:gridCol w:w="1220"/>
                        <w:gridCol w:w="760"/>
                        <w:gridCol w:w="1160"/>
                        <w:gridCol w:w="13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ZESTAWIENIE ZAOFEROWANYCH PASZ DLA ZHRŁ RUTKI </w:t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azwa rodzaj paszy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jedn miar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cena brutto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Pasza tuczowa (…szczegółowa nazwa paszy i jej parametry... 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ozmiar 2,0-3,0 mm (pasza dla narybku ryb łososiowatych) skład białko-42-48%, tłuszcz-24-28%     (…………………………………………………………………………………………………………….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ozmiar 2,0-3,0 mm (pasza dla siei, lipienia, jesiotra) skład białko-42-48%, tłuszcz-12-16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(…………………………………………………………………………………………………………….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ozmiar 3,5-4,5 mm (pasza dla narybku ryb łososiowatych) skład białko-42-48%, tłuszcz-24-30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(…………………………………………………………………………………………………………….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ozmiar 5,5-6,5mm (pasza dla jesiotra) skład białko-42-48%, tłuszcz-12-18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(…………………………………………………………………………………………………………….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oz. 5,5-6,5mm (pasza dla ryby handlowej) skład biał.-40-48%, tł.-28-32%, pigment 40-80 p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(…………………………………………………………………………………………………………….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oz. 7,0-9,5mm (pasza dla tarlaków) skład biał.-44-55%, tł.-14-24%, pigment 25-50 p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(…………………………………………………………………………………………………………….)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RAZEM Z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dpis Wykonawcy   ……………………………………………………..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22:00Z</dcterms:created>
  <dc:creator>P. Pacyno</dc:creator>
  <dc:description/>
  <cp:keywords/>
  <dc:language>en-US</dc:language>
  <cp:lastModifiedBy>P. Pacyno</cp:lastModifiedBy>
  <dcterms:modified xsi:type="dcterms:W3CDTF">2018-07-12T09:43:00Z</dcterms:modified>
  <cp:revision>3</cp:revision>
  <dc:subject/>
  <dc:title/>
</cp:coreProperties>
</file>