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Załącznik nr 5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estawienie pomiarów wylęgu*/narybku jesiennego* siei*/certy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z dnia 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ducent materiału zarybieniowego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ący pomiary 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4880</wp:posOffset>
                </wp:positionV>
                <wp:extent cx="420941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984"/>
                              <w:gridCol w:w="170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96pt;mso-wrap-distance-left:7.05pt;mso-wrap-distance-right:0pt;mso-wrap-distance-top:0pt;mso-wrap-distance-bottom:0pt;margin-top:74.4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984"/>
                        <w:gridCol w:w="1701"/>
                        <w:gridCol w:w="1985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20320</wp:posOffset>
                </wp:positionV>
                <wp:extent cx="275717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omiary długości całkowitej (L.t.)   narybku jesiennego siei*/certy* w próbie min. 50 ryb z dokładnością </w:t>
                              <w:br/>
                              <w:t>do 0,1 c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68.65pt;mso-wrap-distance-left:9.05pt;mso-wrap-distance-right:9.05pt;mso-wrap-distance-top:0pt;mso-wrap-distance-bottom:0pt;margin-top:1.6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omiary długości całkowitej (L.t.)   narybku jesiennego siei*/certy* w próbie min. 50 ryb z dokładnością </w:t>
                        <w:br/>
                        <w:t>do 0,1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20320</wp:posOffset>
                </wp:positionV>
                <wp:extent cx="2878455" cy="469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asa: narybku jesiennego siei*/certy* z 3 prób po min. 100 ryb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36.95pt;mso-wrap-distance-left:9.05pt;mso-wrap-distance-right:9.05pt;mso-wrap-distance-top:0pt;mso-wrap-distance-bottom:0pt;margin-top:1.6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asa: narybku jesiennego siei*/certy* z 3 prób po min. 100 ry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185670" cy="5083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241"/>
                              <w:gridCol w:w="567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L.t. (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L.t.(c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akres długoś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00.25pt;mso-wrap-distance-left:0pt;mso-wrap-distance-right:7.05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241"/>
                        <w:gridCol w:w="567"/>
                        <w:gridCol w:w="1066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L.t. (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L.t.(c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akres długośc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2790825</wp:posOffset>
                </wp:positionV>
                <wp:extent cx="2588260" cy="1186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pis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93.45pt;mso-wrap-distance-left:9.05pt;mso-wrap-distance-right:9.05pt;mso-wrap-distance-top:0pt;mso-wrap-distance-bottom:0pt;margin-top:219.7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dpis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..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ind w:left="177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8230</wp:posOffset>
                </wp:positionH>
                <wp:positionV relativeFrom="paragraph">
                  <wp:posOffset>3533775</wp:posOffset>
                </wp:positionV>
                <wp:extent cx="2586990" cy="273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21.5pt;mso-wrap-distance-left:9.05pt;mso-wrap-distance-right:9.05pt;mso-wrap-distance-top:0pt;mso-wrap-distance-bottom:0pt;margin-top:278.25pt;mso-position-vertical-relative:text;margin-left:-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8:00Z</dcterms:created>
  <dc:creator>Damian Wyoscki PZW Bydgoszcz</dc:creator>
  <dc:description/>
  <cp:keywords/>
  <dc:language>en-US</dc:language>
  <cp:lastModifiedBy>P. Pacyno</cp:lastModifiedBy>
  <cp:lastPrinted>2020-03-03T11:11:00Z</cp:lastPrinted>
  <dcterms:modified xsi:type="dcterms:W3CDTF">2020-03-03T10:11:00Z</dcterms:modified>
  <cp:revision>4</cp:revision>
  <dc:subject/>
  <dc:title>TABELA 6</dc:title>
</cp:coreProperties>
</file>