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sz w:val="20"/>
          <w:szCs w:val="20"/>
        </w:rPr>
        <w:t>Załącznik nr 3</w:t>
      </w:r>
      <w:r>
        <w:rPr>
          <w:i/>
          <w:iCs/>
          <w:sz w:val="20"/>
          <w:szCs w:val="20"/>
        </w:rPr>
        <w:t xml:space="preserve"> do Instrukcji odbioru, załadunku, transportu i wypuszczenia materiału zarybieniowego do miejsc zarybienia</w:t>
      </w:r>
      <w:r>
        <w:rPr>
          <w:b/>
          <w:bCs/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spacing w:lineRule="atLeast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tLeast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rotokół</w:t>
      </w:r>
      <w:r>
        <w:rPr/>
        <w:t xml:space="preserve"> </w:t>
      </w:r>
      <w:r>
        <w:rPr>
          <w:b/>
        </w:rPr>
        <w:t>odbioru smoltów*/narybku*/wylęgu*/troci*/łososia*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>Nr ............./20…...</w:t>
      </w:r>
      <w:r>
        <w:rPr>
          <w:b/>
          <w:bCs/>
        </w:rPr>
        <w:t>r</w:t>
      </w:r>
      <w:r>
        <w:rPr>
          <w:b/>
          <w:bCs/>
          <w:caps/>
        </w:rPr>
        <w:t xml:space="preserve">. </w:t>
      </w:r>
    </w:p>
    <w:p>
      <w:pPr>
        <w:pStyle w:val="Normal"/>
        <w:spacing w:lineRule="atLeast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tLeast" w:line="240"/>
        <w:rPr/>
      </w:pPr>
      <w:r>
        <w:rPr/>
        <w:t xml:space="preserve">1. Data odbioru ……………………...............................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2. Gatunek ryb …………..........................................wylęg, narybek, smolty (niepotrzebne skreślić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3. Miejsce odbioru materiału zarybieniowego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azwa obiektu (miejscowość) ……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ojewództwo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łaściciel obiektu - producent ……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4. Przewoźnik ……………............................................................ nr rej. samochodu 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5. Świadectwo zdrowia ryb/zaświadczenie o stanie zdrowotnym ryb (załącznik do protokołu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umer/data/przez kogo wydane …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6. Materiał zarybieniowy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a) wylęg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liczba (szt.) ………………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średnia  masa (g/szt.) ……………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procent resorpcji woreczka żółtkowego ………………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b) narybek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tunek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rty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akres długości (c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g/szt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iczba sztu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kg)</w:t>
            </w:r>
          </w:p>
        </w:tc>
      </w:tr>
      <w:tr>
        <w:trPr>
          <w:trHeight w:val="45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c) smolty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9"/>
        <w:gridCol w:w="891"/>
        <w:gridCol w:w="1661"/>
        <w:gridCol w:w="1759"/>
        <w:gridCol w:w="162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tunek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 rozmiarow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g/szt.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sztu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sa A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 - 28  cm łos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  - 28 cm tro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lasa B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8 cm łosoś i tro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sa C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2,5 cm łos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4,5 cm tro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: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liczba ryb niewysrebrzonych: ............................. szt. .......................%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łączna liczba ryb w próbie ...............szt., kondycja i wiek ryb …………………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i/>
          <w:i/>
          <w:iCs/>
        </w:rPr>
      </w:pPr>
      <w:r>
        <w:rPr>
          <w:i/>
          <w:iCs/>
        </w:rPr>
        <w:t>Podpisy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. Okręgowy Inspektor Rybołówstwa M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ykonawca zaryb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. Upoważniony przedst. org. rybackiej lub społ., Polskich Wód, U. Marsz., U. Wo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odow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Trebuchet M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Trebuchet MS" w:hAnsi="Switzer TT EFN;Trebuchet MS" w:cs="Switzer TT EFN;Trebuchet M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Trebuchet MS" w:hAnsi="Switzer TT EFN;Trebuchet M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34:00Z</dcterms:created>
  <dc:creator>Renata Grzegorczyk</dc:creator>
  <dc:description/>
  <cp:keywords/>
  <dc:language>en-US</dc:language>
  <cp:lastModifiedBy>P. Pacyno</cp:lastModifiedBy>
  <cp:lastPrinted>2020-03-03T11:20:00Z</cp:lastPrinted>
  <dcterms:modified xsi:type="dcterms:W3CDTF">2020-03-03T10:20:00Z</dcterms:modified>
  <cp:revision>6</cp:revision>
  <dc:subject/>
  <dc:title>TABELA 2</dc:title>
</cp:coreProperties>
</file>