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cap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Załącznik nr 6</w:t>
      </w:r>
      <w:r>
        <w:rPr>
          <w:i/>
          <w:iCs/>
          <w:sz w:val="20"/>
          <w:szCs w:val="20"/>
        </w:rPr>
        <w:t xml:space="preserve"> do Instrukcji odbioru, załadunku, transportu i wypuszczenia materiału zarybieniowego do miejsc zarybienia</w:t>
      </w:r>
      <w:r>
        <w:rPr>
          <w:b/>
          <w:bCs/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25" w:leader="none"/>
        </w:tabs>
        <w:spacing w:lineRule="atLeast" w:line="240"/>
        <w:rPr>
          <w:b/>
          <w:b/>
          <w:bCs/>
          <w:caps/>
        </w:rPr>
      </w:pPr>
      <w:r>
        <w:rPr>
          <w:b/>
          <w:bCs/>
          <w:caps/>
        </w:rPr>
        <w:tab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Protokół odbioru ryb innych gatunków niż troć lub łosoś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aps/>
        </w:rPr>
        <w:t xml:space="preserve"> </w:t>
      </w:r>
      <w:r>
        <w:rPr>
          <w:b/>
          <w:bCs/>
          <w:caps/>
        </w:rPr>
        <w:t>Nr ........../20…...</w:t>
      </w:r>
      <w:r>
        <w:rPr>
          <w:b/>
          <w:bCs/>
        </w:rPr>
        <w:t>r</w:t>
      </w:r>
      <w:r>
        <w:rPr>
          <w:b/>
          <w:bCs/>
          <w:caps/>
        </w:rPr>
        <w:t>.</w:t>
      </w:r>
    </w:p>
    <w:p>
      <w:pPr>
        <w:pStyle w:val="Normal"/>
        <w:spacing w:lineRule="atLeast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uto" w:line="360"/>
        <w:rPr/>
      </w:pPr>
      <w:r>
        <w:rPr/>
        <w:t>1. Data odbioru ryb 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2. Gatunek ryb ......................... stadium rozwojowe ………………..………………(zgodnie z cennikiem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3. Miejsce odbioru materiału zarybieniowego: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nazwa obiektu (miejscowość) 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województwo 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właściciel obiektu - producent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4. Przewoźnik ........................................................................... nr rej. samochodu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5. Świadectwo zdrowia ryb (załącznik do protokołu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numer/data/przez kogo wydane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6. Materiał zarybieniow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>a) wylęg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>- liczba (szt.) 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>- procent resorpcji woreczka żółtkowego 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 xml:space="preserve">b) narybek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935"/>
        <w:gridCol w:w="1935"/>
        <w:gridCol w:w="1935"/>
        <w:gridCol w:w="1935"/>
      </w:tblGrid>
      <w:tr>
        <w:trPr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ymen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długości (cm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/szt.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g)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- kondycja i wiek ryb: 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 xml:space="preserve"> </w:t>
      </w:r>
      <w:r>
        <w:rPr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y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578"/>
        <w:gridCol w:w="2578"/>
        <w:gridCol w:w="2578"/>
      </w:tblGrid>
      <w:tr>
        <w:trPr>
          <w:trHeight w:val="2102" w:hRule="atLeast"/>
        </w:trPr>
        <w:tc>
          <w:tcPr>
            <w:tcW w:w="257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. Okręgowy Inspektor Rybołówstwa Morskieg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7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ykonawca zaryb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57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3. Upoważniony przedst. org. rybackiej lub społ., Polskich Wód, U. Marsz., </w:t>
              <w:br/>
              <w:t>U. Woj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257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ostaw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Trebuchet MS"/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Trebuchet MS" w:hAnsi="Switzer TT EFN;Trebuchet MS" w:cs="Switzer TT EFN;Trebuchet M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Trebuchet MS" w:hAnsi="Switzer TT EFN;Trebuchet M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42:00Z</dcterms:created>
  <dc:creator>Renata Grzegorczyk</dc:creator>
  <dc:description/>
  <cp:keywords/>
  <dc:language>en-US</dc:language>
  <cp:lastModifiedBy>P. Pacyno</cp:lastModifiedBy>
  <cp:lastPrinted>2020-03-03T11:18:00Z</cp:lastPrinted>
  <dcterms:modified xsi:type="dcterms:W3CDTF">2020-03-03T10:18:00Z</dcterms:modified>
  <cp:revision>4</cp:revision>
  <dc:subject/>
  <dc:title>TABELA 2</dc:title>
</cp:coreProperties>
</file>