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iCs/>
          <w:sz w:val="20"/>
          <w:szCs w:val="20"/>
        </w:rPr>
        <w:t>Załącznik nr 1</w:t>
      </w:r>
      <w:r>
        <w:rPr>
          <w:i/>
          <w:iCs/>
          <w:sz w:val="20"/>
          <w:szCs w:val="20"/>
        </w:rPr>
        <w:t xml:space="preserve"> do Instrukcji odbioru, załadunku, transportu i wypuszczenia materiału zarybieniowego do miejsc zarybienia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>Tabela pomiarów smoltów troci*/łososi* z dnia ……………….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Producent materiału zarybieniowego: ……….…………………………………………………………………………….…………... </w:t>
        <w:tab/>
        <w:tab/>
        <w:t>Prowadzący pomiary …………………...………..….……………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Nr próby………………</w:t>
        <w:tab/>
        <w:tab/>
        <w:t>Wiek ryb ……….…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miary długości smoltów (troci, łososi) reprezentatywnej próby ryb z dokładnością do 0,5 c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abela 1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844"/>
        <w:gridCol w:w="1183"/>
        <w:gridCol w:w="1244"/>
        <w:gridCol w:w="475"/>
        <w:gridCol w:w="925"/>
        <w:gridCol w:w="1012"/>
        <w:gridCol w:w="1228"/>
        <w:gridCol w:w="472"/>
        <w:gridCol w:w="886"/>
        <w:gridCol w:w="1126"/>
        <w:gridCol w:w="1135"/>
        <w:gridCol w:w="562"/>
        <w:gridCol w:w="889"/>
        <w:gridCol w:w="1012"/>
        <w:gridCol w:w="1625"/>
      </w:tblGrid>
      <w:tr>
        <w:trPr>
          <w:trHeight w:val="408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ługość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ałkowita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zkodzenie płetwy, </w:t>
              <w:br/>
              <w:t>pokrywy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Wysrebrzenie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ługość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ałkowita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zkodzenie płetwy, pokrywy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Wysrebrzenie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ługość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ałkowita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zkodzenie płetwy, </w:t>
              <w:br/>
              <w:t>pokrywy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Wysrebrzeni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ługość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ałkowita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zkodzenie płetwy, pokrywy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Wysrebrzenie</w:t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+ uszkodzona płetwa, pokrywa skrzelowa, wysrebrzenie, - brak tych ce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niepotrzebne skreślić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Tabela 1. Dalszy ciąg</w:t>
      </w:r>
    </w:p>
    <w:tbl>
      <w:tblPr>
        <w:tblW w:w="470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892"/>
        <w:gridCol w:w="1051"/>
        <w:gridCol w:w="1145"/>
        <w:gridCol w:w="566"/>
        <w:gridCol w:w="891"/>
        <w:gridCol w:w="1052"/>
        <w:gridCol w:w="1133"/>
        <w:gridCol w:w="566"/>
        <w:gridCol w:w="855"/>
        <w:gridCol w:w="1050"/>
        <w:gridCol w:w="1147"/>
        <w:gridCol w:w="565"/>
        <w:gridCol w:w="890"/>
        <w:gridCol w:w="1051"/>
        <w:gridCol w:w="1132"/>
      </w:tblGrid>
      <w:tr>
        <w:trPr>
          <w:trHeight w:val="602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ługość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ałkowita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zkodzenie płetwy, </w:t>
              <w:br/>
              <w:t>pokrywy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Wysrebrzeni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ługość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ałkowita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zkodzenie płetwy, pokrywy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Wysrebrzeni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ługość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ałkowita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zkodzenie płetwy, </w:t>
              <w:br/>
              <w:t>pokrywy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Wysrebrzenie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ługość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ałkowita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zkodzenie płetwy, pokrywy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rebrzenie</w:t>
            </w:r>
          </w:p>
        </w:tc>
      </w:tr>
      <w:tr>
        <w:trPr>
          <w:trHeight w:val="27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01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21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41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61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02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22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42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62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03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23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43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63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04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24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44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64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05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25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45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65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06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26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46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66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07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27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47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67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08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28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48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68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09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29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49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69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10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30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50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70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11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31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51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71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12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32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52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72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13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33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53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73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14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34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54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74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15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35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55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75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16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36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56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76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17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37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57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77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18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38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58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78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19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39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59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79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20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40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60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80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>Struktura sortymentów. Zestawienie wg klas rozmiarowych na podstawie próby</w:t>
      </w:r>
      <w:r>
        <w:rPr/>
        <w:t>.</w:t>
      </w:r>
    </w:p>
    <w:tbl>
      <w:tblPr>
        <w:tblW w:w="1546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549"/>
        <w:gridCol w:w="2611"/>
        <w:gridCol w:w="2610"/>
        <w:gridCol w:w="2612"/>
        <w:gridCol w:w="2614"/>
      </w:tblGrid>
      <w:tr>
        <w:trPr>
          <w:trHeight w:val="286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lasa rozmiarow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długości ryb  (cm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 ry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szt.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dzia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%)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Łączna mas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g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Średnia mas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g/szt.)</w:t>
            </w:r>
          </w:p>
        </w:tc>
      </w:tr>
      <w:tr>
        <w:trPr>
          <w:trHeight w:val="574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lasa 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  - 28  cm łosoś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  - 28 cm troć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Klasa B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gt; 28 cm łosoś i troć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lasa C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lt; 12,5 cm łosoś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lt; 14,5 cm troć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rak oznak wysrebrzeni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tzer TT EFN">
    <w:altName w:val="DejaVu Sans"/>
    <w:charset w:val="ee"/>
    <w:family w:val="auto"/>
    <w:pitch w:val="variable"/>
  </w:font>
  <w:font w:name="Platea TT EFN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sz w:val="16"/>
      <w:szCs w:val="16"/>
      <w:lang w:val="pl-PL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/>
    <w:rPr>
      <w:rFonts w:ascii="Switzer TT EFN;DejaVu Sans" w:hAnsi="Switzer TT EFN;DejaVu Sans" w:cs="Switzer TT EFN;DejaVu Sans"/>
      <w:i/>
      <w:sz w:val="20"/>
    </w:rPr>
  </w:style>
  <w:style w:type="paragraph" w:styleId="Tytul">
    <w:name w:val="Tytul"/>
    <w:basedOn w:val="Normal"/>
    <w:qFormat/>
    <w:pPr>
      <w:spacing w:lineRule="exact" w:line="320"/>
      <w:jc w:val="center"/>
    </w:pPr>
    <w:rPr>
      <w:rFonts w:ascii="Platea TT EFN" w:hAnsi="Platea TT EFN" w:cs="Platea TT EFN"/>
      <w:b/>
      <w:sz w:val="40"/>
      <w:szCs w:val="52"/>
    </w:rPr>
  </w:style>
  <w:style w:type="paragraph" w:styleId="Bodytext1">
    <w:name w:val="Body text"/>
    <w:basedOn w:val="Normal"/>
    <w:qFormat/>
    <w:pPr>
      <w:spacing w:lineRule="auto" w:line="276" w:before="0" w:after="200"/>
      <w:jc w:val="both"/>
    </w:pPr>
    <w:rPr>
      <w:rFonts w:ascii="Switzer TT EFN;DejaVu Sans" w:hAnsi="Switzer TT EFN;DejaVu Sans" w:cs="DejaVu Sans"/>
      <w:kern w:val="2"/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1:17:00Z</dcterms:created>
  <dc:creator>Renata Grzegorczyk</dc:creator>
  <dc:description/>
  <cp:keywords/>
  <dc:language>en-US</dc:language>
  <cp:lastModifiedBy>Tomek</cp:lastModifiedBy>
  <dcterms:modified xsi:type="dcterms:W3CDTF">2020-03-03T07:34:00Z</dcterms:modified>
  <cp:revision>3</cp:revision>
  <dc:subject/>
  <dc:title>TABELA 2</dc:title>
</cp:coreProperties>
</file>