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Załącznik nr 4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do Instrukcji odbioru, załadunku, transportu i wypuszczenia materiału zarybieniowego do miejsc zarybieni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estawienie pomiarów wylęgu*/narybku*/troci*/łososia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z dnia 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oducent materiału zarybieniowego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rowadzący pomiary 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175895</wp:posOffset>
                </wp:positionV>
                <wp:extent cx="2628900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omiary długości całkowitej (L.t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narybku letniego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troci*/łososi* w próbie 50 ryb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 dokładnością do 0,1 cm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8.65pt;mso-wrap-distance-left:9.05pt;mso-wrap-distance-right:9.05pt;mso-wrap-distance-top:0pt;mso-wrap-distance-bottom:0pt;margin-top:13.85pt;mso-position-vertical-relative:text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omiary długości całkowitej (L.t.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narybku letniego,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troci*/łososi* w próbie 50 ryb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z dokładnością do 0,1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125</wp:posOffset>
                </wp:positionH>
                <wp:positionV relativeFrom="paragraph">
                  <wp:posOffset>54610</wp:posOffset>
                </wp:positionV>
                <wp:extent cx="3254375" cy="670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Masa narybku letniego, troci* / łososi*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 3 prób po min. 200 ryb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5pt;height:52.8pt;mso-wrap-distance-left:9.05pt;mso-wrap-distance-right:9.05pt;mso-wrap-distance-top:0pt;mso-wrap-distance-bottom:0pt;margin-top:4.3pt;mso-position-vertical-relative:text;margin-left:2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Masa narybku letniego, troci* / łososi*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z 3 prób po min. 200 ryb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19760</wp:posOffset>
                </wp:positionV>
                <wp:extent cx="218567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1241"/>
                              <w:gridCol w:w="567"/>
                              <w:gridCol w:w="1066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t. (c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t.[cm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akres długości: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1.65pt;mso-wrap-distance-left:0pt;mso-wrap-distance-right:7.05pt;mso-wrap-distance-top:0pt;mso-wrap-distance-bottom:0pt;margin-top:4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1241"/>
                        <w:gridCol w:w="567"/>
                        <w:gridCol w:w="1066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.t. (c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.t.[cm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akres długości:</w:t>
                            </w:r>
                          </w:p>
                        </w:tc>
                        <w:tc>
                          <w:tcPr>
                            <w:tcW w:w="16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64210</wp:posOffset>
                </wp:positionV>
                <wp:extent cx="4209415" cy="1219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794"/>
                              <w:gridCol w:w="170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czba ryb w próbie (szt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sa łączna (g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1" w:leader="none"/>
                                      <w:tab w:val="left" w:pos="1593" w:leader="none"/>
                                    </w:tabs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sa średnia g/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96pt;mso-wrap-distance-left:7.05pt;mso-wrap-distance-right:0pt;mso-wrap-distance-top:0pt;mso-wrap-distance-bottom:0pt;margin-top:52.3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794"/>
                        <w:gridCol w:w="1701"/>
                        <w:gridCol w:w="2126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iczba ryb w próbie (szt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asa łączna (g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1" w:leader="none"/>
                                <w:tab w:val="left" w:pos="1593" w:leader="none"/>
                              </w:tabs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asa średnia g/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870</wp:posOffset>
                </wp:positionH>
                <wp:positionV relativeFrom="paragraph">
                  <wp:posOffset>305435</wp:posOffset>
                </wp:positionV>
                <wp:extent cx="3657600" cy="469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Masa: wylęgu troci */ łososi*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 próbie min. 300 ry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.95pt;mso-wrap-distance-left:9.05pt;mso-wrap-distance-right:9.05pt;mso-wrap-distance-top:0pt;mso-wrap-distance-bottom:0pt;margin-top:24.05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Masa: wylęgu troci */ łososi*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 próbie min. 300 ry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4178300" cy="8864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1781"/>
                              <w:gridCol w:w="1688"/>
                              <w:gridCol w:w="211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czba ryb w próbie (szt.)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sa łączna (g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1" w:leader="none"/>
                                      <w:tab w:val="left" w:pos="1593" w:leader="none"/>
                                    </w:tabs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sa średnia g/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69.8pt;mso-wrap-distance-left:7.05pt;mso-wrap-distance-right:0pt;mso-wrap-distance-top:0pt;mso-wrap-distance-bottom:0pt;margin-top:0.25pt;mso-position-vertical-relative:text;margin-left:18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1781"/>
                        <w:gridCol w:w="1688"/>
                        <w:gridCol w:w="2110"/>
                      </w:tblGrid>
                      <w:tr>
                        <w:trPr>
                          <w:trHeight w:val="863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iczba ryb w próbie (szt.)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asa łączna (g)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1" w:leader="none"/>
                                <w:tab w:val="left" w:pos="1593" w:leader="none"/>
                              </w:tabs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asa średnia g/szt.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odpis wykonawcy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……………………………………………………………….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* niepotrzebne skreślić </w:t>
      </w:r>
    </w:p>
    <w:sectPr>
      <w:type w:val="nextPage"/>
      <w:pgSz w:w="11906" w:h="16838"/>
      <w:pgMar w:left="851" w:right="849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1:00Z</dcterms:created>
  <dc:creator>Damian Wyoscki PZW Bydgoszcz</dc:creator>
  <dc:description/>
  <cp:keywords/>
  <dc:language>en-US</dc:language>
  <cp:lastModifiedBy>P. Pacyno</cp:lastModifiedBy>
  <cp:lastPrinted>2020-03-03T11:12:00Z</cp:lastPrinted>
  <dcterms:modified xsi:type="dcterms:W3CDTF">2020-03-03T10:12:00Z</dcterms:modified>
  <cp:revision>6</cp:revision>
  <dc:subject/>
  <dc:title>TABELA 4</dc:title>
</cp:coreProperties>
</file>