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mowa wykonawcza nr ……. (</w:t>
      </w:r>
      <w:r>
        <w:rPr>
          <w:rFonts w:cs="Times New Roman" w:ascii="Times New Roman" w:hAnsi="Times New Roman"/>
          <w:i/>
          <w:sz w:val="22"/>
          <w:szCs w:val="22"/>
        </w:rPr>
        <w:t>nr umowy ramowej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/ …………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data umowy wykonawczej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 umowy ramowej na zarybienie w 2020 r.</w:t>
        <w:br/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</w:rPr>
        <w:t>zawarta w dniu………</w:t>
      </w:r>
      <w:r>
        <w:rPr>
          <w:rFonts w:cs="Times New Roman" w:ascii="Times New Roman" w:hAnsi="Times New Roman"/>
          <w:bCs w:val="false"/>
          <w:lang w:val="en-US" w:eastAsia="en-US"/>
        </w:rPr>
        <w:t>.2020 r.</w:t>
      </w:r>
      <w:r>
        <w:rPr>
          <w:rFonts w:cs="Times New Roman" w:ascii="Times New Roman" w:hAnsi="Times New Roman"/>
          <w:bCs w:val="false"/>
        </w:rPr>
        <w:t xml:space="preserve"> pomiędzy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</w:rPr>
        <w:t xml:space="preserve">Instytutem Rybactwa Śródlądowego im. Stanisława Sakowicza w Olsztynie </w:t>
      </w:r>
      <w:r>
        <w:rPr>
          <w:rFonts w:cs="Times New Roman" w:ascii="Times New Roman" w:hAnsi="Times New Roman"/>
        </w:rPr>
        <w:t>mającym siedzibę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l. Michała Oczapowskiego 10, 10-719 Olsztyn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zarejestrowanym w rejestrze przedsiębiorców Sądu Rejonowego w Olsztynie, VIII Wydział Gospodarczy Rejestru Sądowego pod NR </w:t>
      </w:r>
      <w:r>
        <w:rPr>
          <w:rFonts w:cs="Times New Roman" w:ascii="Times New Roman" w:hAnsi="Times New Roman"/>
          <w:bCs/>
        </w:rPr>
        <w:t>KRS 0000095026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REGON 000080192, NIP 739-020-20-79,</w:t>
      </w:r>
      <w:r>
        <w:rPr>
          <w:rFonts w:cs="Times New Roman" w:ascii="Times New Roman" w:hAnsi="Times New Roman"/>
        </w:rPr>
        <w:t xml:space="preserve"> zwanym dalej  w treści umowy </w:t>
      </w:r>
      <w:r>
        <w:rPr>
          <w:rFonts w:cs="Times New Roman" w:ascii="Times New Roman" w:hAnsi="Times New Roman"/>
          <w:b/>
        </w:rPr>
        <w:t>Zamawiającym,</w:t>
      </w:r>
      <w:r>
        <w:rPr>
          <w:rFonts w:cs="Times New Roman" w:ascii="Times New Roman" w:hAnsi="Times New Roman"/>
        </w:rPr>
        <w:t xml:space="preserve"> reprezentowanym prze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yrektora Instytutu  -  dr inż. Annę Wiśniewsk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 xml:space="preserve">zwanym dalej w treści umowy  </w:t>
      </w:r>
      <w:r>
        <w:rPr>
          <w:rFonts w:cs="Times New Roman" w:ascii="Times New Roman" w:hAnsi="Times New Roman"/>
          <w:b/>
        </w:rPr>
        <w:t>Dostawcą</w:t>
      </w:r>
      <w:r>
        <w:rPr>
          <w:rFonts w:cs="Times New Roman" w:ascii="Times New Roman" w:hAnsi="Times New Roman"/>
        </w:rPr>
        <w:t>, reprezentowanym prze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pacing w:val="-6"/>
        </w:rPr>
      </w:pPr>
      <w:r>
        <w:rPr>
          <w:rFonts w:cs="Times New Roman" w:ascii="Times New Roman" w:hAnsi="Times New Roman"/>
          <w:b/>
          <w:smallCaps/>
          <w:spacing w:val="-6"/>
        </w:rPr>
        <w:t>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pacing w:val="-6"/>
        </w:rPr>
      </w:pPr>
      <w:r>
        <w:rPr>
          <w:rFonts w:cs="Times New Roman" w:ascii="Times New Roman" w:hAnsi="Times New Roman"/>
          <w:b/>
          <w:smallCaps/>
          <w:spacing w:val="-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W związku z zawartą pomiędzy stronami niniejszej umowy wykonawczej umową ramową z dnia …………………….. Zamawiający zamawia dostawę następującego materiału zarybieniowego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OĆ WĘDROWNA Z DORZECZA WISŁ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olty (14,5-28 cm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 ……………… ( ………………………………………………………………………...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wpuszczenia ………………………………………………………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</w:rPr>
        <w:t>termin 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rybek letni 0+,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</w:rPr>
        <w:t>szt. ……………… ( …………………………….…………………………………………...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wpuszczenia ………………………………………………………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lęg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 ……………. (………………………………………………………………………….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wpuszczenia ………………………………………………………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OĆ WĘDROWNA Z RZEK POMORSKI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olty (14,5-28 cm), z rzeki ……………………………………………………………….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 ……………… ( ………………………………………………………………………...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wpuszczenia ………………………………………………………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narybek letni 0+, z rzeki ……………………………………………………………….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t. ……………… ( …………………………….…………………………………………...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wpuszczenia ………………………………………………………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lęg, z rzeki ……………………………………………………………….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 ……………. (………………………………………………………………………….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wpuszczenia ………………………………………………………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ROĆ WĘDROWNA Z DORZECZA ODR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olty (14,5-28 cm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 ……………… ( ………………………………………………………………………...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miejsce wpuszczenia ………………………………………………………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rybek letni 0+,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t. ……………… ( …………………………….…………………………………………...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wpuszczenia ………………………………………………………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lęg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 ……………. (………………………………………………………………………….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wpuszczenia ………………………………………………………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ŁOSOŚ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molty (12,5 – 28 cm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 ……………… ( ………………………………………………………………………...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wpuszczenia ………………………………………………………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ybek letni 0+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 ……………… ( ………………………………………………………………………...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wpuszczenia ………………………………………………………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EJA WĘDROW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ybek jesienny 0+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 ……………… ( ………………………………………………………………………...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wpuszczenia ………………………………………………………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R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ybek jesienny 0+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 ……………… ( ………………………………………………………………………...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wpuszczenia ………………………………………………………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wca zobowiązuje się do dostawy materiału zarybieniowego w asortymencie,  terminie i w miejsce wskazane w § 1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1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Zgodnie z § 2 ust.5 umowy ramowej wynagrodzenie za wykonanie niniejszej umowy wykonawczej  stanowi iloczyn faktycznie odebranych sztuk materiału zarybieniowego i cen jednostkowych każdego asortymentu określonych w </w:t>
      </w:r>
      <w:r>
        <w:rPr>
          <w:rFonts w:cs="Times New Roman" w:ascii="Times New Roman" w:hAnsi="Times New Roman"/>
          <w:b/>
        </w:rPr>
        <w:t xml:space="preserve">Załączniku nr 3 </w:t>
      </w:r>
      <w:r>
        <w:rPr>
          <w:rFonts w:cs="Times New Roman" w:ascii="Times New Roman" w:hAnsi="Times New Roman"/>
        </w:rPr>
        <w:t>do umowy ramowej</w:t>
      </w:r>
      <w:r>
        <w:rPr>
          <w:rFonts w:cs="Times New Roman" w:ascii="Times New Roman" w:hAnsi="Times New Roman"/>
          <w:b/>
        </w:rPr>
        <w:t>.</w:t>
      </w:r>
    </w:p>
    <w:p>
      <w:pPr>
        <w:pStyle w:val="Akapitzlist1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4</w:t>
      </w:r>
    </w:p>
    <w:p>
      <w:pPr>
        <w:pStyle w:val="Akapitzlist1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1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zostałym zakresie do niniejszej umowy wykonawczej stosuje się postanowienia umowy ramow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 xml:space="preserve">Zamawiający </w:t>
        <w:tab/>
        <w:tab/>
        <w:tab/>
        <w:tab/>
        <w:tab/>
        <w:tab/>
        <w:t xml:space="preserve"> </w:t>
        <w:tab/>
        <w:t>Dostawc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4" w:gutter="0" w:header="709" w:top="765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Arial" w:hAnsi="Arial" w:cs="Arial"/>
      <w:bCs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rFonts w:ascii="Calibri" w:hAnsi="Calibri" w:cs="Times New Roman"/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  <w:lang w:val="pl-PL" w:bidi="ar-SA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Cambria" w:hAnsi="Cambria" w:cs="Times New Roman"/>
      <w:sz w:val="22"/>
      <w:szCs w:val="22"/>
      <w:lang w:val="pl-PL" w:bidi="ar-SA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pl-PL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  <w:lang w:val="pl-PL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odtytuZnak">
    <w:name w:val="Podtytuł Znak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ZnakZnak8">
    <w:name w:val=" Znak Znak8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4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ind w:right="-256" w:hanging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>
      <w:rFonts w:cs="Calibr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Akapitzlist1">
    <w:name w:val="Akapit z listą1"/>
    <w:basedOn w:val="Normal"/>
    <w:qFormat/>
    <w:pPr>
      <w:ind w:left="708" w:hanging="0"/>
    </w:pPr>
    <w:rPr>
      <w:rFonts w:cs="Calibri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32:00Z</dcterms:created>
  <dc:creator>Wanda Łakomiak</dc:creator>
  <dc:description/>
  <cp:keywords/>
  <dc:language>en-US</dc:language>
  <cp:lastModifiedBy>P. Pacyno</cp:lastModifiedBy>
  <cp:lastPrinted>2020-03-03T11:57:00Z</cp:lastPrinted>
  <dcterms:modified xsi:type="dcterms:W3CDTF">2020-03-03T11:00:00Z</dcterms:modified>
  <cp:revision>4</cp:revision>
  <dc:subject/>
  <dc:title>UMOWA - DOSTAWA</dc:title>
</cp:coreProperties>
</file>