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16"/>
          <w:szCs w:val="16"/>
        </w:rPr>
        <w:t xml:space="preserve">Załącznik nr 3 do SIWZ 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highlight w:val="white"/>
        </w:rPr>
        <w:t xml:space="preserve">Postępowania przetargowego (nr sprawy </w:t>
      </w:r>
      <w:r>
        <w:rPr>
          <w:b w:val="false"/>
          <w:bCs w:val="false"/>
          <w:sz w:val="20"/>
          <w:szCs w:val="20"/>
          <w:highlight w:val="white"/>
        </w:rPr>
        <w:t>DYR.Zam.Publ.-4/</w:t>
      </w:r>
      <w:r>
        <w:rPr>
          <w:b w:val="false"/>
          <w:bCs w:val="false"/>
          <w:sz w:val="20"/>
          <w:szCs w:val="20"/>
        </w:rPr>
        <w:t xml:space="preserve">2020) </w:t>
      </w:r>
      <w:r>
        <w:rPr>
          <w:b w:val="false"/>
          <w:sz w:val="20"/>
          <w:szCs w:val="20"/>
        </w:rPr>
        <w:t>na dostawę sprzętu telemetrycznego do znakowania ryb dla Instytutu Rybactwa Śródlądowego im. Stanisława Sakowicza w Olsztynie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dostawa sprzętu telemetrycznego na potrzeby projektu PO Węgorze 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344"/>
        <w:gridCol w:w="4253"/>
        <w:gridCol w:w="992"/>
      </w:tblGrid>
      <w:tr>
        <w:trPr>
          <w:trHeight w:val="3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ość (szt.)</w:t>
            </w:r>
          </w:p>
        </w:tc>
      </w:tr>
      <w:tr>
        <w:trPr>
          <w:trHeight w:val="20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Kodowany odbiornik akustyczny 69khz, z akustycznym uwalnianiem </w:t>
              <w:br/>
              <w:t>i  z nadajni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wodny odbiornik telemetrii akustycznej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Zawierający hydrofon, odbiornik, detektor  ID, pamię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Zdolny do detekcji wszystkich nadajników VEMCO 69 kHz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Korzystający z technologii Bluetoot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Wyposażony w nadajnik umożliwiający lokalizację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Zdolny do komunikacji z odbiornikiem Vemco VR100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. Posiadający wbudowany akustyczny mechanizm uwalni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owany odbiornik akustyczny 69khz, z nadajnik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wodny odbiornik telemetrii akustycznej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Zawierający hydrofon, odbiornik, detektor  ID, pamię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Zdolny do detekcji wszystkich nadajników VEMCO 69 kHz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Korzystający z technologii Bluetoot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Wyposażony w nadajnik umożliwiający lokalizację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dolny do komunikacji z odbiornikiem Vemco VR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drofon 69k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n kompatybilny z odbiornikami Vemco: VR100, VR2Tx i VR2AR, wyposażony w co najmniej 25m wodoodporny przewó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asowe zaczepy do odbiornika z akustycznym uwalniani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wyposażenia do uwalniania odbiornika VR2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3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owany nadajnik akustyczny o częstotliwości 69 kHz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dajnik akustyczny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Rejestrowalny przez odbiorniki Vemco VR100, VR2R, VR2Tx i VR2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Długość nie większa niż 35 m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Średnica nie większa niż 10 m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Moc wyjściowa co najmniej 150 db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późnienie 30-60 s. 6. Przewidywana długość życia co najmniej 140 dni. 7. Obudowa zaokrąglona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magany termin realizacji zamówienia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a część 2 </w:t>
      </w:r>
      <w:r>
        <w:rPr>
          <w:b/>
          <w:bCs/>
          <w:sz w:val="20"/>
          <w:szCs w:val="20"/>
        </w:rPr>
        <w:t>do dnia 21-04-2020r.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Miejsce dostawy: Zakładu Ryb Wędrownych w Rutkach koło Żukowa (woj. pomorskie)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eny jednostkowe brutto określone w formularzu ofertowym załącznik nr 1 i kalkulacji cenowej oferty załącznik nr 1a muszą zawierać koszt dostawy (wraz z ich załadunkiem i rozładunkiem) do siedziby Zamawiającego, o której mowa w pkt 2.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yliczenie podatku VAT leży po stronie wykonawcy.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ind w:left="284" w:hanging="284"/>
        <w:jc w:val="both"/>
        <w:rPr>
          <w:rFonts w:eastAsia="Calibri"/>
          <w:sz w:val="20"/>
          <w:szCs w:val="20"/>
        </w:rPr>
      </w:pPr>
      <w:r>
        <w:rPr>
          <w:sz w:val="20"/>
        </w:rPr>
        <w:t>Jeżeli w opisie przedmiotu zamówienia znajdują się jakiekolwiek znaki towarowe, patent lub pochodzenie, źródła lub szczególny proces, który charakteryzuje produkty lub usługi dostarczane przez konkretnego wykonawcę – należy przyjąć, że Zamawiający podał opis ze wskazaniem na typ i dopuszcza składanie ofert równoważnych o parametrach techniczno-eksploatacyjno-użytkowych nie gorszych niż te, które zostały podane w opisie przedmiotu zamówienia. Podstawa prawna: art. 29 ust. 3 ustawy Pzp.</w:t>
      </w:r>
    </w:p>
    <w:p>
      <w:pPr>
        <w:pStyle w:val="Normal"/>
        <w:autoSpaceDE w:val="false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Heading3"/>
        <w:numPr>
          <w:ilvl w:val="0"/>
          <w:numId w:val="6"/>
        </w:numPr>
        <w:suppressAutoHyphens w:val="true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Opis kryteriów, którymi zamawiający będzie się kierował przy wyborze oferty na każdą z część osobno wraz z podaniem znaczenia tych kryteriów i sposobu oceny ofert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 wyborze najkorzystniejszej oferty, Zamawiający kierował się będzie następującymi kryteriami oceny ofert:</w:t>
      </w:r>
    </w:p>
    <w:p>
      <w:pPr>
        <w:pStyle w:val="Normal"/>
        <w:ind w:left="3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overflowPunct w:val="false"/>
        <w:autoSpaceDE w:val="false"/>
        <w:ind w:left="720" w:hanging="294"/>
        <w:jc w:val="both"/>
        <w:textAlignment w:val="baseline"/>
        <w:rPr/>
      </w:pPr>
      <w:r>
        <w:rPr>
          <w:sz w:val="20"/>
          <w:szCs w:val="20"/>
        </w:rPr>
        <w:t>Cena  – 80 %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overflowPunct w:val="false"/>
        <w:autoSpaceDE w:val="false"/>
        <w:ind w:left="720" w:hanging="294"/>
        <w:jc w:val="both"/>
        <w:textAlignment w:val="baseline"/>
        <w:rPr/>
      </w:pPr>
      <w:r>
        <w:rPr>
          <w:sz w:val="20"/>
          <w:szCs w:val="20"/>
        </w:rPr>
        <w:t>Termin dostawy – 10 %;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. 1) Cena: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C =   (C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/C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x  100 pkt x 80 %,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C – ilość punktów uzyskanych przez badaną ofertę w kryterium „cena”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– najniższa cena ofertowa spośród badanych ofert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cena ofertowa badanej oferty.</w:t>
      </w:r>
    </w:p>
    <w:p>
      <w:pPr>
        <w:pStyle w:val="Normal"/>
        <w:suppressAutoHyphens w:val="true"/>
        <w:ind w:left="36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0"/>
          <w:szCs w:val="20"/>
        </w:rPr>
        <w:t>„</w:t>
      </w:r>
      <w:r>
        <w:rPr>
          <w:b/>
          <w:bCs/>
          <w:color w:val="000000"/>
          <w:sz w:val="20"/>
          <w:szCs w:val="20"/>
        </w:rPr>
        <w:t xml:space="preserve">Termin gwarancji” – 20 % </w:t>
      </w:r>
    </w:p>
    <w:p>
      <w:pPr>
        <w:pStyle w:val="Standard"/>
        <w:tabs>
          <w:tab w:val="clear" w:pos="709"/>
          <w:tab w:val="left" w:pos="720" w:leader="none"/>
          <w:tab w:val="left" w:pos="9000" w:leader="none"/>
          <w:tab w:val="left" w:pos="9180" w:leader="none"/>
        </w:tabs>
        <w:ind w:left="720" w:hanging="0"/>
        <w:rPr/>
      </w:pPr>
      <w:r>
        <w:rPr>
          <w:sz w:val="20"/>
        </w:rPr>
        <w:t>Małe punkty za kryterium „</w:t>
      </w:r>
      <w:r>
        <w:rPr>
          <w:bCs/>
          <w:sz w:val="20"/>
        </w:rPr>
        <w:t>Termin gwarancji</w:t>
      </w:r>
      <w:r>
        <w:rPr>
          <w:sz w:val="20"/>
        </w:rPr>
        <w:t>” przyznawane będą za przedłużenie terminu gwarancyjnego powyżej 12 miesięcy, za każde 3 miesiące dodatkowo będą naliczane punkty w sposób następujący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Za zaoferowanie przedłużenia terminu gwarancji </w:t>
      </w:r>
      <w:r>
        <w:rPr>
          <w:b/>
          <w:sz w:val="20"/>
          <w:szCs w:val="20"/>
        </w:rPr>
        <w:t>„</w:t>
      </w: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 i T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”(małe pkt): 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2 miesięcy – 0 pkt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5 miesięcy – 1 pkt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8 miesięcy – 2 pkt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21 miesięcy – 3 pkt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 miesiące – 4 pkt 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27 miesięcy – 5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20"/>
          <w:szCs w:val="20"/>
        </w:rPr>
        <w:t>30 miesięcy – 6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20"/>
          <w:szCs w:val="20"/>
        </w:rPr>
        <w:t>33 miesiące – 8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20"/>
          <w:szCs w:val="20"/>
        </w:rPr>
        <w:t>36 miesięcy i powyżej – 10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T =   (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/T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x 100 x 20%  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 – ilość punktów uzyskanych przez badaną ofertę w kryterium „termin gwarancji”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– najwyższa ilość małych pkt spośród badanych ofert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ilość małych pkt badanej oferty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kiedy gwarancją wydłużoną będą objęte nie wszystkie składniki zamówienia Zamawiający policzy punkty analogicznie wg. przykładu – oferta na 30 miesięcy (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=6/2). 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Termin gwarancji liczy się od dnia podpisania umowy. Termin gwarancji 12 miesięcy jest obligatoryjny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Oferta Wykonawcy, który zaoferuje termin gwarancji krótszy niż 12 miesięcy zostanie odrzucona, jako oferta, której treść nie odpowiada treści SIWZ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cenę każdej z ofert stanowić będzie suma punktów uzyskanych w poszczególnych kryteriach oceny ofert. Za najkorzystniejszą zostanie uznana oferta, która uzyska największą ilość punktów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851" w:hanging="567"/>
        <w:jc w:val="both"/>
        <w:rPr/>
      </w:pPr>
      <w:r>
        <w:rPr>
          <w:b/>
          <w:sz w:val="20"/>
          <w:szCs w:val="20"/>
        </w:rPr>
        <w:t>P =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 + T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851" w:hanging="567"/>
        <w:jc w:val="both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P - </w:t>
      </w:r>
      <w:r>
        <w:rPr>
          <w:sz w:val="20"/>
          <w:szCs w:val="20"/>
        </w:rPr>
        <w:t>liczba wszystkich zdobytych punktów przez wykonawcę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Oferta, która przedstawia najkorzystniejszy bilans (maksymalna liczba przyznanych punktów w oparciu </w:t>
        <w:br/>
        <w:t>o powyższe kryteria) i odpowiada wszystkim wymaganiom zawartym w SIWZ zostanie uznana za najkorzystniejszą, pozostałe oferty zostaną sklasyfikowane zgodnie z ilością uzyskanych punktów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000" w:leader="none"/>
          <w:tab w:val="left" w:pos="918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20"/>
          <w:szCs w:val="20"/>
        </w:rPr>
        <w:t>Realizacja zamówienia zostanie powierzona Wykonawcy, który uzyska najwyższą ilość punktów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000" w:leader="none"/>
          <w:tab w:val="left" w:pos="918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20"/>
          <w:szCs w:val="20"/>
        </w:rPr>
        <w:t>Punkty zostaną wyliczone z dokładnością do 2 miejsc po przecinku.</w:t>
      </w:r>
    </w:p>
    <w:p>
      <w:pPr>
        <w:pStyle w:val="Akapitzlist"/>
        <w:tabs>
          <w:tab w:val="clear" w:pos="709"/>
          <w:tab w:val="left" w:pos="284" w:leader="none"/>
        </w:tabs>
        <w:ind w:left="708" w:hanging="284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color w:val="000000"/>
          <w:sz w:val="20"/>
          <w:szCs w:val="20"/>
        </w:rPr>
        <w:t>Za realizację dostawy przysługuje całkowite wynagrodzenie płatne 30 dni po otrzymaniu prawidłowo wystawionej faktury vat.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lowerLetter"/>
      <w:lvlText w:val="%6)"/>
      <w:lvlJc w:val="righ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 w:val="false"/>
        <w:rFonts w:ascii="Arial Narrow" w:hAnsi="Arial Narrow" w:cs="Verdana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5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28:00Z</dcterms:created>
  <dc:creator>Sławomir Kuźbicki</dc:creator>
  <dc:description/>
  <dc:language>en-US</dc:language>
  <cp:lastModifiedBy>P. Pacyno</cp:lastModifiedBy>
  <cp:lastPrinted>2020-01-29T14:34:00Z</cp:lastPrinted>
  <dcterms:modified xsi:type="dcterms:W3CDTF">2020-03-11T14:28:00Z</dcterms:modified>
  <cp:revision>2</cp:revision>
  <dc:subject/>
  <dc:title>Załącznik nr 3 do SIWZ</dc:title>
</cp:coreProperties>
</file>