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6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: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76"/>
        <w:jc w:val="both"/>
        <w:rPr>
          <w:i w:val="false"/>
          <w:i w:val="false"/>
          <w:sz w:val="24"/>
          <w:u w:val="single"/>
        </w:rPr>
      </w:pPr>
      <w:r>
        <w:rPr>
          <w:i w:val="false"/>
          <w:sz w:val="24"/>
        </w:rPr>
        <w:t>Dostawa sprzętu pomiarowego i laboratoryjnego dla Instytutu Rybactwa Śródlądowego im. Stanisława Sakowicza w Olsztynie.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b w:val="false"/>
          <w:i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276"/>
        <w:ind w:left="284" w:hanging="284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left="284"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284"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bCs/>
          <w:sz w:val="22"/>
          <w:szCs w:val="22"/>
        </w:rPr>
        <w:t>w termin dostawy 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numPr>
          <w:ilvl w:val="0"/>
          <w:numId w:val="4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amy kalkulację cenową dotyczącą naszej oferty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84"/>
        <w:gridCol w:w="3544"/>
        <w:gridCol w:w="1135"/>
        <w:gridCol w:w="1134"/>
        <w:gridCol w:w="1134"/>
      </w:tblGrid>
      <w:tr>
        <w:trPr>
          <w:trHeight w:val="3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sprzę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lość (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jedn. bru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11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iernik przenośny do pomiarów parametrów </w:t>
              <w:br/>
              <w:t xml:space="preserve">fizyko-chemicznych </w:t>
              <w:br/>
              <w:t>w wodz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/>
            </w:pPr>
            <w:r>
              <w:rPr>
                <w:color w:val="000000"/>
                <w:sz w:val="20"/>
                <w:szCs w:val="20"/>
              </w:rPr>
              <w:t>klasa ochrony minimum IP-67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tyfikaty CE, RoHS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mperatura pracy od 0 do 50 stopni Celsjusz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owy wyświetlacz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świetlana klawiatur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lanie baterią, którą można ładować z sieci, gniazda samochodowego i portów USB komputera, powerbanku - bez konieczności uprzedniego demontażu miernik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ięć minimum 1000 zestawów danych pomiarowy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backupu zapisanych danych pomiarowych w terenie na zewnętrzną pamięć USB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yb rejestracji: ciągły i punktow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zastosowania kabla o długości do 100 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równoczesnego pomiaru (z wykorzystaniem jednego kabla) poniższych parametrów w zakresie głębokości od 0 do 100 m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łębokości z dokładnością min. ±0,3 m,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mperatury (w zakresie od -2 do +50 st. Celsjusza) z rozdzielczością min. 0,1°C i dokładnością min. ±0,5°C,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wartości tlenu (od 0 do 50 mg/l) oraz nasycenia tlenem (od 0 do min. 200%) z wykorzystaniem czujnika optycznego, z rozdzielczością odpowiednio min. 0,1 mg/l lub 0,1% i dokładnością w zakresie 0-20mg/l min. ±2%,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97" w:hanging="142"/>
              <w:rPr/>
            </w:pPr>
            <w:r>
              <w:rPr>
                <w:color w:val="000000"/>
                <w:sz w:val="20"/>
                <w:szCs w:val="20"/>
              </w:rPr>
              <w:t xml:space="preserve">przewodnictwa elektrolitycznego w zakresie od 0 do 200 mS/cm z rozdzielczością min. 0,1 µS/cm i dokładnością min. ±1%, 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czynu w zakresie pH od 0 do 14, z rozdzielczością min. 0,1 i dokładnością min. ±0,2 jednostki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P (potencjał oksydo-redukcyjny) w zakresie min. od -1000 do +1000 mV, z rozdzielczością min. 0,5 i dokładnością min. ±20 mV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rozbudowy zestawu o czujnik do pomiaru mętności (na tym samym kablu, co powyższe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samodzielnej wymiany czujników przez użytkownika w warunkach terenowy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samodzielnej kalibracji urządzenia przez użytkownik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półpraca z przeznaczonym na platformę Windows (Windows 7-10) oprogramowaniem do miernika.</w:t>
            </w:r>
          </w:p>
          <w:p>
            <w:pPr>
              <w:pStyle w:val="Normal"/>
              <w:autoSpaceDE w:val="false"/>
              <w:ind w:left="720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ble do w/w miernika umożliwiający jednoczesny pomiar wymienionych w punkcie 1 parametrów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 długości 40 m, z uchwytem do transportu </w:t>
            </w:r>
          </w:p>
          <w:p>
            <w:pPr>
              <w:pStyle w:val="Normal"/>
              <w:autoSpaceDE w:val="false"/>
              <w:ind w:left="360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 długości 60 m, bez uchwytu do transport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zujniki (sensory) do w/w miernika, umożliwiające pomiar zgodnie z opisaną w punkcie 1  specyfikacj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let czujników zawierający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nsor optyczny tlenu rozpuszczonego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/>
            </w:pPr>
            <w:r>
              <w:rPr>
                <w:color w:val="000000"/>
                <w:sz w:val="20"/>
                <w:szCs w:val="20"/>
              </w:rPr>
              <w:t xml:space="preserve">sensor temperatury i przewodnictwa elektrolitycznego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nsor pH/ORP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komplet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zorce do kalibracji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zorce przewodnictwa elektrolitycznego i odczynu pH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plet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y przez nas sprzęt pomiarowego i laboratoryjnego </w:t>
      </w:r>
      <w:r>
        <w:rPr>
          <w:sz w:val="22"/>
          <w:szCs w:val="22"/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w przypadku uznania naszej oferty za najkorzystniejszą udzielimy gwarancji na  dostarczony sprzęt pomiarowy i laboratoryjny ważnej od dnia dostarczenia do siedziby Zamawiającego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                                     Podpisano: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1:41:00Z</dcterms:created>
  <dc:creator>Lech Doroszczyk</dc:creator>
  <dc:description/>
  <dc:language>en-US</dc:language>
  <cp:lastModifiedBy>P. Pacyno</cp:lastModifiedBy>
  <cp:lastPrinted>2020-01-22T11:24:00Z</cp:lastPrinted>
  <dcterms:modified xsi:type="dcterms:W3CDTF">2020-03-31T21:41:00Z</dcterms:modified>
  <cp:revision>2</cp:revision>
  <dc:subject/>
  <dc:title>Załącznik Nr 2</dc:title>
</cp:coreProperties>
</file>