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w:object w:dxaOrig="939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3pt;margin-top:20.65pt;width:504pt;height:11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7227548" r:id="rId2"/>
        </w:objec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nstytut Rybactwa Śródlądowego</w:t>
        <w:br/>
        <w:t>im. Stanisława Sakowicza w 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-719 Olsztyn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”Przeprowadzenie monitoringowych odłowów ichtiofauny jeziornej w 2020 roku na potrzeby oceny stanu lub potencjału ekologicznego jednolitych części wód powierzchniowych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onego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Rybactwa Śródlądowego im. Stanisława Sakowicza w Olszty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oznaczenie zamawiającego), 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sekcji III.1) ogłoszenia o zamówieniu zamieszczonym w Biuletynie Zamówień Publicznych w dniu  03.06.2020 r. pod poz. 546417-N-2020, od dnia 03.06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.06.2020 r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 postępowaniu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ekcji III.1) ) ogłoszenia o zamówieniu zamieszczonym w Biuletynie Zamówień Publicznych w dniu 03.06.2020 r. pod poz. 546417-N-2020, od dnia 03.06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3.06.2020 r.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 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w 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40:00Z</dcterms:created>
  <dc:creator>Remigiusz Stępień</dc:creator>
  <dc:description/>
  <cp:keywords/>
  <dc:language>en-US</dc:language>
  <cp:lastModifiedBy>P. Pacyno</cp:lastModifiedBy>
  <cp:lastPrinted>2020-04-17T14:41:00Z</cp:lastPrinted>
  <dcterms:modified xsi:type="dcterms:W3CDTF">2020-06-03T14:21:00Z</dcterms:modified>
  <cp:revision>3</cp:revision>
  <dc:subject/>
  <dc:title/>
</cp:coreProperties>
</file>