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 nr 9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ełna nazwa firmy zgodnie z KRS    </w:t>
        <w:tab/>
        <w:tab/>
        <w:tab/>
        <w:tab/>
        <w:t>Miejscowość, d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/imię, nazwisko (+tytuł naukowy)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niejszym zobowiązuję się do oddania do dyspozycji Instytutowi Rybactwa Śródlądowego im. Stanisława Sakowicza w Olsztynie (IRS) zasobów niezbędnych do wykonania zadań pn. </w:t>
      </w:r>
      <w:r>
        <w:rPr>
          <w:rFonts w:cs="Times New Roman" w:ascii="Times New Roman" w:hAnsi="Times New Roman"/>
          <w:sz w:val="24"/>
          <w:szCs w:val="24"/>
        </w:rPr>
        <w:t>„Przeprowadzenie monitoringowych odłowów ichtiofauny jeziornej w 2020 roku na potrzeby oceny stanu lub potencjału ekologicznego jednolitych części wód powierzchniowych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zczególności zobowiązuję się do zapewnienia sprzętu oraz zespołu osób niezbędnych do wykonania połowów ryb w jeziorach nordyckim zestawem wontonów (według metodyki przyjętej w Państwowym Monitoringu Środowiska) na stanowiskach wyznaczonych w porozumieniu z IRS zgodnie z odpowiednią umową oraz opracowania uzyskanych danych w formie protokołów terenowych w pliku w formacie MS Excel oraz fotografii geokodowanych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>................................</w:t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11:00Z</dcterms:created>
  <dc:creator>Paweł Prus</dc:creator>
  <dc:description/>
  <cp:keywords/>
  <dc:language>en-US</dc:language>
  <cp:lastModifiedBy>P. Pacyno</cp:lastModifiedBy>
  <dcterms:modified xsi:type="dcterms:W3CDTF">2020-06-03T10:24:00Z</dcterms:modified>
  <cp:revision>4</cp:revision>
  <dc:subject/>
  <dc:title/>
</cp:coreProperties>
</file>