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4"/>
          <w:szCs w:val="24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ako wykonawcy wspólnie ubiegający się o udzielenie zamówienia, którego przedmiotem jest</w:t>
      </w:r>
      <w:r>
        <w:rPr>
          <w:b/>
          <w:sz w:val="24"/>
          <w:szCs w:val="24"/>
        </w:rPr>
        <w:t xml:space="preserve"> „</w:t>
      </w:r>
      <w:r>
        <w:rPr>
          <w:sz w:val="24"/>
        </w:rPr>
        <w:t>Dostawa i montaż urządzeń do eksperymentalnego chowu i hodowli ryb, z wykorzystaniem zintegrowanej multitroficznej technologii akwakultury (IMTA) typu „pond-in-pond” („staw w stawie”) dla Rybackiego Zakładu Doświadczalnego w Żabieńcu IRS Olsztyn, w ramach projektu innowacyjnego PO Rybactwo i Morze „STAWPROPLUS</w:t>
      </w:r>
      <w:r>
        <w:rPr>
          <w:sz w:val="24"/>
          <w:szCs w:val="24"/>
        </w:rPr>
        <w:t>” ustanawiamy ………………………………………………………………….. swoim pełnomocnikiem do: reprezentowania nas w postępowaniu o udzielenie zamówienia publiczneg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/ reprezentowania nas w 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24"/>
          <w:szCs w:val="24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23:50:00Z</dcterms:created>
  <dc:creator>x</dc:creator>
  <dc:description/>
  <cp:keywords/>
  <dc:language>en-US</dc:language>
  <cp:lastModifiedBy>Mirosław Cieśla</cp:lastModifiedBy>
  <cp:lastPrinted>2019-08-06T10:46:00Z</cp:lastPrinted>
  <dcterms:modified xsi:type="dcterms:W3CDTF">2020-06-15T12:42:00Z</dcterms:modified>
  <cp:revision>3</cp:revision>
  <dc:subject/>
  <dc:title>Załącznik nr 7 do SIWZ</dc:title>
</cp:coreProperties>
</file>