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pis przedmiotu zamówienia </w:t>
      </w:r>
    </w:p>
    <w:p>
      <w:pPr>
        <w:pStyle w:val="Normal"/>
        <w:spacing w:lineRule="auto" w:line="276"/>
        <w:jc w:val="both"/>
        <w:rPr/>
      </w:pPr>
      <w:r>
        <w:rPr/>
        <w:t xml:space="preserve">Przedmiotem zamówienia jest dostawa i montaż urządzeń do eksperymentalnego chowu i hodowli ryb, z wykorzystaniem zintegrowanej multitroficznej technologii akwakultury (IMTA) typu „staw-w-stawie – SwS”. Schemat urządzenia przedstawiony został na rysunku 1. Urządzenia zainstalowane będą w Rybackim Zakładzie Doświadczalnym w Żabieńcu Instytutu Rybactwa Śródlądowego im. Stanisława Sakowicza w Olsztynie, w ramach projektu innowacyjnego PO Rybactwo i Morze „STAWPROPLUS”. Dostawca przeprowadzi również szkolenie z obsługi urządzeń oraz podstaw ich konserwacji, jaką można wykonać bez naruszania warunków gwarancji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zczegółowe wymagania dotyczące przedmiotu zamówienia </w:t>
      </w:r>
    </w:p>
    <w:tbl>
      <w:tblPr>
        <w:tblW w:w="90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69"/>
        <w:gridCol w:w="4961"/>
        <w:gridCol w:w="1417"/>
      </w:tblGrid>
      <w:tr>
        <w:trPr>
          <w:trHeight w:val="3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Nazwa części składowej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Parametry wymagane (zgodne z wymaganymi opisanymi poniżej, w zał. nr 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szt.)</w:t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color w:val="000000"/>
              </w:rPr>
              <w:t>Komora tuczu ryb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niż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color w:val="000000"/>
              </w:rPr>
              <w:t>Komora pompy mamu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poniż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omost manipulacyj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niż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armnik automatycz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poniż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a tuczu ryb</w:t>
      </w:r>
    </w:p>
    <w:p>
      <w:pPr>
        <w:pStyle w:val="Normal"/>
        <w:spacing w:lineRule="auto" w:line="276"/>
        <w:jc w:val="both"/>
        <w:rPr/>
      </w:pPr>
      <w:r>
        <w:rPr/>
        <w:t>- komora wykonana z polipropylenu, musi posiadać system zatapiania, celem ułatwienia manipulacji związanych z instalowaniem urządzenia w stawie karpiowym, i system wynurzania w przypadku przenoszenia urządzenia pomiędzy stawami</w:t>
      </w:r>
    </w:p>
    <w:p>
      <w:pPr>
        <w:pStyle w:val="Normal"/>
        <w:spacing w:lineRule="auto" w:line="276"/>
        <w:jc w:val="both"/>
        <w:rPr/>
      </w:pPr>
      <w:r>
        <w:rPr/>
        <w:t>- rynna komory tuczowej musi posiadać elementy umożliwiające podzielenie jej na minimum trzy sekcje</w:t>
      </w:r>
    </w:p>
    <w:p>
      <w:pPr>
        <w:pStyle w:val="Normal"/>
        <w:spacing w:lineRule="auto" w:line="276"/>
        <w:jc w:val="both"/>
        <w:rPr/>
      </w:pPr>
      <w:r>
        <w:rPr/>
        <w:t>- minimalna długość komory tuczu ryb powinna wynosić 8m, szerokość 2m, głębokość 1m</w:t>
      </w:r>
    </w:p>
    <w:p>
      <w:pPr>
        <w:pStyle w:val="Normal"/>
        <w:spacing w:lineRule="auto" w:line="276"/>
        <w:jc w:val="both"/>
        <w:rPr/>
      </w:pPr>
      <w:r>
        <w:rPr/>
        <w:t xml:space="preserve">- boki i dno komory tuczowej zaokrąglone – kształt rynny </w:t>
      </w:r>
    </w:p>
    <w:p>
      <w:pPr>
        <w:pStyle w:val="Normal"/>
        <w:spacing w:lineRule="auto" w:line="276"/>
        <w:jc w:val="both"/>
        <w:rPr/>
      </w:pPr>
      <w:r>
        <w:rPr/>
        <w:t>- kubatura komory tuczowej, przy zaokrąglonych bokach, powinna być nie mniejsza niż 12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pacing w:lineRule="auto" w:line="276"/>
        <w:jc w:val="both"/>
        <w:rPr/>
      </w:pPr>
      <w:r>
        <w:rPr/>
        <w:t>- odpływ wody z komory tuczowej u góry i na dole rynny, z możliwością wymiany krat/siatek na odpływie, w zależności od wielkości hodowanych ryb</w:t>
      </w:r>
    </w:p>
    <w:p>
      <w:pPr>
        <w:pStyle w:val="Normal"/>
        <w:spacing w:lineRule="auto" w:line="276"/>
        <w:jc w:val="both"/>
        <w:rPr/>
      </w:pPr>
      <w:r>
        <w:rPr/>
        <w:t xml:space="preserve">- na odpływie zastosowane rozwiązanie zwiększające powierzchnię filtracyjną odpływu ponad wielkość samego otworu odpływowego.  </w:t>
      </w:r>
    </w:p>
    <w:p>
      <w:pPr>
        <w:pStyle w:val="Normal"/>
        <w:spacing w:lineRule="auto" w:line="276"/>
        <w:jc w:val="both"/>
        <w:rPr/>
      </w:pPr>
      <w:r>
        <w:rPr/>
        <w:t>- konstrukcja komór tuczowych powinna zapewniać możliwość łączenia ich ze sobą w większe moduły; bokami (wszerz) lub wzdłuż</w:t>
      </w:r>
    </w:p>
    <w:p>
      <w:pPr>
        <w:pStyle w:val="Normal"/>
        <w:spacing w:lineRule="auto" w:line="276"/>
        <w:jc w:val="both"/>
        <w:rPr/>
      </w:pPr>
      <w:r>
        <w:rPr/>
        <w:t>- w komorze tuczowej zainstalowany system przewodów do natleniania czystym tlenem (system „podtrzymywania życia”), w przypadku awarii systemu napowietrzania i przepływu wody przy użyciu pompy „mamut”. Instalacja skonstruowana w taki sposób, aby możliwe było podłączenie do niej przewodów z innych komór tuczowych, w przypadku, gdy urządzenia będą łączone ze sobą w większe moduły</w:t>
      </w:r>
    </w:p>
    <w:p>
      <w:pPr>
        <w:pStyle w:val="Normal"/>
        <w:spacing w:lineRule="auto" w:line="276"/>
        <w:jc w:val="both"/>
        <w:rPr/>
      </w:pPr>
      <w:r>
        <w:rPr/>
        <w:t xml:space="preserve">- dodatkowe wyposażenie to uchwyty do mocowania siatki (dołączone przez wykonawcę) zabezpieczające ryby przed atakami szkodników ryb, jednocześnie ograniczające możliwość ucieczek ryb z komory tuczowej </w:t>
      </w:r>
    </w:p>
    <w:p>
      <w:pPr>
        <w:pStyle w:val="Normal"/>
        <w:spacing w:lineRule="auto" w:line="276"/>
        <w:jc w:val="both"/>
        <w:rPr/>
      </w:pPr>
      <w:r>
        <w:rPr/>
        <w:t>-  wszelkie łączenia „na sucho”, aby możliwe było wielokrotne składanie i rozmontowywanie urządzenia, przewożenie itp. manipulacj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a dla pompy typu „mamut”</w:t>
      </w:r>
    </w:p>
    <w:p>
      <w:pPr>
        <w:pStyle w:val="Normal"/>
        <w:spacing w:lineRule="auto" w:line="276"/>
        <w:jc w:val="both"/>
        <w:rPr/>
      </w:pPr>
      <w:r>
        <w:rPr/>
        <w:t>- przepływ wody w basenach i jej napowietrzanie zapewniony poprzez zastosowanie pomy typu „mamut”, zainstalowanej w oddzielnej komorze, zintegrowanej z komorą tuczową</w:t>
      </w:r>
    </w:p>
    <w:p>
      <w:pPr>
        <w:pStyle w:val="Normal"/>
        <w:spacing w:lineRule="auto" w:line="276"/>
        <w:jc w:val="both"/>
        <w:rPr/>
      </w:pPr>
      <w:r>
        <w:rPr/>
        <w:t xml:space="preserve">- długość i głębokość komory pompy „mamut” muszą odpowiadać szerokości i głębokości komory tuczowej dla ryb, tj. 2mx1m </w:t>
      </w:r>
    </w:p>
    <w:p>
      <w:pPr>
        <w:pStyle w:val="Normal"/>
        <w:spacing w:lineRule="auto" w:line="276"/>
        <w:jc w:val="both"/>
        <w:rPr/>
      </w:pPr>
      <w:r>
        <w:rPr/>
        <w:t>- dmuchawa powietrza do pompy „mamut” o wydajności tłoczenia co najmniej 20m</w:t>
      </w:r>
      <w:r>
        <w:rPr>
          <w:vertAlign w:val="superscript"/>
        </w:rPr>
        <w:t>3</w:t>
      </w:r>
      <w:r>
        <w:rPr/>
        <w:t>/h, przy ciśnieniu minimum 0,15 atm</w:t>
      </w:r>
    </w:p>
    <w:p>
      <w:pPr>
        <w:pStyle w:val="Normal"/>
        <w:spacing w:lineRule="auto" w:line="276"/>
        <w:jc w:val="both"/>
        <w:rPr/>
      </w:pPr>
      <w:r>
        <w:rPr/>
        <w:t>- przepływ wody w zakresie 80-100m3/h</w:t>
      </w:r>
    </w:p>
    <w:p>
      <w:pPr>
        <w:pStyle w:val="Normal"/>
        <w:spacing w:lineRule="auto" w:line="276"/>
        <w:jc w:val="both"/>
        <w:rPr/>
      </w:pPr>
      <w:r>
        <w:rPr/>
        <w:t>- sieć dyfuzorów o małym oporze, o sumarycznej długości co najmniej 2m, przepustowość dla powietrza co najmniej 25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uto" w:line="276"/>
        <w:jc w:val="both"/>
        <w:rPr/>
      </w:pPr>
      <w:r>
        <w:rPr/>
        <w:t xml:space="preserve">- system rozprowadzenia powietrza z dmuchawy do dyfuzorów skonstruowany w taki sposób, aby możliwe było podłączenie do niego jednej komory tuczowej lub też kilku sąsiednich, gdy urządzenia będą łączone w większe moduły </w:t>
      </w:r>
    </w:p>
    <w:p>
      <w:pPr>
        <w:pStyle w:val="Normal"/>
        <w:spacing w:lineRule="auto" w:line="276"/>
        <w:jc w:val="both"/>
        <w:rPr/>
      </w:pPr>
      <w:r>
        <w:rPr/>
        <w:t>- komora wykonana z polipropylenu, wszelkie łączenia „na sucho”, aby możliwe było wielokrotne składanie i rozmontowywanie urządzenia, przewożenie itp. manipulacje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most manipulacyjny – pływak</w:t>
      </w:r>
    </w:p>
    <w:p>
      <w:pPr>
        <w:pStyle w:val="Normal"/>
        <w:spacing w:lineRule="auto" w:line="276"/>
        <w:jc w:val="both"/>
        <w:rPr/>
      </w:pPr>
      <w:r>
        <w:rPr/>
        <w:t>- pomost manipulacyjny musi okalać całe urządzenie i stanowić jednocześnie pływak</w:t>
      </w:r>
    </w:p>
    <w:p>
      <w:pPr>
        <w:pStyle w:val="Normal"/>
        <w:spacing w:lineRule="auto" w:line="276"/>
        <w:jc w:val="both"/>
        <w:rPr/>
      </w:pPr>
      <w:r>
        <w:rPr/>
        <w:t xml:space="preserve">- musi gwarantować pływalność urządzenia i utrzymywać je na powierzchni, niezależnie od falowania </w:t>
      </w:r>
    </w:p>
    <w:p>
      <w:pPr>
        <w:pStyle w:val="Normal"/>
        <w:spacing w:lineRule="auto" w:line="276"/>
        <w:jc w:val="both"/>
        <w:rPr/>
      </w:pPr>
      <w:r>
        <w:rPr/>
        <w:t>- wyporność pomostu manipulacyjnego musi być jednocześnie na tyle duża, aby umożliwić chodzenie po mim jednocześnie co najmniej dwóch osób obsługi technicznej, podczas prowadzonych prac manipulacyjnych z rybami odchowywanymi w komorze tuczowej</w:t>
      </w:r>
    </w:p>
    <w:p>
      <w:pPr>
        <w:pStyle w:val="Normal"/>
        <w:spacing w:lineRule="auto" w:line="276"/>
        <w:jc w:val="both"/>
        <w:rPr/>
      </w:pPr>
      <w:r>
        <w:rPr/>
        <w:t xml:space="preserve">- w obudowie pomostu manipulacyjnego mają znajdować się otwory-uchwyty, umożliwiające zakotwiczenie urządzenia w dowolnym miejscu stawu karpiowego. Gwarantować one muszą równocześnie przemieszczanie urządzenia „góra-dół” wraz ze zmianami piętrzenia wody w stawie, w którym urządzenie jest zainstalowane lub w przypadku bardzo silnego falowania. </w:t>
      </w:r>
    </w:p>
    <w:p>
      <w:pPr>
        <w:pStyle w:val="Normal"/>
        <w:spacing w:lineRule="auto" w:line="276"/>
        <w:rPr/>
      </w:pPr>
      <w:r>
        <w:rPr/>
        <w:t>- minimalna szerokość pomostu manipulacyjnego musi wynosić 50cm, jego konstrukcja musi umożliwiać odłączenie go od komory tuczowej w sytuacji, gdy komory tuczowe będą zespalane w większe moduły zarówno wszerz jak i wzdłuż</w:t>
      </w:r>
    </w:p>
    <w:p>
      <w:pPr>
        <w:pStyle w:val="Normal"/>
        <w:spacing w:lineRule="auto" w:line="276"/>
        <w:rPr/>
      </w:pPr>
      <w:r>
        <w:rPr/>
        <w:t>- powierzchnia pomostu manipulacyjnego musi być antypoślizgowa</w:t>
      </w:r>
    </w:p>
    <w:p>
      <w:pPr>
        <w:pStyle w:val="Normal"/>
        <w:spacing w:lineRule="auto" w:line="276"/>
        <w:rPr/>
      </w:pPr>
      <w:r>
        <w:rPr/>
        <w:t>- pomost – pływak wykonany z polipropylenu, w postaci szczelnego „pudła”, bez dodatkowych uspławnień z innych materiałów czy elementów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- wszelkie łączenia „na sucho”, aby możliwe było wielokrotne składanie i rozmontowywanie urządzenia, przewożenie itp. manipulacje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mnik automatyczny</w:t>
      </w:r>
    </w:p>
    <w:p>
      <w:pPr>
        <w:pStyle w:val="Normal"/>
        <w:spacing w:lineRule="auto" w:line="276"/>
        <w:rPr/>
      </w:pPr>
      <w:r>
        <w:rPr/>
        <w:t>- karmnik automatyczny do karmienia ryb o pojemności minimum 20l</w:t>
      </w:r>
    </w:p>
    <w:p>
      <w:pPr>
        <w:pStyle w:val="Normal"/>
        <w:spacing w:lineRule="auto" w:line="276"/>
        <w:rPr/>
      </w:pPr>
      <w:r>
        <w:rPr/>
        <w:t>- typ wibracyjny</w:t>
      </w:r>
    </w:p>
    <w:p>
      <w:pPr>
        <w:pStyle w:val="Normal"/>
        <w:spacing w:lineRule="auto" w:line="276"/>
        <w:rPr/>
      </w:pPr>
      <w:r>
        <w:rPr/>
        <w:t>- przystosowany do podawania paszy przemysłowej o wymiarach w zakresie 1-7mm</w:t>
      </w:r>
    </w:p>
    <w:p>
      <w:pPr>
        <w:pStyle w:val="Normal"/>
        <w:spacing w:lineRule="auto" w:line="276"/>
        <w:rPr/>
      </w:pPr>
      <w:r>
        <w:rPr/>
        <w:t xml:space="preserve">- czasowa regulacja dozowania karmy. 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849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49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Times New Roman"/>
      <w:sz w:val="24"/>
      <w:szCs w:val="20"/>
    </w:rPr>
  </w:style>
  <w:style w:type="paragraph" w:styleId="ZnakZnakZnakZnakZnakZnakZnakZnak">
    <w:name w:val="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55:00Z</dcterms:created>
  <dc:creator>Mirek</dc:creator>
  <dc:description/>
  <cp:keywords/>
  <dc:language>en-US</dc:language>
  <cp:lastModifiedBy>P. Pacyno</cp:lastModifiedBy>
  <cp:lastPrinted>2020-06-14T13:13:00Z</cp:lastPrinted>
  <dcterms:modified xsi:type="dcterms:W3CDTF">2020-06-22T08:13:00Z</dcterms:modified>
  <cp:revision>4</cp:revision>
  <dc:subject/>
  <dc:title/>
</cp:coreProperties>
</file>