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t>Opis przedmiotu zamówien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zedmiotem zamówienia jest wybór wykonawców do przeprowadzenia monitoringowych odłowów ichtiofauny rzecznej w 2020 roku w ramach realizacji przez Instytut Rybactwa Śródlądowego im. Stanisława Sakowicz w Olsztynie (IRS) projektu pn. „Monitoring ichtiofauny rzecznej w latach 2019-2021 na potrzeby oceny stanu lub potencjału ekologicznego jednolitych części wód powierzchniowych”.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onitoring ichtiofauny będzie prowadzony na terenie całego kraju i dotyczyć będzie rzek. Zamawiający zamierza powierzyć wykonawcom przeprowadzenie odłowów na 377 stanowiskach rzecznych, zlokalizowanych w umownie wyznaczonych rejonach zgodnych z wojewódzkimi programami monitoringu środowiska na rok 202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tanowiska rzeczne zgrupowano w 13 rejonach (częściach), a objęte nią stanowiska monitoringu są przedstawione na każdą część osobno. Każdy oferent może złożyć ofertę tylko na jeden rejon połowu. Wykonawca musi przeprowadzić odłowy na wszystkich stanowiskach wymienionych w opisie przedmiotu zamówienia w załączniku nr 3 na poszczególną część. </w:t>
      </w:r>
    </w:p>
    <w:p>
      <w:pPr>
        <w:pStyle w:val="Normal"/>
        <w:jc w:val="both"/>
        <w:rPr/>
      </w:pPr>
      <w:r>
        <w:rPr>
          <w:rFonts w:cs="Times New Roman" w:ascii="Times New Roman" w:hAnsi="Times New Roman"/>
          <w:sz w:val="24"/>
          <w:szCs w:val="24"/>
        </w:rPr>
        <w:t xml:space="preserve">Odłowy ichtiofauny rzecznej należy przeprowadzić </w:t>
      </w:r>
      <w:r>
        <w:rPr>
          <w:rFonts w:cs="Times New Roman" w:ascii="Times New Roman" w:hAnsi="Times New Roman"/>
          <w:sz w:val="24"/>
          <w:szCs w:val="24"/>
          <w:u w:val="single"/>
        </w:rPr>
        <w:t>w terminie od 15 sierpnia do 31 października 2020 r.</w:t>
      </w:r>
      <w:r>
        <w:rPr>
          <w:rFonts w:cs="Times New Roman" w:ascii="Times New Roman" w:hAnsi="Times New Roman"/>
          <w:sz w:val="24"/>
          <w:szCs w:val="24"/>
        </w:rPr>
        <w:t xml:space="preserve"> Odłowy muszą być przeprowadzone zgodnie z metodyką opisaną w podręczniku „Przewodnik metodyczny do monitoringu ichtiofauny w rzekach” pod redakcją Prusa, Wiśniewolskiego i Adamczyka (2016) lub jej zaktualizowaną wersją.</w:t>
      </w:r>
    </w:p>
    <w:p>
      <w:pPr>
        <w:pStyle w:val="Normal"/>
        <w:spacing w:before="0" w:after="160"/>
        <w:jc w:val="both"/>
        <w:rPr/>
      </w:pPr>
      <w:r>
        <w:rPr>
          <w:rFonts w:cs="Times New Roman" w:ascii="Times New Roman" w:hAnsi="Times New Roman"/>
          <w:sz w:val="24"/>
          <w:szCs w:val="24"/>
        </w:rPr>
        <w:t xml:space="preserve">Wyniki odłowów muszą być opracowane w formie protokołów terenowych w formacie MS Excel oraz dostarczone wraz z geokodowanymi fotografiami badanych stanowisk rzecznych do Zamawiającego </w:t>
      </w:r>
      <w:r>
        <w:rPr>
          <w:rFonts w:cs="Times New Roman" w:ascii="Times New Roman" w:hAnsi="Times New Roman"/>
          <w:sz w:val="24"/>
          <w:szCs w:val="24"/>
          <w:u w:val="single"/>
        </w:rPr>
        <w:t>najpóźniej 7 dni po przeprowadzonych odłowach danego stanowiska</w:t>
      </w:r>
      <w:r>
        <w:rPr>
          <w:rFonts w:cs="Times New Roman" w:ascii="Times New Roman" w:hAnsi="Times New Roman"/>
          <w:sz w:val="24"/>
          <w:szCs w:val="24"/>
        </w:rPr>
        <w:t>. Sposób oprowadzania danych będzie określała instrukcja zamieszczona w szablonie pliku protokołu terenowego przekazanego wykonawcy przez zamawiającego. Zamawiający w ciągu 7 dni dokona weryfikacji przesłanego protokołu terenowego i fotografii geokodowanej pod kątem prawidłowości opracowania danych. Ocenie podlegać będzie prawidłowość wykonania odłowów według obowiązującej metodyki oraz czy współrzędne geograficzne, zapisane we właściwościach fotografii geokodowanej, odpowiadają położeniu geograficznemu danego stanowiska rzecznego. W przypadku stwierdzenia błędów i uchybień zamawiający może wezwać wykonawcę do naprawy uchybień, które wykonawca będzie musiał wykonać najpóźniej w ciągu 14 dni od daty wezwania. Gdy wykonawca nie usunie uchybień i nie dostarczy prawidłowo wypełnionego protokołu terenowego lub fotografii geokodowanej, odłów takiego stanowiska nie będzie uznany, a cena za jego wykonanie zostanie odliczona od kwoty należnej za wykonanie  wszystkich odłowów stanowisk rzecznych w monitorowanym rejoni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3z0">
    <w:name w:val="WW8Num3z0"/>
    <w:qFormat/>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21:36:00Z</dcterms:created>
  <dc:creator>Piotr Pacyno</dc:creator>
  <dc:description/>
  <dc:language>en-US</dc:language>
  <cp:lastModifiedBy>P. Pacyno</cp:lastModifiedBy>
  <dcterms:modified xsi:type="dcterms:W3CDTF">2020-06-25T21:36:00Z</dcterms:modified>
  <cp:revision>2</cp:revision>
  <dc:subject/>
  <dc:title/>
</cp:coreProperties>
</file>