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łącznik nr 9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ełna nazwa firmy zgodnie z KRS    </w:t>
        <w:tab/>
        <w:tab/>
        <w:tab/>
        <w:tab/>
        <w:t>Miejscowość, d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/imię, nazwisko (+tytuł naukowy)</w:t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świadcze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iniejszym zobowiązuję się do oddania do dyspozycji Instytutowi Rybactwa Śródlądowego im. Stanisława Sakowicza w Olsztynie (IRS) zasobów niezbędnych do wykonania zadań pn. </w:t>
      </w:r>
      <w:r>
        <w:rPr>
          <w:rFonts w:cs="Times New Roman" w:ascii="Times New Roman" w:hAnsi="Times New Roman"/>
          <w:sz w:val="24"/>
          <w:szCs w:val="24"/>
        </w:rPr>
        <w:t xml:space="preserve">„Przeprowadzenie monitoringowych odłowów ichtiofauny rzecznej w 2020 roku </w:t>
        <w:br/>
        <w:t>na potrzeby oceny stanu lub potencjału ekologicznego jednolitych części wód powierzchniowych”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szczególności zobowiązuję się do zapewnienia sprzętu oraz zespołu osób niezbędnych do wykonania połowów ryb </w:t>
      </w:r>
      <w:r>
        <w:rPr>
          <w:rFonts w:cs="Times New Roman" w:ascii="Times New Roman" w:hAnsi="Times New Roman"/>
          <w:sz w:val="24"/>
          <w:szCs w:val="24"/>
        </w:rPr>
        <w:t>rzecznych zgodnie z metodyką opisaną w podręczniku „Przewodnik metodyczny do monitoringu ichtiofauny w rzekach” pod redakcją Prusa, Wiśniewolskiego i Adamczyka (2016) lub jej zaktualizowaną wersją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na stanowiskach wyznaczonych w porozumieniu z IRS zgodnie z odpowiednią umową oraz opracowania uzyskanych danych w formie protokołów terenowych w pliku w formacie MS Excel oraz fotografii geokodowanych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>................................</w:t>
        <w:tab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0:58:00Z</dcterms:created>
  <dc:creator>Paweł Prus</dc:creator>
  <dc:description/>
  <dc:language>en-US</dc:language>
  <cp:lastModifiedBy>P. Pacyno</cp:lastModifiedBy>
  <dcterms:modified xsi:type="dcterms:W3CDTF">2020-06-26T00:58:00Z</dcterms:modified>
  <cp:revision>2</cp:revision>
  <dc:subject/>
  <dc:title/>
</cp:coreProperties>
</file>