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7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kwalifikacjach Koordynatora odłow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2268"/>
        <w:gridCol w:w="1134"/>
        <w:gridCol w:w="2858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:</w:t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zespole realizującym pracę:</w:t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ordynator odłowów - Specjalista w dziedzinie rybactwa i ichtiologii, osoba mająca doświadczenie w odłowach ichtiofauny jeziornej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ymagane wykształcenie wyższe magisterskie lub stopień naukowy  z zakresu rybactwa lub ichtiologii)</w:t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świadcz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awodowe (co najmniej 5 letnie doświadczenie w pracach związanych z rybactwem lub ichtiologią 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wykaz pra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projektów związanych z odłowem ichtiofauny rzecznej</w:t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ient/ Pracodawc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uł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 realizacji prac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obowiązkó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o dysponow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>(w tym forma zatrudnienia)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QuickMar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Umowa cywilnoprawna z …*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kres odpowiedzialności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ordynacja  prac w województwie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ordynator odłowów  i Próbobiorca </w:t>
            </w:r>
          </w:p>
        </w:tc>
      </w:tr>
      <w:tr>
        <w:trPr>
          <w:trHeight w:val="5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/ Podpis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62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0:50:00Z</dcterms:created>
  <dc:creator>Łucjan Chybowski</dc:creator>
  <dc:description/>
  <dc:language>en-US</dc:language>
  <cp:lastModifiedBy>P. Pacyno</cp:lastModifiedBy>
  <dcterms:modified xsi:type="dcterms:W3CDTF">2020-06-26T00:50:00Z</dcterms:modified>
  <cp:revision>2</cp:revision>
  <dc:subject/>
  <dc:title/>
</cp:coreProperties>
</file>