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43" w:leader="none"/>
        </w:tabs>
        <w:spacing w:lineRule="auto" w:line="254" w:before="0" w:after="480"/>
        <w:ind w:left="3043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Umowa nr……..</w:t>
      </w:r>
    </w:p>
    <w:p>
      <w:pPr>
        <w:pStyle w:val="Normal"/>
        <w:tabs>
          <w:tab w:val="clear" w:pos="708"/>
          <w:tab w:val="center" w:pos="4078" w:leader="none"/>
        </w:tabs>
        <w:ind w:left="0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 xml:space="preserve">  </w:t>
      </w:r>
      <w:r>
        <w:rPr>
          <w:color w:val="000000"/>
          <w:szCs w:val="24"/>
          <w:lang w:val="pl-PL"/>
        </w:rPr>
        <w:t>zawarta dnia ……………..r. w Olsztynie pomiędzy:</w:t>
      </w:r>
    </w:p>
    <w:p>
      <w:pPr>
        <w:pStyle w:val="Normal"/>
        <w:spacing w:lineRule="auto" w:line="252" w:before="0" w:after="244"/>
        <w:ind w:left="96" w:right="863" w:hanging="0"/>
        <w:rPr/>
      </w:pPr>
      <w:r>
        <w:rPr>
          <w:color w:val="000000"/>
          <w:szCs w:val="24"/>
          <w:lang w:val="pl-PL"/>
        </w:rPr>
        <w:t xml:space="preserve">Instytutem Rybactwa Śródlądowego im. St. Sakowicza z siedzibą w Olsztynie ul. Oczapowskiego 10, zarejestrowanym w Sądzie Rejonowym w Olsztynie, VIII Wydział Gospodarczy Krajowego Rejestru Sądowego pod KRS 000009526, NIP 739-020-20-79, REGON 000080192, zwanym dalej </w:t>
      </w:r>
      <w:r>
        <w:rPr>
          <w:b/>
          <w:color w:val="000000"/>
          <w:szCs w:val="24"/>
          <w:lang w:val="pl-PL"/>
        </w:rPr>
        <w:t>Zamawiającym,</w:t>
      </w:r>
      <w:r>
        <w:rPr>
          <w:color w:val="000000"/>
          <w:szCs w:val="24"/>
          <w:lang w:val="pl-PL"/>
        </w:rPr>
        <w:t xml:space="preserve"> reprezentowanym przez dr inż. Annę Wiśniewską - Dyrektora Instytutu, </w:t>
      </w:r>
    </w:p>
    <w:p>
      <w:pPr>
        <w:pStyle w:val="Normal"/>
        <w:spacing w:before="0" w:after="370"/>
        <w:ind w:left="96" w:right="88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 xml:space="preserve">a </w:t>
      </w:r>
    </w:p>
    <w:p>
      <w:pPr>
        <w:pStyle w:val="Normal"/>
        <w:spacing w:before="0" w:after="370"/>
        <w:ind w:left="96" w:right="888" w:hanging="0"/>
        <w:rPr/>
      </w:pPr>
      <w:r>
        <w:rPr>
          <w:color w:val="000000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Cs w:val="24"/>
          <w:lang w:val="pl-PL"/>
        </w:rPr>
        <w:t xml:space="preserve">..., NIP …………………………..,  REGON …………………………….., zwanym dalej </w:t>
      </w:r>
      <w:r>
        <w:rPr>
          <w:b/>
          <w:color w:val="000000"/>
          <w:szCs w:val="24"/>
          <w:lang w:val="pl-PL"/>
        </w:rPr>
        <w:t>Wykonawcą</w:t>
      </w:r>
      <w:r>
        <w:rPr>
          <w:color w:val="000000"/>
          <w:szCs w:val="24"/>
          <w:lang w:val="pl-PL"/>
        </w:rPr>
        <w:t>.</w:t>
      </w:r>
    </w:p>
    <w:p>
      <w:pPr>
        <w:pStyle w:val="Normal"/>
        <w:spacing w:before="0" w:after="370"/>
        <w:ind w:left="96" w:right="88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spacing w:before="0" w:after="370"/>
        <w:ind w:left="96" w:right="88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spacing w:before="0" w:after="370"/>
        <w:ind w:left="96" w:right="888" w:hanging="0"/>
        <w:jc w:val="center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§1</w:t>
      </w:r>
    </w:p>
    <w:p>
      <w:pPr>
        <w:pStyle w:val="Normal"/>
        <w:ind w:left="91" w:right="898" w:hanging="0"/>
        <w:rPr/>
      </w:pPr>
      <w:r>
        <w:rPr>
          <w:color w:val="000000"/>
          <w:szCs w:val="24"/>
          <w:lang w:val="pl-PL"/>
        </w:rPr>
        <w:t>l. Wykonawca zobowiązuje się do</w:t>
      </w:r>
      <w:r>
        <w:rPr>
          <w:rFonts w:eastAsia="Calibri"/>
          <w:color w:val="000000"/>
          <w:szCs w:val="24"/>
          <w:lang w:val="pl-PL"/>
        </w:rPr>
        <w:t xml:space="preserve"> </w:t>
      </w:r>
      <w:r>
        <w:rPr>
          <w:color w:val="000000"/>
          <w:szCs w:val="24"/>
          <w:lang w:val="pl-PL"/>
        </w:rPr>
        <w:t xml:space="preserve">przeprowadzenia w terminie od 15 sierpnia do 31 października 2020 r. monitoringowych odłowów ichtiofauny rzecznej (określanych dalej jako odłowy) w ramach realizacji przez Zamawiającego prac pn. „Monitoring ichtiofauny rzecznej w latach 2019-2021 na potrzeby oceny stanu lub potencjału ekologicznego jednolitych części wód powierzchniowych”. </w:t>
      </w:r>
    </w:p>
    <w:p>
      <w:pPr>
        <w:pStyle w:val="Normal"/>
        <w:ind w:left="9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9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2. Wykonawca przeprowadzi odłowy metodą brodzenia lub odłowu z łodzi lub metodą mieszaną obejmującą połów z łodzi i brodzenie zgodnie z metodyką opisaną w Przewodniku metodycznym do monitoringu ichtiofauny w rzekach dostępnym pod adresem:</w:t>
      </w:r>
    </w:p>
    <w:p>
      <w:pPr>
        <w:pStyle w:val="Normal"/>
        <w:ind w:left="91" w:right="898" w:hanging="0"/>
        <w:rPr/>
      </w:pPr>
      <w:r>
        <w:rPr>
          <w:color w:val="000000"/>
          <w:lang w:val="pl-PL"/>
        </w:rPr>
        <w:t>(</w:t>
      </w:r>
      <w:hyperlink r:id="rId2">
        <w:r>
          <w:rPr>
            <w:rStyle w:val="InternetLink"/>
            <w:color w:val="000000"/>
            <w:u w:val="single"/>
            <w:lang w:val="pl-PL"/>
          </w:rPr>
          <w:t>http://www.gios.gov.pl/images/dokumenty/pms/monitoring_wod/GIOS_Przewodnik_metodyczny_rzeki.pdf</w:t>
        </w:r>
      </w:hyperlink>
      <w:r>
        <w:rPr>
          <w:color w:val="000000"/>
          <w:lang w:val="pl-PL"/>
        </w:rPr>
        <w:t>)</w:t>
      </w:r>
    </w:p>
    <w:p>
      <w:pPr>
        <w:pStyle w:val="Normal"/>
        <w:ind w:left="91" w:right="898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ind w:left="91" w:right="898" w:hanging="0"/>
        <w:rPr/>
      </w:pPr>
      <w:r>
        <w:rPr>
          <w:color w:val="000000"/>
          <w:szCs w:val="24"/>
          <w:lang w:val="pl-PL"/>
        </w:rPr>
        <w:t xml:space="preserve">3. Listę stanowisk monitoringu, na których w rejonie ………………………….  wykonane zostaną odłowy, określa </w:t>
      </w:r>
      <w:r>
        <w:rPr>
          <w:b/>
          <w:color w:val="000000"/>
          <w:szCs w:val="24"/>
          <w:lang w:val="pl-PL"/>
        </w:rPr>
        <w:t>załącznik nr 1 do umowy</w:t>
      </w:r>
      <w:r>
        <w:rPr>
          <w:color w:val="000000"/>
          <w:szCs w:val="24"/>
          <w:lang w:val="pl-PL"/>
        </w:rPr>
        <w:t xml:space="preserve">. </w:t>
      </w:r>
    </w:p>
    <w:p>
      <w:pPr>
        <w:pStyle w:val="Normal"/>
        <w:ind w:left="9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91" w:right="898" w:hanging="0"/>
        <w:jc w:val="center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91" w:right="898" w:hanging="0"/>
        <w:jc w:val="center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91" w:right="898" w:hanging="0"/>
        <w:jc w:val="center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§2</w:t>
      </w:r>
    </w:p>
    <w:p>
      <w:pPr>
        <w:pStyle w:val="Normal"/>
        <w:ind w:left="9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 xml:space="preserve">1. Wykonawca oświadcza, że posiada odpowiedni potencjał kadrowy, techniczny, ekonomiczny i organizacyjny, dający rękojmię wykonania zobowiązań wynikających z niniejszej umowy. </w:t>
      </w:r>
    </w:p>
    <w:p>
      <w:pPr>
        <w:pStyle w:val="Normal"/>
        <w:ind w:left="9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9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2. Wykonawca zobowiązuje się do realizacji umowy przy pomocy osób, które wykazał jako swój potencjał kadrowy w ofercie złożonej w postępowaniu o udzielenie zamówienia publicznego dotyczącego niniejszej umowy.</w:t>
      </w:r>
    </w:p>
    <w:p>
      <w:pPr>
        <w:pStyle w:val="Normal"/>
        <w:ind w:left="9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9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3. Wykonawca może zmienić osoby, przy pomocy których będzie wykonywał umowę, jeżeli złoży na piśmie odpowiednio uzasadniony wniosek i uzyska  pisemną zgodę Zamawiającego. Osoby wymienione w tym wniosku muszą spełniać co najmniej takie same warunki, jakie zostały określone w Specyfikacji istotnych warunków zamówienia, co Wykonawca potwierdzi stosownym oświadczeniem; w razie wątpliwości Zamawiający może żądać wykazania spełniania tych warunków odpowiednimi dokumentami. Niewykazanie powyższej okoliczności stanowi podstawę do odstąpienia od umowy w niewykonanej części.</w:t>
      </w:r>
    </w:p>
    <w:p>
      <w:pPr>
        <w:pStyle w:val="Normal"/>
        <w:ind w:left="9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 xml:space="preserve">  </w:t>
      </w:r>
    </w:p>
    <w:p>
      <w:pPr>
        <w:pStyle w:val="Normal"/>
        <w:ind w:left="9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91" w:right="898" w:hanging="0"/>
        <w:jc w:val="center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§3</w:t>
      </w:r>
    </w:p>
    <w:p>
      <w:pPr>
        <w:pStyle w:val="Normal"/>
        <w:ind w:left="9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1. Zamawiający zobowiązuje się do niezwłocznego udzielenia Wykonawcy na jego żądanie niezbędnych konsultacji i wyjaśnień dotyczących realizacji przedmiotu umowy.</w:t>
      </w:r>
    </w:p>
    <w:p>
      <w:pPr>
        <w:pStyle w:val="Normal"/>
        <w:ind w:left="9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9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2. Zamawiający może kontrolować postępy wykonywania przez Wykonawcę umowy na każdym etapie oraz jakość tego wykonywania.</w:t>
      </w:r>
    </w:p>
    <w:p>
      <w:pPr>
        <w:pStyle w:val="Normal"/>
        <w:ind w:left="9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9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9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91" w:right="898" w:hanging="0"/>
        <w:jc w:val="center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§4</w:t>
      </w:r>
    </w:p>
    <w:p>
      <w:pPr>
        <w:pStyle w:val="Normal"/>
        <w:ind w:left="91" w:right="898" w:hanging="0"/>
        <w:rPr/>
      </w:pPr>
      <w:r>
        <w:rPr>
          <w:color w:val="000000"/>
          <w:szCs w:val="24"/>
          <w:lang w:val="pl-PL"/>
        </w:rPr>
        <w:t xml:space="preserve">1. Wyniki odłowów będą ujęte w formie protokołów terenowych w formacie MS Excel. Wzór tego protokołu, zawierający instrukcję wprowadzania danych z odłowów, stanowi </w:t>
      </w:r>
      <w:r>
        <w:rPr>
          <w:b/>
          <w:color w:val="000000"/>
          <w:szCs w:val="24"/>
          <w:lang w:val="pl-PL"/>
        </w:rPr>
        <w:t>załącznik nr 3a do Specyfikacji istotnych warunków zamówienia.</w:t>
      </w:r>
      <w:r>
        <w:rPr>
          <w:color w:val="000000"/>
          <w:szCs w:val="24"/>
          <w:lang w:val="pl-PL"/>
        </w:rPr>
        <w:t xml:space="preserve"> </w:t>
      </w:r>
    </w:p>
    <w:p>
      <w:pPr>
        <w:pStyle w:val="Normal"/>
        <w:ind w:left="91" w:right="898" w:hanging="0"/>
        <w:rPr/>
      </w:pPr>
      <w:r>
        <w:rPr>
          <w:color w:val="000000"/>
          <w:szCs w:val="24"/>
          <w:lang w:val="pl-PL"/>
        </w:rPr>
        <w:t>2. Protokoły terenowe z  wynikami odłowów wraz z geokodowanymi fotografiami badanych rzek Wykonawca prześle drogą elektroniczną w terminie 7 dni od przeprowadzonego odłowu na adres e-mail Kierownika projektu podany w instrukcji pliku protokołu terenowego, o której mowa w ust.1.</w:t>
      </w:r>
    </w:p>
    <w:p>
      <w:pPr>
        <w:pStyle w:val="Normal"/>
        <w:ind w:left="9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91" w:right="898" w:hanging="0"/>
        <w:jc w:val="center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§5</w:t>
      </w:r>
    </w:p>
    <w:p>
      <w:pPr>
        <w:pStyle w:val="Normal"/>
        <w:ind w:left="91" w:right="898" w:hanging="0"/>
        <w:rPr/>
      </w:pPr>
      <w:r>
        <w:rPr>
          <w:color w:val="000000"/>
          <w:szCs w:val="24"/>
          <w:lang w:val="pl-PL"/>
        </w:rPr>
        <w:t>1. Kierownik projektu w ciągu 7 dni dokona weryfikacji przesłanego protokołu terenowego i fotografii geokodowanych, a następnie pocztą elektroniczną potwierdzi ich przyjęcie lub wskaże usterki i konieczne poprawki.</w:t>
      </w:r>
    </w:p>
    <w:p>
      <w:pPr>
        <w:pStyle w:val="Normal"/>
        <w:ind w:left="9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91" w:right="898" w:hanging="0"/>
        <w:rPr/>
      </w:pPr>
      <w:r>
        <w:rPr>
          <w:color w:val="000000"/>
          <w:szCs w:val="24"/>
          <w:lang w:val="pl-PL"/>
        </w:rPr>
        <w:t xml:space="preserve">2. Weryfikacja dotyczyć będzie w szczególności zgodności wykonanych odłowów z metodyką, o której mowa w § 1 ust. 2, prawidłowości wprowadzenia danych z odłowów oraz czy współrzędne geograficzne, zapisane we właściwościach fotografii geokodowanej, odpowiadają położeniu geograficznemu danego stanowiska. W przypadku  stwierdzenia usterek Zamawiający może wezwać Wykonawcę do ich usunięcia w terminie  14 dni od daty wezwania. </w:t>
      </w:r>
    </w:p>
    <w:p>
      <w:pPr>
        <w:pStyle w:val="Normal"/>
        <w:ind w:left="9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9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91" w:right="898" w:hanging="0"/>
        <w:jc w:val="center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§6</w:t>
      </w:r>
    </w:p>
    <w:p>
      <w:pPr>
        <w:pStyle w:val="Normal"/>
        <w:ind w:left="91" w:right="898" w:hanging="0"/>
        <w:jc w:val="center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91" w:right="898" w:hanging="0"/>
        <w:rPr/>
      </w:pPr>
      <w:r>
        <w:rPr>
          <w:color w:val="000000"/>
          <w:szCs w:val="24"/>
          <w:lang w:val="pl-PL"/>
        </w:rPr>
        <w:t>1. Wykonawca zobowiązany jest najpóźniej w terminie do 31 października 2020 r.    zawiadomić Zamawiającego o zakończeniu odłowów.</w:t>
      </w:r>
    </w:p>
    <w:p>
      <w:pPr>
        <w:pStyle w:val="Normal"/>
        <w:ind w:left="9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91" w:right="898" w:hanging="0"/>
        <w:rPr/>
      </w:pPr>
      <w:r>
        <w:rPr>
          <w:color w:val="000000"/>
          <w:szCs w:val="24"/>
          <w:lang w:val="pl-PL"/>
        </w:rPr>
        <w:t xml:space="preserve">2. Wykonanie umowy nastąpi z chwilą sporządzenia przez Zamawiającego w  terminie 21 dni od otrzymania zawiadomienia, o którym mowa w ust.1, pisemnego </w:t>
      </w:r>
      <w:r>
        <w:rPr>
          <w:b/>
          <w:color w:val="000000"/>
          <w:szCs w:val="24"/>
          <w:lang w:val="pl-PL"/>
        </w:rPr>
        <w:t>potwierdzenia wykonania przez Wykonawcę przedmiotu umowy</w:t>
      </w:r>
      <w:r>
        <w:rPr>
          <w:color w:val="000000"/>
          <w:szCs w:val="24"/>
          <w:lang w:val="pl-PL"/>
        </w:rPr>
        <w:t>, zawierającego:</w:t>
      </w:r>
    </w:p>
    <w:p>
      <w:pPr>
        <w:pStyle w:val="Normal"/>
        <w:ind w:left="9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 xml:space="preserve">1) oświadczenie o przyjęciu protokołów terenowych wraz z geokodowanymi fotografiami bez usterek, </w:t>
      </w:r>
    </w:p>
    <w:p>
      <w:pPr>
        <w:pStyle w:val="Normal"/>
        <w:ind w:left="9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2) obliczenie należnego Wykonawcy wynagrodzenia stosownie do rzeczywistej liczby zbadanych przez niego stanowisk i określonych w § ……  umowy stawek</w:t>
      </w:r>
    </w:p>
    <w:p>
      <w:pPr>
        <w:pStyle w:val="Normal"/>
        <w:ind w:left="9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9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 xml:space="preserve">Egzemplarz tego potwierdzenia Zamawiający prześle Wykonawcy listem poleconym. </w:t>
      </w:r>
    </w:p>
    <w:p>
      <w:pPr>
        <w:pStyle w:val="Normal"/>
        <w:ind w:left="9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9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9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91" w:right="898" w:hanging="0"/>
        <w:jc w:val="center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91" w:right="898" w:hanging="0"/>
        <w:jc w:val="center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§7</w:t>
      </w:r>
      <w:bookmarkStart w:id="0" w:name="page3"/>
      <w:bookmarkStart w:id="1" w:name="page2"/>
      <w:bookmarkStart w:id="2" w:name="page1"/>
      <w:bookmarkEnd w:id="0"/>
      <w:bookmarkEnd w:id="1"/>
      <w:bookmarkEnd w:id="2"/>
    </w:p>
    <w:p>
      <w:pPr>
        <w:pStyle w:val="Normal"/>
        <w:ind w:left="9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numPr>
          <w:ilvl w:val="0"/>
          <w:numId w:val="3"/>
        </w:numPr>
        <w:ind w:left="9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Wykonawca oświadcza, że:</w:t>
      </w:r>
    </w:p>
    <w:p>
      <w:pPr>
        <w:pStyle w:val="Normal"/>
        <w:ind w:left="284" w:right="898" w:hanging="183"/>
        <w:rPr/>
      </w:pPr>
      <w:r>
        <w:rPr>
          <w:color w:val="000000"/>
          <w:szCs w:val="24"/>
          <w:lang w:val="pl-PL"/>
        </w:rPr>
        <w:t>1) do wszelkich powstałych w ramach realizacji przedmiotu umowy efektów działalności Wykonawcy stanowiących utwór w rozumieniu przepisów ustawy z dnia 4 lutego 1994 roku o prawie autorskim i prawach pokrewnych (Dz. U. z 2019 r., poz. 1231 z późn. zm.)) przysługiwać  mu będą autorskie prawa majątkowe,</w:t>
      </w:r>
    </w:p>
    <w:p>
      <w:pPr>
        <w:pStyle w:val="Normal"/>
        <w:ind w:left="284" w:right="898" w:hanging="183"/>
        <w:rPr/>
      </w:pPr>
      <w:r>
        <w:rPr>
          <w:color w:val="000000"/>
          <w:szCs w:val="24"/>
          <w:lang w:val="pl-PL"/>
        </w:rPr>
        <w:t>2)  powstałe  w  ramach  realizacji  pracy utwory nie będą zawierać niedozwolonych zapożyczeń z utworów osób trzecich oraz nie będą obciążone żadnymi innymi prawami osób trzecich,</w:t>
      </w:r>
    </w:p>
    <w:p>
      <w:pPr>
        <w:pStyle w:val="Akapitzlist"/>
        <w:ind w:left="284" w:right="898" w:hanging="183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3) ani on, ani twórcy utworów  nie będą wykonywać autorskich praw osobistych do utworów w stosunku do Zamawiającego, jego następców prawnych, licencjobiorców, osób trzecich działających na zlecenie Zamawiającego oraz każdoczasowego właściciela autorskich praw majątkowych do utworów;</w:t>
      </w:r>
    </w:p>
    <w:p>
      <w:pPr>
        <w:pStyle w:val="Akapitzlist"/>
        <w:ind w:left="284" w:right="898" w:hanging="183"/>
        <w:rPr/>
      </w:pPr>
      <w:r>
        <w:rPr>
          <w:color w:val="000000"/>
          <w:szCs w:val="24"/>
          <w:lang w:val="pl-PL"/>
        </w:rPr>
        <w:t>4) jego autorskie prawa majątkowe do utworów nie będą ograniczone w zakresie objętym niniejszą umową, w szczególności jego zobowiązania wynikające z niniejszej umowy nie będą naruszać praw innych osób;</w:t>
      </w:r>
    </w:p>
    <w:p>
      <w:pPr>
        <w:pStyle w:val="Akapitzlist"/>
        <w:ind w:left="284" w:right="898" w:hanging="183"/>
        <w:rPr/>
      </w:pPr>
      <w:r>
        <w:rPr>
          <w:color w:val="000000"/>
          <w:szCs w:val="24"/>
          <w:lang w:val="pl-PL"/>
        </w:rPr>
        <w:t>5) nabędzie od twórców utworów majątkowe praw autorskie do utworów oraz prawo do zezwalania na wykonywanie praw zależnych;</w:t>
      </w:r>
    </w:p>
    <w:p>
      <w:pPr>
        <w:pStyle w:val="Akapitzlist"/>
        <w:ind w:left="284" w:right="898" w:hanging="183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6) Wykonawca zobowiązuje się do zwolnienia Zamawiającego z odpowiedzialności, jaka mogłaby powstać po stronie Zamawiającego, wynikającej z przeniesienia autorskich prawa majątkowych do utworu na Zamawiającego na zasadach przewidzianych w umowie. W przypadku zgłoszenia wobec Zamawiającego przez osobę trzecią jakichkolwiek roszczeń odszkodowawczych wynikających z korzystania z utworu przez Zamawiającego w sposób przewidziany w niniejszej Umowie, Zamawiający poinformuje o tym Wykonawcę. Wykonawca zobowiązuje się pokryć wszelkie roszczenia osób trzecich zgłoszone wobec Zamawiającego z tytułu naruszenia praw własności intelektualnej w związku z korzystaniem z utworu przez Zamawiającego w sposób przewidziany w niniejszej umowie oraz wszelkie koszty poniesione przez Zamawiającego w związku  z tymi roszczeniami, z uwzględnieniem kosztów procesu.</w:t>
      </w:r>
    </w:p>
    <w:p>
      <w:pPr>
        <w:pStyle w:val="Akapitzlist"/>
        <w:ind w:left="142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2. Wykonawca zobowiązuje się przenieść na Zamawiającego autorskie prawa majątkowe do wszelkich powstałych w ramach wykonywania umowy utworów w rozumieniu ustawy o prawie autorskim i prawach pokrewnych  na polach eksploatacji określonych w art. 50 tej ustawy, w tym w szczególności takich jak:</w:t>
      </w:r>
    </w:p>
    <w:p>
      <w:pPr>
        <w:pStyle w:val="Normal"/>
        <w:ind w:left="284" w:right="898" w:hanging="183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1) trwałe i czasowe utrwalanie oraz zwielokrotnianie utworu zarówno w całości jak i w części, wytwarzanie egzemplarzy utworu, w tym techniką drukarską, reprograficzną, zapisu magnetycznego, optycznego oraz techniką cyfrową;</w:t>
      </w:r>
    </w:p>
    <w:p>
      <w:pPr>
        <w:pStyle w:val="Normal"/>
        <w:ind w:left="284" w:right="898" w:hanging="183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2) digitalizacja, wprowadzanie do pamięci komputera i innego urządzenia na dowolnej liczbie stanowisk oraz do sieci komputerowych, łącznie z utrwalaniem w pamięci RAM w dowolnej wersji językowej, a także sporządzanie wydruków;</w:t>
      </w:r>
    </w:p>
    <w:p>
      <w:pPr>
        <w:pStyle w:val="Normal"/>
        <w:ind w:left="284" w:right="898" w:hanging="183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3) przechowywanie na dowolnych nośnikach, niezależnie od formatu, systemu lub standardu,</w:t>
      </w:r>
    </w:p>
    <w:p>
      <w:pPr>
        <w:pStyle w:val="Normal"/>
        <w:ind w:left="284" w:right="898" w:hanging="183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4) tworzenie nowych wersji i adaptacji, tłumaczenie, przystosowanie, zmiana, modyfikacja układu, formy lub treści, łączenie całości i części z innymi utworami oraz dalsze wykorzystanie, z zachowaniem wszystkich pól eksploatacji określonych w niniejszym ustępie na części zmienione lub zmodyfikowane;</w:t>
      </w:r>
    </w:p>
    <w:p>
      <w:pPr>
        <w:pStyle w:val="Normal"/>
        <w:ind w:left="284" w:right="898" w:hanging="183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5)  wprowadzanie do obrotu, użyczenie lub najem oryginału albo egzemplarzy;</w:t>
      </w:r>
    </w:p>
    <w:p>
      <w:pPr>
        <w:pStyle w:val="Normal"/>
        <w:ind w:left="284" w:right="898" w:hanging="183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6) przekazywanie, udostępnianie, użyczanie części lub całości utworu innym podmiotom;</w:t>
      </w:r>
    </w:p>
    <w:p>
      <w:pPr>
        <w:pStyle w:val="Normal"/>
        <w:ind w:left="426" w:right="898" w:hanging="426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 xml:space="preserve">  </w:t>
      </w:r>
      <w:r>
        <w:rPr>
          <w:color w:val="000000"/>
          <w:szCs w:val="24"/>
          <w:lang w:val="pl-PL"/>
        </w:rPr>
        <w:t>7)  publiczne wykonanie, wystawienie, wyświetlenie, odtworzenie, a także publiczne udostępnianie utworu w taki sposób, aby każdy mógł mieć do niego dostęp w miejscu i czasie przez siebie wybranym.</w:t>
      </w:r>
    </w:p>
    <w:p>
      <w:pPr>
        <w:pStyle w:val="Normal"/>
        <w:ind w:left="142" w:right="898" w:hanging="142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42" w:right="898" w:hanging="142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3. Wykonawca  zobowiązuje się przenieść na Zamawiającego prawo zezwalania na wykonywanie  opracowań utworów wytworzonych w ramach umowy, a w odniesieniu do baz danych spełniających cechy utworu również prawo do zezwalania na sporządzenie opracowania. Prawa określone w niniejszym ustępie dotyczą wszystkich pól eksploatacji wymienionych w ust. 2.</w:t>
      </w:r>
    </w:p>
    <w:p>
      <w:pPr>
        <w:pStyle w:val="Normal"/>
        <w:ind w:left="142" w:right="898" w:hanging="142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42" w:right="898" w:hanging="142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4. Wykonawca zobowiązuje się przenieść na Zamawiającego prawa do wyników badań uzyskanych w ramach wykonywania przedmiotu umowy.</w:t>
      </w:r>
    </w:p>
    <w:p>
      <w:pPr>
        <w:pStyle w:val="Normal"/>
        <w:ind w:left="142" w:right="898" w:hanging="142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 xml:space="preserve"> </w:t>
      </w:r>
    </w:p>
    <w:p>
      <w:pPr>
        <w:pStyle w:val="Normal"/>
        <w:ind w:left="142" w:right="898" w:hanging="142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 xml:space="preserve">5. Przejście na Zamawiającego majątkowych praw autorskich do utworów, prawa zezwalania na wykonywanie opracowań utworów oraz praw do wyników badań nastąpi z dniem sporządzenia, zgodnie z § 6 umowy, pisemnego potwierdzenia wykonania przez Wykonawcę przedmiotu umowy. </w:t>
      </w:r>
    </w:p>
    <w:p>
      <w:pPr>
        <w:pStyle w:val="Normal"/>
        <w:ind w:left="142" w:right="898" w:hanging="142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42" w:right="898" w:hanging="142"/>
        <w:rPr/>
      </w:pPr>
      <w:r>
        <w:rPr>
          <w:color w:val="000000"/>
          <w:szCs w:val="24"/>
          <w:lang w:val="pl-PL"/>
        </w:rPr>
        <w:t xml:space="preserve">6. Zamawiający nabywa prawo własności wszystkich egzemplarzy i nośników elektronicznych utworów, które powstały w wyniku wykonania umowy, w ramach wynagrodzenia, o którym mowa w § 8 umowy. </w:t>
      </w:r>
    </w:p>
    <w:p>
      <w:pPr>
        <w:pStyle w:val="Normal"/>
        <w:ind w:left="142" w:right="898" w:hanging="142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42" w:right="898" w:hanging="142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7. Bez zgody Zamawiającego wyrażonej w formie pisemnej pod rygorem nieważności Wykonawcy nie będzie przysługiwać prawo do wykorzystywania i publikacji wszelkich wyników uzyskanych w ramach wykonywania umowy.</w:t>
      </w:r>
    </w:p>
    <w:p>
      <w:pPr>
        <w:pStyle w:val="Normal"/>
        <w:ind w:left="142" w:right="898" w:hanging="142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42" w:right="898" w:hanging="142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42" w:right="898" w:hanging="142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ab/>
        <w:tab/>
        <w:tab/>
        <w:tab/>
        <w:tab/>
        <w:tab/>
        <w:tab/>
      </w:r>
    </w:p>
    <w:p>
      <w:pPr>
        <w:pStyle w:val="Normal"/>
        <w:ind w:left="142" w:right="898" w:hanging="142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42" w:right="898" w:hanging="142"/>
        <w:jc w:val="center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§8</w:t>
      </w:r>
    </w:p>
    <w:p>
      <w:pPr>
        <w:pStyle w:val="Normal"/>
        <w:ind w:left="142" w:right="898" w:hanging="142"/>
        <w:jc w:val="center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1. Wykonawca za wykonanie przedmiotu umowy, w tym za przeniesienie autorskich praw majątkowych i prawa zezwalania na wykonywanie praw zależnych na wszystkich łącznie polach eksploatacji określonych w § 7 oraz praw do wyników badań w zakresie określonym w § 7 otrzyma wynagrodzenie zależne od liczby zbadanych stanowisk z zastosowaniem następujących stawek brutto, (to jest z podatkiem VAT) za jedno stanowisko: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 xml:space="preserve"> </w:t>
      </w:r>
      <w:r>
        <w:rPr>
          <w:color w:val="000000"/>
          <w:szCs w:val="24"/>
          <w:lang w:val="pl-PL"/>
        </w:rPr>
        <w:tab/>
        <w:t xml:space="preserve">1) za wykonanie odłowów i przekazanie kompletu danych dla stanowiska </w:t>
        <w:tab/>
        <w:t xml:space="preserve">     łowionego  z łodzi - ………. (…………………………………………) zł,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ab/>
        <w:t xml:space="preserve">2)  za wykonanie odłowów i przekazanie kompletu danych dla stanowiska </w:t>
        <w:tab/>
        <w:t xml:space="preserve">      łowionego metodą brodzenia - ………. (………………………………) zł,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ab/>
        <w:t xml:space="preserve">3) za wykonanie i przekazanie geokodowanej dokumentacji fotograficznej dla </w:t>
        <w:tab/>
        <w:t xml:space="preserve">    stanowiska, na którym stwierdzono brak wody w cieku - ……….  (……..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ab/>
        <w:t xml:space="preserve">    ………………………………………) zł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rPr/>
      </w:pPr>
      <w:r>
        <w:rPr>
          <w:color w:val="000000"/>
          <w:szCs w:val="24"/>
          <w:lang w:val="pl-PL"/>
        </w:rPr>
        <w:t>2. Po wykonaniu umowy, potwierdzonym zgodnie z § 6 ust.2,  Wykonawca wystawi Zamawiającemu, fakturę VAT, która zostanie opłacona na wskazany na niej rachunek bankowy w terminie 7 dni od otrzymania przez Zamawiającego od Skarbu Państwa -  Głównego Inspektora Ochrony Środowiska jego wynagrodzenia z tytułu  umowy o wykonanie prac określonych w §1ust.1 umowy.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jc w:val="center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§9</w:t>
      </w:r>
    </w:p>
    <w:p>
      <w:pPr>
        <w:pStyle w:val="Normal"/>
        <w:ind w:left="101" w:right="898" w:hanging="0"/>
        <w:jc w:val="center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rPr/>
      </w:pPr>
      <w:r>
        <w:rPr>
          <w:color w:val="000000"/>
          <w:szCs w:val="24"/>
          <w:lang w:val="pl-PL"/>
        </w:rPr>
        <w:t xml:space="preserve">1. Jeżeli do dnia 30.09.2020 r. Wykonawca nie przekaże kompletu danych dla co najmniej połowy stanowisk określonych </w:t>
      </w:r>
      <w:r>
        <w:rPr>
          <w:b/>
          <w:color w:val="000000"/>
          <w:szCs w:val="24"/>
          <w:lang w:val="pl-PL"/>
        </w:rPr>
        <w:t>w załączniku nr 1</w:t>
      </w:r>
      <w:r>
        <w:rPr>
          <w:color w:val="000000"/>
          <w:szCs w:val="24"/>
          <w:lang w:val="pl-PL"/>
        </w:rPr>
        <w:t xml:space="preserve">, Zamawiający może bez  wyznaczania dodatkowego terminu odstąpić od umowy co do całej pozostałej do wykonania części. W takim wypadku Zamawiający może żądać zapłaty kary umownej w wysokości 30 % kwoty wynagrodzenia brutto, jaką otrzymałby Wykonawca, gdyby wykonał umowę odławiając wszystkie stanowiska wymienione w załączniku nr 1 w sposób tam określony. 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2. W razie opóźnienia w wykonaniu umowy Zamawiający może żądać zapłaty kary umownej za każdy dzień opóźnienia w wysokości 0.2 % kwoty wynagrodzenia brutto, jaką otrzymałby Wykonawca, gdyby wykonał umowę odławiając wszystkie stanowiska wymienione w załączniku nr 1 w sposób tam określony.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3. Jeżeli opóźnienie Wykonawcy w wykonaniu umowy przekroczy 30 dni Zamawiający może, w terminie kolejnych 14 dni, bez wyznaczania dodatkowego terminu, odstąpić od umowy w części niewykonanej. W takim wypadku Zamawiający może żądać zapłaty kary umownej w wysokości określonej w ust.1.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4. Zamawiający może żądać odszkodowania przenoszącego wysokość kar umownych określonych w ust.1-3.</w:t>
      </w:r>
    </w:p>
    <w:p>
      <w:pPr>
        <w:pStyle w:val="Normal"/>
        <w:ind w:left="101" w:right="898" w:hanging="0"/>
        <w:jc w:val="center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§10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rPr/>
      </w:pPr>
      <w:r>
        <w:rPr>
          <w:color w:val="000000"/>
          <w:szCs w:val="24"/>
          <w:lang w:val="pl-PL"/>
        </w:rPr>
        <w:t xml:space="preserve">l Do utrzymywania kontaktu z Wykonawcą, udzielenia mu informacji i wyjaśnień Zamawiający wyznacza swojego przedstawiciela w osobach:  ………………………………………. 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42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2. Do utrzymywania kontaktu z Zamawiającym, udzielenia mu informacji i wyjaśnień, Wykonawca wyznacza swojego przedstawiciela w osobie …………………………….</w:t>
      </w:r>
    </w:p>
    <w:p>
      <w:pPr>
        <w:pStyle w:val="Normal"/>
        <w:ind w:left="142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42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3. Zmiana osób upoważnionych do czynności określonych w ust. 1 lub 2 wymaga powiadomienia drugiej strony bez konieczności zmiany umowy.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jc w:val="center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§11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l . Strony nie są odpowiedzialne za naruszenie obowiązków wynikających z Umowy w przypadku, gdy wyłączną przyczyną naruszenia jest działanie siły wyższej.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2. Przez siłę wyższą rozumie się zdarzenie bądź połączenie zdarzeń lub okoliczności, niezależnych od Stron, które zasadniczo utrudniają lub uniemożliwiają wykonanie zobowiązań danej Strony wynikających z Umowy, a których dana Strona nie mogła przewidzieć ani zapobiec lub przezwyciężyć poprzez działanie z dochowaniem należytej staranności.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3.W przypadku zaistnienia siły wyższej Strona, której dotyczy działanie siły wyższej, zobowiązana jest poinformować drugą Stronę na piśmie o wystąpieniu siły wyższej, ze wskazaniem przewidywanego czasu trwania przeszkody w realizacji wynikających z umowy obowiązków z powodu działania siły wyższej i wystąpić niezwłocznie o  zmianę terminu wykonania umowy.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2. Jeżeli z powodu działania siły wyższej wykonanie umowy stanie się niemożliwe, Stronom przysługuje prawo odstąpienia od umowy.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jc w:val="center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§12</w:t>
      </w:r>
    </w:p>
    <w:p>
      <w:pPr>
        <w:pStyle w:val="Normal"/>
        <w:ind w:left="9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9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1. Informacje  Poufne  –  niezależnie  od  formy  ich  utrwalenia  lub  przekazania  –  to informacje Zamawiającego, które nie zostały podane do publicznej wiadomości, a zostały przekazane Wykonawcy w związku z realizacją Umowy, które Zamawiający oznaczył jako poufne lub w inny sposób poinformował Wykonawcę, że traktuje je jako poufne. Informacjami poufnymi są także informacje przekazane Wykonawcy w toku postępowania poprzedzającego zawarcie Umowy, oznaczone jako poufne.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2. Dla uniknięcia wątpliwości Strony potwierdzają, że za Informacje Poufne nie są uważane informacje, które Zamawiający jest zobowiązany ujawnić na mocy obowiązujących przepisów, w tym prawa zamówień publicznych.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3. Wykonawca zobowiązuje się: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1)nie ujawniać Informacji Poufnych innym podmiotom bez zgody Zamawiającego, udzielonej na piśmie pod rygorem nieważności;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2) wykorzystywać Informacje Poufne jedynie do potrzeb realizacji Umowy;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3) nie powielać Informacji Poufnych w zakresie szerszym, niż jest to potrzebne dla realizacji Umowy;</w:t>
      </w:r>
    </w:p>
    <w:p>
      <w:pPr>
        <w:pStyle w:val="Normal"/>
        <w:rPr/>
      </w:pPr>
      <w:r>
        <w:rPr>
          <w:color w:val="000000"/>
          <w:szCs w:val="24"/>
          <w:lang w:val="pl-PL"/>
        </w:rPr>
        <w:t>4)</w:t>
      </w:r>
      <w:r>
        <w:rPr>
          <w:color w:val="000000"/>
          <w:lang w:val="pl-PL"/>
        </w:rPr>
        <w:t xml:space="preserve"> </w:t>
      </w:r>
      <w:r>
        <w:rPr>
          <w:color w:val="000000"/>
          <w:szCs w:val="24"/>
          <w:lang w:val="pl-PL"/>
        </w:rPr>
        <w:t xml:space="preserve">zabezpieczać otrzymane Informacje Poufne przed dostępem osób nieuprawnionych </w:t>
      </w:r>
    </w:p>
    <w:p>
      <w:pPr>
        <w:pStyle w:val="Normal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 xml:space="preserve">w stopniu niezbędnym do zachowania ich poufnego charakteru, ale przynajmniej w </w:t>
      </w:r>
    </w:p>
    <w:p>
      <w:pPr>
        <w:pStyle w:val="Normal"/>
        <w:rPr/>
      </w:pPr>
      <w:r>
        <w:rPr>
          <w:color w:val="000000"/>
          <w:szCs w:val="24"/>
          <w:lang w:val="pl-PL"/>
        </w:rPr>
        <w:t>takim samym stopniu, jak postępuje wobec własnej tajemnicy przedsiębiorstwa.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4. Wykonawca może, jeżeli jest to potrzebne do realizacji Umowy, udostępnić Informacje Poufne personelowi Wykonawcy oraz doradcom prawnym, przy czym korzystanie z Informacji Poufnych przez takie podmioty nie może wykroczyć poza zakres, w jakim Wykonawca może z nich korzystać. Wykonawca zobowiąże te osoby do przestrzegania poufności. Wykonawca jest odpowiedzialny za naruszenia spowodowane przez takie osoby i podmioty.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5. W przypadku rozwiązania Umowy (niezależnie od powodu rozwiązania) lub jej wygaśnięcia Wykonawca zobowiązuje się do niezwłocznego zwrotu w terminie 7 dni materiałów zawierających Informacje Poufne, a Informacje Poufne przechowywane w wersji elektronicznej usunie ze swoich zasobów i nośników elektronicznych. Ten sam obowiązek będzie ciążył na osobach i podmiotach, o których mowa w poprzednim ustępie.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6.Wykonawca na pisemne żądanie Zamawiającego zobowiązuje się do niezwłocznego zniszczenia materiałów zawierających Informacje Poufne.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7. Strony zobowiązują się do zapewnienia w toku realizacji Umowy stosowania obowiązujących przepisów w zakresie ochrony danych osobowych. W przypadku, gdy do realizacji Umowy konieczne będzie przetwarzanie danych osobowych, Strony zawrą umowę o powierzenie przetwarzania danych osobowych, określającą zakres i cel przetwarzania danych. Wykonawca nie może rozpocząć przetwarzania danych osobowych, odnośnie których Zamawiający pełni funkcję administratora danych przed poinformowaniem Zamawiającego o konieczności takiego przetwarzania w celu realizacji Umowy i uzyskaniem podstaw prawnych takiego przetwarzania danych osobowych. Strony postanawiają, że realizacja umowy o powierzenie przetwarzania danych osobowych odbywać się będzie w ramach wynagrodzenia przewidzianego za wykonanie Umowy, a Wykonawca nie będzie uprawniony do żądania od Zamawiającego dodatkowego wynagrodzenia z tego tytułu.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8. Naruszenie przez Wykonawcę obowiązku zachowania w poufności danych, o którym mowa w niniejszym paragrafie – ust. 3, 4, 5, 6 – będzie uprawniało Zamawiającego do żądania od Wykonawcy zapłaty kary umownej w wysokości 2000 zł, za każde naruszenie z osobna.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jc w:val="center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jc w:val="center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§13</w:t>
      </w:r>
    </w:p>
    <w:p>
      <w:pPr>
        <w:pStyle w:val="Normal"/>
        <w:ind w:left="101" w:right="898" w:hanging="0"/>
        <w:jc w:val="center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l . Wykonawca zobowiązuje się do informowania Zamawiającego o każdej zmianie swego adresu lub siedziby.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2. W razie niedopełnienia obowiązku, o którym mowa w ust 1, Wykonawca wyraża zgodę na wysyłanie wszelkich pism na adres ostatnio podany, ze skutkiem doręczenia.</w:t>
      </w:r>
    </w:p>
    <w:p>
      <w:pPr>
        <w:pStyle w:val="Normal"/>
        <w:ind w:left="101" w:right="898" w:hanging="0"/>
        <w:jc w:val="center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jc w:val="center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jc w:val="center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§14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Wszelkie zmiany umowy, które mogą być dokonywane zgodnie z art. 144  ustawy Prawo zamówień publicznych, wymagają formy pisemnej pod rygorem nieważności.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jc w:val="center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§15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Spory, jakie mogą wyniknąć z realizacji umowy, strony poddają rozstrzygnięciu sądowi powszechnemu właściwemu dla siedziby Zamawiającego.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jc w:val="center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§16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Strony oświadczają, że zawarcie umowy nastąpiło na podstawie art. 39 ustawy Prawo zamówień publicznych .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jc w:val="center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§17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Do spraw nie uregulowanych niniejszą umową mają zastosowanie odpowiednie przepisy ustawy z dnia 29 stycznia 2004 r. — Prawo zamówień publicznych , Kodeksu cywilnego oraz ustawy z dnia 4 lutego 1994 r. o prawie autorskim i prawach pokrewnych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jc w:val="center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§18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Integralną część niniejszej umowy są załącznik nr 1, określający rejon i listę stanowisk, na których  wykonane zostaną odłowy wraz z zakładaną metodą odłowów, oraz załączony do Specyfikacji istotnych warunków zamówienia wzór  formularza protokołu terenowego w formie MS Excel.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jc w:val="center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§19</w:t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ind w:left="101" w:right="898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 xml:space="preserve">Umowa została spisana w 4 egzemplarzach, po dwa egzemplarze dla każdej ze stron. </w:t>
      </w:r>
    </w:p>
    <w:p>
      <w:pPr>
        <w:pStyle w:val="Normal"/>
        <w:spacing w:before="0" w:after="17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2" w:before="0" w:after="17"/>
      <w:ind w:left="101" w:hanging="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7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os.gov.pl/images/dokumenty/pms/monitoring_wod/GIOS_Przewodnik_metodyczny_rzeki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1:00:00Z</dcterms:created>
  <dc:creator>Leszek Napierała</dc:creator>
  <dc:description/>
  <dc:language>en-US</dc:language>
  <cp:lastModifiedBy>P. Pacyno</cp:lastModifiedBy>
  <dcterms:modified xsi:type="dcterms:W3CDTF">2020-06-26T01:00:00Z</dcterms:modified>
  <cp:revision>2</cp:revision>
  <dc:subject/>
  <dc:title/>
</cp:coreProperties>
</file>